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щественная редакционная коллег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ЕВ М. </w:t>
      </w:r>
      <w:r>
        <w:rPr>
          <w:rFonts w:cs="Times New Roman" w:ascii="Times New Roman" w:hAnsi="Times New Roman"/>
          <w:color w:val="auto"/>
          <w:sz w:val="20"/>
          <w:szCs w:val="20"/>
          <w:lang w:val="ru-RU"/>
        </w:rPr>
        <w:t>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РАМОВ А.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НДАРЕВ Ю.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ЗУНОВ С.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УКОВ В.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БУЛОВ Н.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ДНЮК И. 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АЕВ В. В.</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499360" cy="277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499360" cy="277368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МОСКВА</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СОВЕТСКАЯ РОССИЯ»</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8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Предисловие </w:t>
      </w:r>
      <w:r>
        <w:rPr>
          <w:rFonts w:cs="Times New Roman" w:ascii="Times New Roman" w:hAnsi="Times New Roman"/>
          <w:b/>
          <w:bCs/>
          <w:color w:val="auto"/>
          <w:sz w:val="18"/>
          <w:szCs w:val="18"/>
        </w:rPr>
        <w:t>Б. А. Леон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оставитель </w:t>
      </w:r>
      <w:r>
        <w:rPr>
          <w:rFonts w:cs="Times New Roman" w:ascii="Times New Roman" w:hAnsi="Times New Roman"/>
          <w:b/>
          <w:bCs/>
          <w:color w:val="auto"/>
          <w:sz w:val="18"/>
          <w:szCs w:val="18"/>
        </w:rPr>
        <w:t>Н. И. Нетес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b/>
          <w:bCs/>
          <w:color w:val="auto"/>
          <w:sz w:val="18"/>
          <w:szCs w:val="18"/>
        </w:rPr>
        <w:t>С. А. Данил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20"/>
          <w:szCs w:val="20"/>
        </w:rPr>
        <w:t>Солдаты мира:</w:t>
      </w:r>
      <w:r>
        <w:rPr>
          <w:rFonts w:cs="Times New Roman" w:ascii="Times New Roman" w:hAnsi="Times New Roman"/>
          <w:color w:val="auto"/>
          <w:sz w:val="20"/>
          <w:szCs w:val="20"/>
        </w:rPr>
        <w:t xml:space="preserve"> Произведения о современной армии / Предисл. Б. А. Леонова; Сост. Н. И. Нетесина. — М.: Сов. Россия, 1985. — 416 с. — (Подвиг).</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борник составляют созданные в последние годы повести о современной армии, о солдатах и офицерах 70—80-х годов, несущих службу в различных родах войск: матросах со сторожевого катера и современном пехотинце, разведчиках-десантниках и бойцах, в трудных условиях выполняющих свой интернациональный долг в Афганистане. Вместе с тем произведения эти едины в главном, в своем идейно-художественном пафосе: служба защитников Родины в наши дни является закономерным и органичным продолжением героических традиций нашей арми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овестях прослеживается нравственное становление личности, идейное, гражданское возмужание юноши-солдата, а также показано, как в решающих обстоятельствах проверяются служебные и человеческие качества офицера. Адресованный массовому, прежде всего молодому, читателю сборник показывает неразрывную связь нашей армии с народом, формирование у молодого человека наших дней действенного, активного патриотизм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18"/>
          <w:szCs w:val="18"/>
        </w:rPr>
        <w:t>© Издательство «Советская Россия», 1985 г., предисловие, составление.</w:t>
      </w:r>
      <w:r>
        <w:br w:type="page"/>
      </w:r>
    </w:p>
    <w:p>
      <w:pPr>
        <w:pStyle w:val="Level1"/>
        <w:rPr>
          <w:rFonts w:ascii="Times New Roman" w:hAnsi="Times New Roman" w:cs="Times New Roman"/>
          <w:color w:val="auto"/>
          <w:sz w:val="20"/>
          <w:szCs w:val="20"/>
        </w:rPr>
      </w:pPr>
      <w:r>
        <w:rPr>
          <w:rFonts w:cs="Times New Roman" w:ascii="Times New Roman" w:hAnsi="Times New Roman"/>
          <w:color w:val="auto"/>
          <w:sz w:val="20"/>
          <w:szCs w:val="20"/>
        </w:rPr>
        <w:t>НАСЛЕДНИКИ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нибудь наши потомки, вглядываясь в сегодняшние события и вчитываясь в книги, созданные писателями-современниками, видимо, глубже нас постигнут и само движущееся время в его соотнесенности с историей и подлинную ценность его художественного выражения в литературе. Но, как и мы, они будут чувствовать себя свидетелями героического созидания нового мира, подвижничества защитников его, переданного им в наследие. И может быть, именно эта героическая направленность современной литературы покажется им наиболее интересной. Потому что в этой литературе явственно, обозначен ответ на вопрос: как смогли советские люди спасти мир от фашизма и откуда черпали они духовные силы в борьбе против ядерной катастро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зве мы, ныне живущие, не ищем этот же ответ, обращаясь к произведениям о Великой Отечественной войне, все дальше уходящей в историю? Литература наша, создав величественную панораму подвига народного, раскрывает природу самого этого подвига, вдохновляет и нынешних защитников Родины на героическую службу во имя счастья и мира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я повести о жизни современной армии, собранные в этой книге, несомненно обнаружишь в них «болевые» точки, которые воскресят в памяти примеры мужества и героизма тех, кто сражался на Халхин-Голе и озере Хасан, кто защитил Родину в суровом 1941 году, и заставят полюбить героев этих повестей за их верность боевым традициям. Действительно, наследниками их боевой славы являются сегодня воины Советской Армии, которым страна вверила охрану своих рубе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за о современной армии при всей своей специфичности, обусловленной воспроизводимым жизненным материалом, накрепко связана с проблемами текущей советской литературы, где особенно обнажены процессы нравственных исканий героев и обретения ими смысла жизни. Эти процессы характерны и для армейской среды, поскольку там особо остро дают себя знать такие нравственные категории нашей жизни, как коллективная взаимосвязь, товарищеская взаимопомощь, дружеская поддержка. Тут, в армии, молодой человек осознает собственное «я», участвуя в делах коллектива, в решении общественно значимой задачи, тут углубляются чувство сыновней любви к родной земле, чувство гордости за могущество страны. И в то же время рушатся «легенды» о собственной избранности, об исключ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цессы этой внутренней перестройки человека глубоко скрыты в сфере душевных и духовных свойств человека. И когда писатель проникает в них, ему сопутствует у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стренное внимание писателей к человеку в условиях армейского бытия обусловлено тем, что этот человек находится на переднем крае мужества и героизма, которые должны надежно и безотказно сработать в нем по первому приказу Родины: встать навстречу врагу. А для этого необходимо постичь все секреты современной тех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новной отличительной чертой нынешней прозы о сегодняшней армии является повышенный интерес к научно-техническим проблемам в их преломлении через судьбы и кадровых военных и тех молодых солдат, что впервые оказываются с глазу на глаз со сложной техникой и спецификой жизни в условиях армии. Потребовались годы, чтобы писатели, прежде всего сами, постигли глубину и принципиальную новизну кардинальных процессов «переустройства» армии, социально-нравственных изменений в жизни воинских коллективов — и это доказали не только произведения прошлых десятилетий, но и книги молодых писателей, органично воспринявших во всей сложности опыт первопроходцев этой т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ественно, профессиональная принадлежность персонажа к тому или иному роду войск, как и сам круг обязанностей, взаимоотношений и решаемых вопросов, в чем-то обособляет, создает своеобразную автономию каждого из представленных в этом сборнике произведений. Собственно, это не расходится с правдой жизни. И вместе с тем эта правда позволяет обнаружить и общие, характерные черты современной прозы об армии. Если попытаться хотя бы пунктирно обозначить эти черты, то прежде всего следовало бы отметить усиление авторского внимания к нравственному миру героя. Ныне писателей, обращающихся к теме армии, интересуют многие вопросы, близкие и понятные им по собственному опыту службы: расширение контактов героев с миром города (завода, школы), — все то, что «работает» на главную тему произведения, на выявление различных граней характеров персонажей. И прежде всего в прозе о современной армии сегодня особенно ощутимо стремление авторов показать взаимообусловленность нравственного содержания личности и социального уклада жизни нашего общества, а в конечном счете — глубинную связь армии и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е в равной степени удается в решении столь сложных творческих задач. Встречаешься и с облегченным, заранее предрешенным выводом о человеческой сущности персонажа, которая, конечно же, сложнее и интереснее всяких схематических построений. Не всегда выдерживается принцип изображения, подменяемый подчас переск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льзя не отметить все более настойчивое и убедительное, художественно доказываемое стремление писателей показать современного воина в органичной слитности с социальной и нравственной сущностью нашей действительности. Именно на этом пути прозу о героических буднях армии, о мужественных людях в военной форме, бдительно охраняющих мирный труд соотечественников, ждали и ждут все более заметные усп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лом же проза о наследниках героического подвига Победителей выполняет свою задачу — она крепит духовную мощь защитников социалистического Отечества и мира на плане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Бор. Леонов</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Виктор Степанов</w:t>
      </w:r>
    </w:p>
    <w:p>
      <w:pPr>
        <w:pStyle w:val="Level1"/>
        <w:spacing w:before="0" w:after="0"/>
        <w:rPr>
          <w:rFonts w:ascii="Times New Roman" w:hAnsi="Times New Roman" w:cs="Times New Roman"/>
          <w:color w:val="auto"/>
          <w:sz w:val="20"/>
          <w:szCs w:val="20"/>
        </w:rPr>
      </w:pPr>
      <w:r>
        <w:rPr>
          <w:rFonts w:cs="Times New Roman" w:ascii="Times New Roman" w:hAnsi="Times New Roman"/>
          <w:color w:val="auto"/>
        </w:rPr>
        <w:t>ВЕНОК НА ВОЛНЕ</w:t>
      </w:r>
    </w:p>
    <w:p>
      <w:pPr>
        <w:pStyle w:val="Level1"/>
        <w:rPr>
          <w:rFonts w:ascii="Times New Roman" w:hAnsi="Times New Roman" w:cs="Times New Roman"/>
          <w:color w:val="auto"/>
        </w:rPr>
      </w:pPr>
      <w:r>
        <w:rPr>
          <w:rFonts w:cs="Times New Roman" w:ascii="Times New Roman" w:hAnsi="Times New Roman"/>
          <w:color w:val="auto"/>
          <w:sz w:val="20"/>
          <w:szCs w:val="20"/>
        </w:rPr>
        <w:t>Повесть</w:t>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ирса, где стоят боевые корабли, даже море кажется военным. Когда предвестием шторма запенятся синие гребни, море делается полосатым, словно надело тельняшку. И катится, катится волна за волной, как шеренга за шерен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иль море стальное, будь оно хоть Белое, хоть Черное, потому что впитывает в себя цвет кораблей. И чайки здесь совсем другие застенчивые. Скользнут белым косяком над мачтами — и в торговый порт, где можно вдоволь порезвиться и покр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первые на этом пирсе, но он знаком мне давно. Кант на моих погончиках точно такого же цвета, как флаги и вымпелы, трепещущие на ветру. Бело-голубой флаг с красной звездой, серпом и молотом словно вшит в зеленое полотнище — это военно-морской флаг кораблей и судов пограничных войск. Как это говорил нам мичман? «Море землю бере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равствуй, пирс — порог морей! Еще вчера на берегу, где я прошел курс молодого матроса и освоил азы своей флотской специальности, меня напутствовали, провожая на кора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шь по трапу, заприметь, на какую ногу споткнулся. На правую командир полюбит, на левую — фитиль вр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салага, — засмеялись моряки, — разве не знаешь, что земля стоит на китах, а флот — на афориз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чман таил улыбку, наблюдая, как надо мной подтрунивают. Но, заметив, что мое настроение начинает штормить, обр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травить! Главное, Тимошин, когда ступишь на трап, не забудь отдать честь флагу. Для моряка это первая заповедь. Ты думаешь, флаг на гафеле держится? Ничего подобного. На душах морских, вот на чем. Что дала тебе подготовка к службе? Форму. А вот содержание даст корабль. Твой кора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или внимание? Моряки почти никогда не говорят «наш корабль», всегда — «мой» или «твой». И, признаться по-честному, мой корабль мне давно уже снился. В детстве он маячил белопарусным фрегатом. Но чем больше я взрослел, тем больше модернизировался в моем воображении этот корабль-мечта. Он становился то линкором, то крейсером, то атомным «Наутилусом». Чем реальней мечта, тем меньше у нее миражных парусов. Сейчас я уже точно знал, что назначен не на ракетный крейсер, а всего лишь на СКР — сторожевой корабль. Но ведь это «мой» СКР, и не только большому кораблю большое пла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видишь бортовой 0450, — сказал матрос, провожавший меня до пирса, — вот к нему и шварту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корабль стоял левым бортом к стенке в ряду своих близнецов-сторожевиков. И я с огорчением отметил, что на фоне собратьев он не из лучших. С низкорослой мачты устало свисали сигнальные фалы. Обшарпанный борт выглядел так, словно кораблю пришлось продираться по крайней мере сквозь льды Антаркт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упил на трап, приложил ладонь к бескозырке и вспомнил мичмана. Но не те его слова насчет флага, а другие — насчет трапа. «Пять-шесть шагов, — как-то сказал он, — пять-шесть шагов между берегом и кораблем первая дорога, которую не забывают ни молодые моряки, ни седые адмиралы. Все, что остается за трапом, измеряется после в другом летосчислении. До службы на корабле будет считаться, как до новой э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е несколько секунд, пока я докладывал о своем прибытии, начисто забыв и потому нахально перевирая уставную формулировку, вахтенный офицер, встретивший меня на другом конце трапа, стоял неподвижно, как черная мумия. «Жидковат, — подумал я, угадывая под шинелью худенькую мальчишескую фигуру. — Отнюдь не волк, тем более не морской. Года на четыре постарше меня. А козырьком мне как раз по перенос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з-под этого козырька сверляще чернели глаза, которые наверняка успели заметить мои нарушения уставной формы одежды: перешитый «в талию» бушлат и вывернутый на всю толщину кант бескозырки. «Ну что, — спросили черные глаза, — пришел на танцы или служить? Может быть, начнем с переодевания?» — «Не стоит, товарищ каплей, — ответил я тоже взглядом, я же не ребенок. И потом, разве плохо, если моряк элегантен? Посмотрите на себя, ведь у вас у самого перешита фуражка, такие козырьки требуют особого заказа</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Черные глаза под козырьком усмех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пожаловать, — сказал капитан-лейтенант. И развел руками, показывая на палубу: — Как говорится, просим извинить за неприбранную постель — только что из похода. — Он оглянулся и, увидев показавшегося из-за надстройки моряка, поманил его пальцем: — Афанасьев! Представьте нового матроса коман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фанасьев, увалень с покатыми плечами, на которых блеснули лычки старшины 2-й статьи, подмигнул и, ничего не сказав, неожиданно ловко юркнул вниз по трапу, кивком пригласив меня за собой. Я хотел спуститься так же быстро, но скользнул каблуками по ступенькам, больно стукнулся головой и, будто с турника, плюхнулся на вторую палубу. Афанасьев сделал вид, что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новичок к нам, — доложил он, пропустив меня в дверь каюты. И, словно невзначай, спросил: — Этот, что ли, мне на см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сидевший за небольшим столиком, привстал и сразу занял собой полкаю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заходите, ждем. И давн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ть сдвинул рукав с золотыми нашивками капитана 3-го ранга и взгляну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ять ноль пять? А ждали к девяти ноль-ноль. Так, вам кажется, было пред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угодно, а такой дотошности я не ожидал. Человек пришел на корабль не на день-два — и уже счет на минуты. Можно было бы приветить и поласк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вободны, Афанасьев, — сказал командир, а мне показал на кресло, приглашая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юте, напоминающей купе, сквозь сизоватый сигаретный дым кругло брезжил иллюминатор. На столике скатертью со свивающимися углами — карта и журнал «Морской сборник» с Военно-морским флагом на обложке. За шелковой ширмой угадывалась постель. На серой стене, прямо над столом, фотография допотопного катера. «МО», — определил я. — «Морской охотник» довоенной постройки. И зачем здесь эта старая кал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салон белоснежного океанского лайнера, — перехватил мой взгляд командир. И усмехнулся чему-то своему. — Но ведь мы здесь не по льготной профсоюзной путевке. Так, что ли, матрос Тимо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конечно, это не прогулочная яхта, мысленно согласился я. Но тем более ни к чему и эта оранжерея. В углу каюты стояли два алюминиевых лагуна, в каких обычно варят борщ и макароны. И в этих нелепых вазах красовались сейчас букеты белых астр. В каюте боевого корабля они выглядели странно и противоестественно. И зачем так много цветов? Не торговать же ими, в самом деле… Сентиментален этот «кап-три» и, вероятно, любит Надсона: «Цветы — отдохновение души… очарованье памяти безбре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из неудачников, — подумал я про командира. — Мечтал когда-то в юности о капитанском мостике крейсера. А вот на ж тебе — судьба забросила на СКР. Сейчас начнет, конечно, о чести, о долге, о том, что неважно, где служить, а важно, как служить. Будет воспитывать меня, а в душе спорить с самим собой. Не люблю, кто кренится то на один борт, то на другой: полный штиль, а человек кренится. Вот и этот. С одной стороны, показывает на часы, почему, мол, явились не «тик в тик», а с другой астры в лагу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о себе, — сказал командир и начал рисовать на клочке бумаги замысловатые квадратики. Какой-то свой, одному ему ведомый реб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чал неохотно что-то мямлить о школе, о комсомоле, а сам, не отрываясь, следил за его рукой, водящей по листу карандашом. Чистая, холеная, как у нашего учителя литературы, рука. Даже нет морской традиционной татуировки. Нашивки на рукаве мне уже не казались такими ослепительными — вблизи на них была заметна прозелень. Давно не менял и, видно, долго служит в одном и том же звании. Голова у командира крупная, когда-то шевелюристая, а сейчас вот уже пробились и залыс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то? — повторил вопрос командир и поднял глаза в темных обводинках от недосыпания — такие проступают, когда снимают очки. И правда, он, как близорукий, провел по глазам ладонью, сощ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год рождения — пятьдесят четвертый, — как бы подсказывая, продолжал за меня он. — Член ВЛКСМ. Так? Окончил среднюю школу, призван Наро-Фоминским военкоматом… — Командир помолчал, словно к чему-то прислушиваясь, и задумчиво произнес: — Год рождения — пятьдесят четвертый! Ну и бежит же время! И каким только лагом оно отщел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бросив карандаш, он с любопытством взглянул на меня так, словно я только что перед ним очутился. А чему, собственно, уди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на астры и с пятого на десятое слушал, как он рассказывал о корабле, о том, какие задачи будут на меня возложены. Афанасьев, провожавший меня к командиру, оказался прав: я назначен учеником радиометриста, к нему на зам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юте я пробыл минут десять — пятнадцать, и у меня появилось такое ощущение, что разговор с командиром не получился, что главная беседа еще впереди, а эта — так, для проф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заглянул Афанас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ваш младший командир, — сказал капитан 3-го ранга, давая тем самым понять, что наше рандеву закончено. И, как бы спохватившись, спросил Афанасьева: — Что у нас сегодня на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щ, плов и компот, — с готовностью ответил Афанас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рмите матроса, а дальше — согласно рас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для обеда еще не подоспело, но традиция есть традиция, и мне пришлось отведать, как сказал Афанасьев, «рукоделия» кока Лагуте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я без аппетита ковырял вилкой в плове, Афанасьев приправлял мой обед рассказом о первостепенном значении на корабле поварской должности. Примазывается, догадался я, рад небось до чертиков, что скоро домой, и ублажает, и расписывает, какой у них на корабле к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убай, рубай, не стесняйся, — нажимал на меня Афанасьев. — С добавкой у нас не проблема. А Лагутенков — весь флот нашему кораблю завидует. Говорят, даже флагман пытался его переманить. Да будет тебе известно, что в походе Лагутенков не просто кок, но и сигнальщик. Полная взаимозаменяемость — в руке то бинокль, то камбузный нож. Николай, правда, имеет бо́льшую склонность к борщам и систематически повышает свои специальные знания в этой области. В увольнении мы, сам знаешь, кто куда. Куда поведет внутренний компас. А у Лагутенкова курс всегда известен заранее — в книжные магазины. И за какими, думаешь, книгами? По домоводству. Особых разносолов, конечно, не приготовишь, но не макаронами одними сыты. Вот компот. Не компот, а натюрм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компот на корабле, — почему-то с грустью посмотрел я на жестяную кружку. — Первый… А сколько предстоит съесть их до демобилизации?» Один знакомый матрос, который в фитилях ходил, как корабль в ракушках, учил меня: «Ты думаешь, моряки считают службу на дни? Ничего подобного. На компоты. Съел компот — считай день долой». И еще показал он мне карманный календарик, на котором числа были перечеркнуты крестиками: «Съел компот — поставь крестик. И сразу видно, сколько впереди пустых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мне эта компотная арифметика не понравилась, а сейчас, вылавливая из кружки чернослив, почему-то о ней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ласно распорядку, на корабле была большая приборка. Не потому ли Афанасьев так поспешно провел меня по всем помещениям? Мы не отдышались даже в рубке радиометриста, где, казалось, сам бог велел задержаться. Это же был наш боевой пост! Мне очень не терпелось дотронуться до рычажков и кнопок радиолокационной станции, включить ее и заглянуть в оживший экран. Но Афанасьев теребил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пошли, это все потом, само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ропил меня и в машинном отделении, и на ходовом мостике. Получалось, как в одном юмористическом фильме об экскурсоводе: «Посмотрите направо, посмотрите налево. Поеха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снова очутились на верхней палубе, Афанасьев куда-то на минутку исчез и вернулся со шваброй и ветош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сих до сих, — показал он мой участок приборки. — Надевай робу и шп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бе и заданьице! А кто он вообще-то такой, этот Афанасьев? Без году неделя старшина 2-й статьи и уже командует так, словно я только за тем и пришел на флот, чтобы выслушивать его указания. Невелика птица — подумаешь, две лычки! Мне будто кипятком плеснуло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Афанасьев, — сказал я, — ты брось эти штучки, видели мы и почище… Тоже мне командующий нашелся… «От сих до с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сказать позанозистей, но у меня всегда так: когда злюсь, плохо формулирую мысль. Потом, когда остыну, приходит то, что надо. Но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фанасьев нахмурился и сразу изменился в лице. Заметно сдерживаясь, выд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рос Тимошин, делайте, что вам приказано. — И, уходя, обернулся: — Если до фитиля не хотите добол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авы были на берегу, только я, кажется, на трапе не спотыкался. Хочешь — верь приметам, хочешь — нет, но все идет враздрай. Думал, что буду сидеть в рубке, копаться в проводах и конденсаторах, а здесь та же самая швабра. Сомневаюсь, чтобы кто-нибудь из матросов любил этот популярный приборочный инструмент, но я его ненавидел. Что ж может быть более бессмысленным и унизительным — в век электроники и космоса водить этой самой шваброй по палубе точь-в-точь как современники Колумба: вперед-назад, вперед-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де квалификацию повышал? — спросил матрос, драивший рядом медя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 не поня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 части швабры! — И матрос хохотнул, довольный, что поймал меня на удочку такой мелкой на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молчал, будто пропустил мимо ушей, не связываться же и с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тысячи раз — сначала я пробовал подсчитать, а потом сбился — шатуном моих рук проволокло швабру по палубе. Вот уже совсем чистое, до каждой заклепки, железо. Но проходит мимо боцман, косит гл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бо, слабо, товарищ матрос. Не у тещи паркет натир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не уже стало казаться, что не я вожу шваброй, а она мной, приборка наконец закончилась. Согласно распорядку, через двадцать минут нам надлежало собраться в кубрике на спецзан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каюта командира напомнила мне купе, то кубрик по аналогии можно сравнить с плацкартным вагоном. Раздвинуть немного коридор, вместо окон кругляки иллюминаторов, поставить посредине стол — вот и кубрик. В общем, жилплощадь такова, что, куда ни двинься, даже самым худющим и поджарым матросам вдвоем не разойтись, не зацепив друг друга бля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брик спустился капитан-лейтенант, встретивший меня у трапа. Был он в тужурке и потому выглядел еще менее внушительно. К своему удивлению, я заметил у него на груди орденскую колодочку. Воевать не воевал, а уже отличился. Впрочем, рассудил я, много сейчас наград и не за военные подвиги. Матрос, сидевший рядом, толкнул меня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ы? Нет? Помощник командира. Первый во всем дивизионе спец по правовому реж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смотрел уже не на помощника, а на Афанасьева, который услужливо развертывал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риториальные воды, — начал капитан-лейтенант и провел указкой по красному пунктиру на карте, — это морская полоса определенной ширины, проходящая вдоль материка и островов, которая находится под суверенной властью прибрежного государства и составляет часть его терри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азка еще проползла по каемке вдоль нашего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ский Союз и большинство социалистических государств установили двенадцатимильные территориальные воды… Заход иностранных военных кораблей в территориальные воды допускается лишь по разрешению государства, которому они принадле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е попросят разрешения? — вырвалось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чем задать вопрос, надо поднять руку. Это знает любой первоклассник, — не меняя прежнего тона и не взглянув на меня, сказал капитан-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онфузился, а матросы, сидевшие впереди, сочувственно о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странные военные корабли, — бесстрастно продолжал капитан-лейтенант, — и невоенные суда, преднамеренно зашедшие в территориальные воды прибрежного государства… считаются нарушителями государственной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лейтенант сделал паузу и оглядел мат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на второй статьи Афанасьев! Каковы действия пограничников в случае нарушения границы иностранным военным кораблем или суд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фанасьев выпрямился пружиной и заученно отчека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ование военно-морских сил и пограничные власти вправе предложить иностранному военному кораблю или судну, нарушившему государственную границу, немедленно покинуть территориальные воды и в случае невыполнения этого требования принять необходимые меры, вплоть до применения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одобрительно кивнул капитан-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 оказывается, просто и буднично — права, режим, погранзоны. Любой из матросов лучше, чем таблицу умножения, знает свои обязанности. Все параграфы эти мы проштудировали еще на берегу. Здесь-то, на корабле, зачем эта казуистика? Но как в том изречении: «Читай устав, совсем устав, и утром, ото сна восстав, читай усиленно устав». И перед глазами всплыла швабра: вперед-назад, вперед-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брике становилось душно, и он показался мне еще теснее. В открытый иллюминатор проглядывал серенький кружок моря. Он был неподвижным, словно прилепленным к стене. И робы на матросах выглядели под стать серому кружку моря — застиранные и мя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я еле дождался часа, которым в распорядке обозначен как «личное время». Личное… Выходит, все остальное время общественное, так сказать, принадлежит государству. А личное — это уже, считай, частная собственность. В личное время я могу быть предоставлен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чно я решил написать письмо. Песня, что ли, меня настро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с конопатым лицом — мы еще не успели познакомиться — достал «хромку», и в кубрик, словно водопадом по трапу, хлынула мятная свежесть подмосковных вечеров. Песня, которую уже редко вспоминают даже на свадьбах, зазвучала здесь по-новому, другими нотками откровения и грусти. И как будто прищемило что-то внутри, невидимой тонкой струной душа отозвалась на знакомый мотив. Есть же песни! Я сравнил бы их — пусть грубовато — с аккумуляторами, в которых таятся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ая тульская «хромка» провожала меня на флот. В центре внимания оказался Борис — друг детства, закадычный кореш юности. С тех пор как в четвертом классе мы случайно оказались за одной партой, нас, как говорится, не разлить водой. Не знаешь, где я, — найди Борьку; не знаешь, где Борька, — найди меня. Неправда, что дружба держится на равноправии. Я признавал превосходство Бориса. И не потому, что он ростом повыше и в плечах пошире, нет. Унижения я никогда не испытывал. Он на голову выше меня в другом — во взгляде на жизнь. Все у него просто и понятно. Вот так некоторые ученики начинают решать задачки с ответа. Посмотрят в конце задачника результат и к нему подгоняют решение. У Бориса ответов всегда больше, чем вопросов. И хотя мы с ним ровесники, Борис в нашей дружбе старшинствовал при полном моем ува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на прощальном вечере, верховодил Борис. Он притащил с собой «маг»: «Последний крик джаза! Внимание, последний раз в сезоне!» Борис это умеет. Он и дурачится как-то изящно. В общем, была музыка, может, и впрямь самая современная, но не было общей песни, и компания развалилась. Тогда отец достал из старенького футляра нашу семейную реликвию — вот такую же, как у матроса, «хромку». Отец купил ее в день, когда родилась моя старшая сестренка. И нет радостнее звука, чем голос этой гармони, потому что гармонь, как известно, достают только в час весель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в тот вечер даже самые быстрые ее переборы звучали для меня прощально. Борис, наверное, это заметил. И тут оказался на высоте. «Начинаем концерт, — крикнул он, — по заявке будущего матроса, а возможно, и адмирала! «Вечер на рейде» исполняют сестры Тимошины» (Это мои сестренки). А когда молодая соседка — ее муж служит моряком где-то на Балтике спела частушку, ею же сочиненную:</w:t>
      </w:r>
    </w:p>
    <w:p>
      <w:pPr>
        <w:pStyle w:val="Poem"/>
        <w:rPr>
          <w:rFonts w:ascii="Times New Roman" w:hAnsi="Times New Roman" w:cs="Times New Roman"/>
          <w:color w:val="auto"/>
        </w:rPr>
      </w:pPr>
      <w:r>
        <w:rPr>
          <w:rFonts w:cs="Times New Roman" w:ascii="Times New Roman" w:hAnsi="Times New Roman"/>
          <w:color w:val="auto"/>
        </w:rPr>
        <w:t>Ой ты, Паша дорогой,</w:t>
      </w:r>
    </w:p>
    <w:p>
      <w:pPr>
        <w:pStyle w:val="Poem"/>
        <w:rPr>
          <w:rFonts w:ascii="Times New Roman" w:hAnsi="Times New Roman" w:cs="Times New Roman"/>
          <w:color w:val="auto"/>
        </w:rPr>
      </w:pPr>
      <w:r>
        <w:rPr>
          <w:rFonts w:cs="Times New Roman" w:ascii="Times New Roman" w:hAnsi="Times New Roman"/>
          <w:color w:val="auto"/>
        </w:rPr>
        <w:t>Передай мому привет!</w:t>
      </w:r>
    </w:p>
    <w:p>
      <w:pPr>
        <w:pStyle w:val="Poem"/>
        <w:rPr>
          <w:rFonts w:ascii="Times New Roman" w:hAnsi="Times New Roman" w:cs="Times New Roman"/>
          <w:color w:val="auto"/>
        </w:rPr>
      </w:pPr>
      <w:r>
        <w:rPr>
          <w:rFonts w:cs="Times New Roman" w:ascii="Times New Roman" w:hAnsi="Times New Roman"/>
          <w:color w:val="auto"/>
        </w:rPr>
        <w:t>Еще раз я повторяю,</w:t>
      </w:r>
    </w:p>
    <w:p>
      <w:pPr>
        <w:pStyle w:val="Poem"/>
        <w:rPr>
          <w:rFonts w:ascii="Times New Roman" w:hAnsi="Times New Roman" w:cs="Times New Roman"/>
          <w:color w:val="auto"/>
          <w:sz w:val="20"/>
          <w:szCs w:val="20"/>
        </w:rPr>
      </w:pPr>
      <w:r>
        <w:rPr>
          <w:rFonts w:cs="Times New Roman" w:ascii="Times New Roman" w:hAnsi="Times New Roman"/>
          <w:color w:val="auto"/>
        </w:rPr>
        <w:t>Паша, слышишь или нет? —</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Борис завертелся вприсядку волчком. «Закрываю грудью амбразуру! — загорланил он. — Кто следующий?» Я понимал, что он старается из-за меня, чтобы как-то растормошить меня, поднять мо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дел рядом с матерью, которая поминутно прикладывала к мокрым глазам платок, и безуспешно старался ее подбод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орис уже разливал по стопкам вино и провозглашал очередной тост: «За тех, кто в море!» И тянулся чокнуться со мной. Но и звон стопок звучал для меня тоже прощально. Понимал ли Борис, что грущу я не только потому, что пришел час расставания с домом, семьей? Я думал о том, что хотя мы с ним и вместе, но уже далеко друг от друга. Куда было бы легче, если бы провожали сейчас нас обоих! Вещмешки за спину и — вперед! Вперед,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друг детства. Правда, так формулируют взаимоотношения спустя годы, когда становятся взрослыми. И фраза эта как бы подчеркивает, что не настоящий, мол, друг, не сегодняшний, а друг детства, ибо чаще всего друзья детства становятся бывш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детстве просто друг. И нет ничего бескорыстнее дружбы двух голоштанных «человеков». И нет никого сильнее их на всем белом свете. Еще крепче сдружила нас книжка про морскую пехоту. Мы с Борисом проглотили ее, можно сказать, в два приема: он — на уроке химии, я — на английском. Вот это дружба морская! Теперь под настроение мы чаще всего напевали песенку о том, как «дрались по-геройски, по-русски два друга в пехоте морской», о том, как «они, точно братья, сроднились, делили и хлеб и табак» и «рядом их ленточки вились в огне беспрерывных а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м песенным пареньком, который упал под осколком снаряда, в моем воображении был, конечно, Борька. «Со мною возиться не надо! — он другу промолвил с тоской» — это Борька шепчет мне спекшимися губами. «Я знаю, что больше не встану, в глазах беспросветная тьма…» — чуть слышно говорит он, с тоскою глядя мне в глаза. «О смерти задумался рано, ходи веселей, Кострома!» — отвечаю я другу и, взвалив на расстеленную по снегу шинель, волоку его что есть силы к своим. Пули свистят, поземка свинцом сечет по лицу, но мы ползем, Борька и я, бойцы морской пехоты. Особенно мне нравились заключительные слова песни, благополучный конец: «И тихо по снежному полю к своим поползли моряки…» Одно время я так и звал Борьку: «Эй, Кост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ба не удваивала — удесятеряла наши силы. А незримые для других, только нами ощущаемые ленточки бескозырок вдохновляюще действовали в любом деле — распиливали ли мы дрова, учили ли уроки. Так и не заметили мы с Борькой, что выделились из компании сверстников. И наша независимость, особенно нетерпимая в школьной среде, стала мозолить глаза даже старшеклассникам — ни за сигаретами нас послать, ни «одолжить, к слову пришлось, копеек тридцать — пятьдесят». Вскоре компания, предводительствуемая небезызвестным не только среди учителей, но и всех жителей Апрелевки Валькой Кавтуном, устроила испытание нашей др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сле уроков нас подкараулили человек семь ребят, в сумерках их казалось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здравствуй, — сказал, улыбаясь, Кавтун и вплотную подошел ко мне. — Большими, что ли,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ольшими? — спросил я, недоуме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говорю: большим стал? — наступал Кавтун, словно не слыша моего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сдвинулась решительнее, и седьмым мальчишеским чувством я понял, что драка неизбе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ндра! — зашептал Борька, а я сделал шаг вперед и в сторону, уклоняясь от Кавт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т момент, когда я в боксерской стойке приготовился к защите, в этот секундной доли момент по моим глазам хлестнула молния — ударил не Кавтун, а парень, стоявший рядом с ним. Удар был неожиданным и потому си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я соображал уже плохо. Помню только, что старался держаться к Борьке спиной, это мы с ним давно еще теоретически придумали: налетят становись спиной друг к другу, и тыл обеспечен. Но его спины я почему-то не чувствовал — то ли нас уже разобщили, то ли Борька был сбит с ног. Я размахивал руками направо и налево, а компания Кавтуна казалась чудовищным спрутом, который так тесно обхватил, так зажал своими щупальцами, что стало трудно дышать. Когда щупальца разжались, я упал на спину: сзади кто-то подставил ножку. И первая мысль, скорее, даже инстинкт: перевернуться на живот. Я закрыл голову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с него… — услышал я далекий, будто в воде пробубнивший, голос Кавт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уже нехотя, так, для порядка, пнул меня в бок ботинком, и толпа уда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ял голову — было темно и так тихо, что даже позванивало в ушах. В этом звоне вдруг откуда-то зажурчал знакомый мотивчик, последняя строчка песни: «И тихо по снежному полю к своим поползли моряки!» Борька, где Бор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ь, а Борь… — позв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ткликался. В ожидании непоправимой беды заколотилось сердце. Что с другом?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ыстротой киноленты память раскрутила происшедшее. Ну да, конечно! Я же слышал, как Борька шептал: «Полундра!» Потом… Потом он вдруг нырнул в темноту и пропал. Нет, не так. Он был где-то рядом, когда на меня навалился Кавтун и кто-то подставил подножку. Я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зазнобило, как только я представил, что случилось дальше. Да, я позорно лежал пластом, заслонив руками голову, а в это время на Борьку наверняка набросились все остальные. И вполне возможно, его стукнули чем-то покрепче. Запросто! Все они носят с собой «предмет самообороны» по принципу: «У меня в кармане гвоздь, а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ь, Боря! — снова окликнул я друга и не узнал собственного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шарил вокруг кусты и канавы — Борьки нигде не было. «Трус, сказал я себе, — трус. Человека убивали, а ты лежал, защищая никому не нужную голову». О, что бы я сейчас ни сделал, лишь бы только увидеть Бор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круг было еще тише и пустынней, чем час назад. Лишь в траве маленьким сторожем этой тишины миролюбиво трещал кузнечик. Страх сопровождал меня на каждом шагу, и он становился тем сильнее, чем ближе я подходил к Борькиному дому. В окнах, несмотря на поздний час, ожидающе светились огни. В эти минуты я готов был на все. Я только не знал, что скажу Борькино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жал кнопку звонка и простоял довольно долго, пока за дверью не звякнул крючок. В темени проема белесо мелькнуло лицо, и раздался Борькин ба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шка! Вот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оверил ни ушам, ни глазам. Борька! Да, это он! Жив, цел, невредим! Я схватил его за руку и сжал так, словно мы не виделись целые каникулы, хотя расстались только часа два, от силы три назад. Это было настояще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ко приложили они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уть! Даже ни одного синяка! — сказал Борька. — А ты-то как? Я гляжу, размахиваешь руками туда-сюда. А потом упал, и над тобой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дножкой свалили, — согласился я, оправдываясь. — Ты-то где был в эт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я и говорю, — горячо зашептал Борька, косясь на дверь, как они тебя свалили, я сразу рванул за милиционером. Прикокошат, думаю, и все тут. Но туда-сюда побегал — как назло, ни одного блюстителя. Вернулся на то место, где мы схватились, а там уже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 перебил я, — меня-то мог увидеть, часа два там кружил, тебя и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темнота кромешная… хоть глаз коли, — сказал Борька почему-то не очень уверенно и засуетился, оглядываясь на дверь. — Ты уж извини, Паш, — сунул он руку. — Пока. До завтра. За столом меня ждут, гости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попросить вынести хотя бы кружку воды — смыть с лица грязь, но раздумал. Обидно вдруг стало: вот захлопнул Борька дверь и даже не поинтересовался: а как, мол, друг,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щупывая горячий бугристый наплыв под глазом, я побре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хорошо все-таки, что в детстве после драки даже самые большие обиды проходят вместе с синяками и шишками! Еще месяц назад поступок Бориса (побежал, видите ли, за милиционером в ту минуту, когда меня, может, уже добивали!) казался кощунственным и непростительным, я готов был назвать его чуть ли не предательским. А сегодня мы опять вместе — помалкиваем, правда, но вместе. Пишем шпаргалки — самые последние за все школьные годы, впереди выпускные экзамены. Перед лицом надвигающейся экзаменационной опасности мы, наверное, и поми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Кострома? — спрашиваю я, откладывая в сторону клочок бумажки, на котором бисерным почерком вышиты биография Льва Николаевича Толстого и образ горьковской Ниловны. — Перекурим? — И тут я вспоминаю про песню, которая совсем еще недавно была нашей любимой, — о моряках из морской пехоты, что делили пополам и хлеб и табак. После той памятной драки с кавтуновской компанией мы ни разу ее не пели. Не поется. Может, потому, что впереди экза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Пока ходишь в школу, все у тебя впереди. И вдруг с последним экзаменом позади оказываются сразу десять лет. Нейтральной полосой между этими гигантскими десятью годами, когда ты от первых складов в букваре вырос до логарифмов и чуть ли не до теории Эйнштейна, лежит всего лишь один месяц — пряный, как мята, июль. Месяц ослепительного полета — позади школа, маленький космодром детства. Месяц невесомости: ты уже не школьник, но еще никто. И единственная штурманская карта: «Справочник для поступающих в высшие учебные заведения». Сколько неведомых планет, сколько звезд, до которых нелегко, почти невозможно доле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с Борькой звезда — МГУ, факультет журналис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именно МГУ и этот факультет? Не знаю. Ткнули пальцем в звездное небо. Спроси любого из двух миллионов ребят, ежегодно оканчивающих среднюю школу, почему выбран тот или иной вуз, — многие не дадут вразумительного ответа. А кто говорит о призвании — не верит сам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 думали с Борькой, что журналистика — наше призвание. Просто нам казалось, что быть журналистом — это здорово: ездить по стране, по зарубежу, много видеть и писать в газету. И еще, как ни говори, журналист — это и немного славы: твои очерки и статьи читают миллионы людей, знают тебя по фамилии. П. Тимошин, наш корреспондент. Или Б. Кирьянов, наш собственный корреспондент. В общем, мы и понятия не имели о трудностях этой профе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взяли курс к своей звезде. До нее было подать рукой — сорок два километра на электричке от станции Апрелевка до Москвы и три остановки на метро: «Смоленская», «Арбатская», «Калининская». Еще несколько десятков шагов до проспекта Маркса — и плакат у входа на факультет: «Добро пожаловать, будущие журнал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 этим ступенькам поднимался когда-то Белинский, вот на этом подоконнике, говорят, любил сидеть задумчивый Лермонтов. А вот эти стены слышали Герцена и Огарева. А теперь и мы след в след, стопа в стопу за этими гениальными и великими. И никто, между прочим, не мешает нам быть такими же, как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ться, я все больше и больше робел, пока легендарным коридором мы добирались до приемной комиссии. Конечно, о призвании что говорить! Но в МГУ мы пришли не с пустыми руками. К этому времени кое-какой газетный багаж нами все-таки был накоплен. Спасибо районной газете — на суд маститым журналистам приемной комиссии я мог представить целых три заметки: о сборе нашей школой металлолома, о массовом гулянье в дубовой роще и об экскурсии на Апрелевский завод грампластинок. У Борьки было несколько заметок о футбольных встречах местных команд и большое стихотворение, посвященное Первомаю, из которого мне очень нравились строки: «И ветер зори в пламя разжи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ой лысоватый мужчина с гладким булыжниковым лбом мельком глянул сквозь очки на наши документы — газетные вырезки он словно не заметил — и направил к секретарю, милой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ь что будет! Абитуриент — это звучит гордо! Надо уважать абитуриента! Мы постояли возле университетских дверей, которые вели в новый, неведомый мир, и, не сговариваясь, повернули вниз по проспекту, к Москве-реке. Здесь, может быть, впервые за все лето я ощутил шелест листвы над головой и холодок речного дыхания. Это был редкостный по настроению час, который никогда не забудется. Мы не знали, что через месяц придем сюда совсем другими и тот день, когда у нас приняли документы, будет вспоминаться, как давным-давно прошедший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резались на сочинении. А сколько сделали ошибок, так и не узнали. Да и какое это имело значение! Таких, как мы, набралось человек двести, и все столпились у списка, на котором ровным столбиком красовались фамилии получивших «не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публиковались! — грустно состри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от тебе П. Тимошин, Б. Кир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ли мы тогда, что ошибки в сочинении — это еще не ошибки в жизни. И что не орфография с пунктуацией преградили нам путь в журналистику. Родственная труднейшим земным профессиям, она, вероятно, требовала чего-то большего, чего у нас пока не было ни в аттестате, ни за ду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оделаешь, — сказал я Борису, успокаивая себя, — через годик придется делать второй заход. Все-таки получили практику… Главное, чтоб вместе держаться. На завод поступим. С рабочим стажем, видел, — почет и уважение! А школьников, может, специально отсе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годик? — хмыкнул Борька и посмотрел на меня, как на ребенка. — Да через годик нас с тобой как миленьких забреют в армию. Вот и будем там «ать-два»! И получится, что завернем сюда уже через два, а то и три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докурил частыми затяжками сигарету, прикурил от нее другую и сощурился — то ли от дыма, то ли от разду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жал плечами, но не стал спорить, хотя слова Борьки меня удивили. О том, что если не поступим в университет, то осенью пришлют из военкомата повестки, я знал и без него. Здесь он мне Америку не открыл. Больше того, меня нисколько не пугал такой оборот дела. В армию пойдем вместе. Представить только — в один полк, в одну роту, в один взвод! Вот уж воистину сбудется: «Дрались по-геройски, по-русски два друга в пехоте морской!» Пусть попадем в обычную пехоту. Хотя лучше бы заявиться в родную Апрелевку моряками: «На побывку едет молодой моряк, грудь его в медалях, ленты в яко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ешь, что сегодняшняя армия — это сплошная техника? — попытался я хоть чуть пошатнуть Борькину лог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усмехнулся Борька, — даже больше, чем техника. Кругом сплошная электроника и кибернетика… В общем, ты как хочешь, а я буду что-то предпри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узнавал Борьку. Откуда это — «ты как», «а я так». Я вдруг сразу вспомнил ту, давно забытую др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тчужденно попрощались. И не виделись больше месяца. Бывает же: дома наши на одной улице, да и Апрелевка не Москва, а вот столько времени будто играли в прятки. Зайти же друг к другу запросто, как раньше, никто из нас не ре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старая игра: мы ждали друг друга — кто первый. На этот раз уступил Бор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шел празднично сияющий, громко поздоровался, чтобы слышали все, кто дома, а не только я, сунул руку в боковой карман пиджака и, достав темно-синюю книжицу, шлепнул ею о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поздравить! Зачетная книжка студ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а, это была зачетная книжка с </w:t>
      </w:r>
      <w:r>
        <w:rPr>
          <w:rFonts w:cs="Times New Roman" w:ascii="Times New Roman" w:hAnsi="Times New Roman"/>
          <w:color w:val="auto"/>
          <w:sz w:val="20"/>
          <w:szCs w:val="20"/>
          <w:lang w:val="ru-RU"/>
        </w:rPr>
        <w:t>Б</w:t>
      </w:r>
      <w:r>
        <w:rPr>
          <w:rFonts w:cs="Times New Roman" w:ascii="Times New Roman" w:hAnsi="Times New Roman"/>
          <w:color w:val="auto"/>
          <w:sz w:val="20"/>
          <w:szCs w:val="20"/>
        </w:rPr>
        <w:t>орькиной фотографией и крупной надписью: «Московский технологический институт пищевой промышленности. Механический факуль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 сказал Борька, перехватывая мой взгляд. — Надо у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хорошо, то хорошо, — сказал я, не очень-то обрадованный, но с завистью: студент есть студент. — А почему в пищ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ждал этого вопроса. Конечно ждал. И, молча посмаковав ответ,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боты, Паша, хороши, люди всякие важны. Разве ты забыл рекомендации Владим Владимыча своим потомкам? — Он неторопливо положил зачетку в карман и добавил: — Чем, по-твоему, этот институт хуже МГУ? Пища — это же, как известно, энергия всего живого. И потом — бытие определяет сознание. Что же касается специальности, то и она вполне современная: автоматизация и комплексная механизация химико-технологических процессов. Чем не киберне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Борька был прав. И я с грустью подумал о том, что, возможно, поторопился подать заявление в отдел кадров завода с просьбой принять учеником токаря в механический цех. Агитация отца сработала безотказно. «Не вешай носа, — говорил он мне, — не распускай нюни. Все к лучшему. На заводе научишься молоток держать, в армии — винтовку, глядишь — человек. А диплом — так это ведь только приложение к умной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авда, у нас в семье насчет службы в армии никогда не было дебатов. Это считалось само собой разумеющейся, неотъемлемой частью биографии. Первый класс, прием в пионеры, вступление в комсомол. Помнится, приехал я из райкома — только что вручили комсомольский билет, — вошел в дом, смотрю — на столе дымятся пироги. «Это по какому поводу?» — спрашиваю мать. «Как по какому? — изумилась она. — Тебя же в комсомол при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огда, на проводах в армию, сквозь материнские слезы я не мог не заметить в ее глазах радости и гордости: «Вырос сынок. Вот ведь дожила — в армию провожаю!» А отец, так тот, кажется, помолодел лет на десять. Весь вечер не выпускал из рук гармони и сам запевал все солдатские песни. А были среди них и такие, что мы сроду не слышали, — видно, держал их отец про запас, до заветного слу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долго не расходились. Уже к полуночи подвигались стрелки часов, когда подошел ко мне Борис и шепнул с загадочным ви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йди на минутку, жду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бежал с крыльца, и на меня пахнуло осенним садом — терпким ароматом яблоневой листвы и дымком погасших костров. За калиткой — я и не узнал сразу — стояла Лида Зотова, однокласс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 спросил я громко и, наверное, очень гру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сказала она, — возьми сюрприз, — и протянула конверт. — Только с условием: откроешь, когда переоденут в ф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ложил конверт в карман, забыв поблагод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тояли молча минут пять, а может быть, полчаса. Светло-желтым вымытым плафоном висела луна. И тени падали так резко, что Лидин профиль казался нарисованным тушью. Он так и врезался в память — на фоне темной рябиновой ветки. Чем пристальнее вглядывался я в этот профиль, тем неузнаваемее становилось для меня ее лицо. А может быть, сейчас, в темноте, я разглядел в нем то, чего ни разу не видел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с вот в армию не берут, — сказала Л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что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ая наша Апрелевка уже спала крепким сном. Только электрички невидимо гремели по рельсам в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жка света метнулась под ноги — это Борис, распахнув дверь, вышел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Паш! — сказал он, зевая. — Мне завтра, то есть сегодня, вставать чуть свет. Зовут тебя посошок на дорожку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 свидания, пойду я, — смутилась Лида и застучала каблучками вдоль палиса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м жал мне руку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 — повторял он, — главное, пиши чаще. Письма разряжают нервы. Это я в хорошей книжке вычитал. Письмо написать — все равно что с другом поговорить. А кто тебе друг, если не я. Да, — спохватился он, — чуть не забыл, — и, порывшись в портфеле, вытащил пакет. — Держи! Финский почтовый набор. Хватит на целых полгода — и бумага в линееч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же укладываясь спать, я вспомнил про Лидин сюрприз и вскрыл конверт. В нем оказался другой, поменьше.</w:t>
      </w:r>
    </w:p>
    <w:p>
      <w:pPr>
        <w:pStyle w:val="Cite"/>
        <w:rPr>
          <w:rFonts w:ascii="Times New Roman" w:hAnsi="Times New Roman" w:cs="Times New Roman"/>
          <w:color w:val="auto"/>
          <w:sz w:val="20"/>
          <w:szCs w:val="20"/>
        </w:rPr>
      </w:pPr>
      <w:r>
        <w:rPr>
          <w:rFonts w:cs="Times New Roman" w:ascii="Times New Roman" w:hAnsi="Times New Roman"/>
          <w:color w:val="auto"/>
        </w:rPr>
        <w:t>«Как не стыдно! — прочитал я. — Ведь просила же открыть, когда переоденут в форму. Так и знала, что не удержишься. Целую, Л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Вечер будто вчерашний, а я уже не на Апрелевской улице, а в кубрике. Интересно, где в эту минуту Борис?</w:t>
      </w:r>
    </w:p>
    <w:p>
      <w:pPr>
        <w:pStyle w:val="CiteSubTitle"/>
        <w:rPr>
          <w:rFonts w:ascii="Times New Roman" w:hAnsi="Times New Roman" w:cs="Times New Roman"/>
          <w:color w:val="auto"/>
        </w:rPr>
      </w:pPr>
      <w:r>
        <w:rPr>
          <w:rFonts w:cs="Times New Roman" w:ascii="Times New Roman" w:hAnsi="Times New Roman"/>
          <w:color w:val="auto"/>
        </w:rPr>
        <w:t>Письмо первое</w:t>
      </w:r>
    </w:p>
    <w:p>
      <w:pPr>
        <w:pStyle w:val="Cite"/>
        <w:rPr>
          <w:rFonts w:ascii="Times New Roman" w:hAnsi="Times New Roman" w:cs="Times New Roman"/>
          <w:color w:val="auto"/>
        </w:rPr>
      </w:pPr>
      <w:r>
        <w:rPr>
          <w:rFonts w:cs="Times New Roman" w:ascii="Times New Roman" w:hAnsi="Times New Roman"/>
          <w:color w:val="auto"/>
        </w:rPr>
        <w:t>«Борька, дружище, привет!</w:t>
      </w:r>
    </w:p>
    <w:p>
      <w:pPr>
        <w:pStyle w:val="Cite"/>
        <w:ind w:left="0" w:right="0" w:hanging="0"/>
        <w:rPr>
          <w:rFonts w:ascii="Times New Roman" w:hAnsi="Times New Roman" w:cs="Times New Roman"/>
          <w:color w:val="auto"/>
        </w:rPr>
      </w:pPr>
      <w:r>
        <w:rPr>
          <w:rFonts w:cs="Times New Roman" w:ascii="Times New Roman" w:hAnsi="Times New Roman"/>
          <w:color w:val="auto"/>
        </w:rPr>
        <w:t>Извини за долгое молчание, но о чем было писать? О том, как перед назначением на корабль занимался строевой подготовкой? Представляешь, учились заново ходить.</w:t>
      </w:r>
    </w:p>
    <w:p>
      <w:pPr>
        <w:pStyle w:val="Cite"/>
        <w:rPr>
          <w:rFonts w:ascii="Times New Roman" w:hAnsi="Times New Roman" w:cs="Times New Roman"/>
          <w:color w:val="auto"/>
        </w:rPr>
      </w:pPr>
      <w:r>
        <w:rPr>
          <w:rFonts w:cs="Times New Roman" w:ascii="Times New Roman" w:hAnsi="Times New Roman"/>
          <w:color w:val="auto"/>
        </w:rPr>
        <w:t>«То, — говорит мичман, — чему вас мама научила, когда вам было по десять-одиннадцать месяцев, забудьте. Выше ножку! Шагом марш!» И вот мы маршировали с утра до вечера. «Разом-кнись!» «Сом-кнись!» Правда, занятия по специальности давали кое-какую отдушину. Тут начинал вспоминать, что ты все-таки мыслящая личность и не зря долбал физику и логарифмы. Но это — как солнце среди обложного дождя. В остальном же от подъема до отбоя как белка в колесе — бежишь, бежишь, а все на одном месте.</w:t>
      </w:r>
    </w:p>
    <w:p>
      <w:pPr>
        <w:pStyle w:val="Cite"/>
        <w:rPr>
          <w:rFonts w:ascii="Times New Roman" w:hAnsi="Times New Roman" w:cs="Times New Roman"/>
          <w:color w:val="auto"/>
        </w:rPr>
      </w:pPr>
      <w:r>
        <w:rPr>
          <w:rFonts w:cs="Times New Roman" w:ascii="Times New Roman" w:hAnsi="Times New Roman"/>
          <w:color w:val="auto"/>
        </w:rPr>
        <w:t>Сильно я надеялся на изменения, когда попаду на корабль. Ладно, думаю, выдюжу, зато потом «соленый ветер в грудь, счастливый путь!». Но вот я на корабле, и опять почти все то же. И тут от швабры не убежал.</w:t>
      </w:r>
    </w:p>
    <w:p>
      <w:pPr>
        <w:pStyle w:val="Cite"/>
        <w:rPr>
          <w:rFonts w:ascii="Times New Roman" w:hAnsi="Times New Roman" w:cs="Times New Roman"/>
          <w:color w:val="auto"/>
        </w:rPr>
      </w:pPr>
      <w:r>
        <w:rPr>
          <w:rFonts w:cs="Times New Roman" w:ascii="Times New Roman" w:hAnsi="Times New Roman"/>
          <w:color w:val="auto"/>
        </w:rPr>
        <w:t>Командир корабля — ничего особенного. Не отважный капитан, не объездил много стран. Была у меня с ним встреча. Странный какой-то. Цветы в каюте. Представляешь, в двух котлах — их здесь называют лагунами — охапки живых астр.</w:t>
      </w:r>
    </w:p>
    <w:p>
      <w:pPr>
        <w:pStyle w:val="Cite"/>
        <w:rPr>
          <w:rFonts w:ascii="Times New Roman" w:hAnsi="Times New Roman" w:cs="Times New Roman"/>
          <w:color w:val="auto"/>
        </w:rPr>
      </w:pPr>
      <w:r>
        <w:rPr>
          <w:rFonts w:cs="Times New Roman" w:ascii="Times New Roman" w:hAnsi="Times New Roman"/>
          <w:color w:val="auto"/>
        </w:rPr>
        <w:t>Ох и удивился он, когда узнал, что я с пятьдесят четвертого года рождения! А что тут позорного? Да, с пятьдесят четвертого. Не мы с тобой виноваты, что все эпохальные события состоялись или до нашего появления на свет, или застали нас в младенческом возрасте.</w:t>
      </w:r>
    </w:p>
    <w:p>
      <w:pPr>
        <w:pStyle w:val="Cite"/>
        <w:rPr>
          <w:rFonts w:ascii="Times New Roman" w:hAnsi="Times New Roman" w:cs="Times New Roman"/>
          <w:color w:val="auto"/>
        </w:rPr>
      </w:pPr>
      <w:r>
        <w:rPr>
          <w:rFonts w:cs="Times New Roman" w:ascii="Times New Roman" w:hAnsi="Times New Roman"/>
          <w:color w:val="auto"/>
        </w:rPr>
        <w:t>Мы родились через девять лет после Победы. И о войне знаем только по книгам и фильмам. А даты гражданской войны нам давались с таким же трудом, как войны из истории Древнего Рима. Мы учились всего лишь в четвертом классе, когда в космос пробился первый человек нашей планеты — Юрий Гагарин. «Да, ничего не поделаешь, — сказал мне командир, — эпоха шьется на вырост…»</w:t>
      </w:r>
    </w:p>
    <w:p>
      <w:pPr>
        <w:pStyle w:val="Cite"/>
        <w:rPr>
          <w:rFonts w:ascii="Times New Roman" w:hAnsi="Times New Roman" w:cs="Times New Roman"/>
          <w:color w:val="auto"/>
        </w:rPr>
      </w:pPr>
      <w:r>
        <w:rPr>
          <w:rFonts w:cs="Times New Roman" w:ascii="Times New Roman" w:hAnsi="Times New Roman"/>
          <w:color w:val="auto"/>
        </w:rPr>
        <w:t>Как это прикажешь понимать? Быть может, он примерил мой возраст к своему и увидел, какой я салажонок? Но ведь и они — не Нахимовы и не Ушаковы. И жизнь их — простая проза: в дозор — из дозора. Попахал море, поел — и спать. А служба идет.</w:t>
      </w:r>
    </w:p>
    <w:p>
      <w:pPr>
        <w:pStyle w:val="Cite"/>
        <w:rPr>
          <w:rFonts w:ascii="Times New Roman" w:hAnsi="Times New Roman" w:cs="Times New Roman"/>
          <w:color w:val="auto"/>
        </w:rPr>
      </w:pPr>
      <w:r>
        <w:rPr>
          <w:rFonts w:cs="Times New Roman" w:ascii="Times New Roman" w:hAnsi="Times New Roman"/>
          <w:color w:val="auto"/>
        </w:rPr>
        <w:t>Какая уж тут романтика! Здесь даже моря-то по-настоящему не видят. Сплошные приборки, прокручивания механизмов и политзанятия.</w:t>
      </w:r>
    </w:p>
    <w:p>
      <w:pPr>
        <w:pStyle w:val="Cite"/>
        <w:rPr>
          <w:rFonts w:ascii="Times New Roman" w:hAnsi="Times New Roman" w:cs="Times New Roman"/>
          <w:color w:val="auto"/>
        </w:rPr>
      </w:pPr>
      <w:r>
        <w:rPr>
          <w:rFonts w:cs="Times New Roman" w:ascii="Times New Roman" w:hAnsi="Times New Roman"/>
          <w:color w:val="auto"/>
        </w:rPr>
        <w:t>По-честному, Борька, завидую я тебе. Институт, науки!</w:t>
      </w:r>
    </w:p>
    <w:p>
      <w:pPr>
        <w:pStyle w:val="Cite"/>
        <w:rPr>
          <w:rFonts w:ascii="Times New Roman" w:hAnsi="Times New Roman" w:cs="Times New Roman"/>
          <w:color w:val="auto"/>
        </w:rPr>
      </w:pPr>
      <w:r>
        <w:rPr>
          <w:rFonts w:cs="Times New Roman" w:ascii="Times New Roman" w:hAnsi="Times New Roman"/>
          <w:color w:val="auto"/>
        </w:rPr>
        <w:t>Мне же остается ждать, пока пройдут эти годы. Правильно говорится: «Красиво море с берега, а корабль — на картинке». Сам лучше пиши мне почаще. Знаешь, как дорога здесь каждая весточка.</w:t>
      </w:r>
    </w:p>
    <w:p>
      <w:pPr>
        <w:pStyle w:val="Cite"/>
        <w:rPr>
          <w:rFonts w:ascii="Times New Roman" w:hAnsi="Times New Roman" w:cs="Times New Roman"/>
          <w:color w:val="auto"/>
          <w:sz w:val="20"/>
          <w:szCs w:val="20"/>
        </w:rPr>
      </w:pPr>
      <w:r>
        <w:rPr>
          <w:rFonts w:cs="Times New Roman" w:ascii="Times New Roman" w:hAnsi="Times New Roman"/>
          <w:color w:val="auto"/>
        </w:rPr>
        <w:t>Привет всем знакомым, кого встретишь, обнимаю. Твой Пав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полез в рундук за конвертом и наткнулся на карманный календарик, заложенный между страниц книги. Медленно и тщательно, растягивая удовольствие, я не перекрестил, а заштриховал на календарике первый свой корабельный день, благо компот был давно выпит. Но заштрихованных клеток оставалось столько, что и считать-то их было бы бессмысленно.</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тбоя я лежал на койке и, ворочаясь с боку на бок, ощущал под собой похрустывание пробкового матраца. Конопатый парень-гармонист уже безмятежно посапывал на соседней койке. За стальной переборкой шуршала волна, будто в дверь царапалась кошка. На меня немигающим оком тревожно смотрела синяя лампочка дежурног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сна крепче матросского и нет его беспокойнее. После вахты лежишь на койке, как в невесомости. И вот уже словно тяжелеют, слипаются веки, ты куда-то покатился, связанный усталостью по рукам и ногам. Но чу! С той самой секунды, когда ты переходишь границу между явью и сном, в тебе начинает тикать невидимый будильник. «Тик-тик» — через четыре часа опять на вахту. «Тик-тик» — а может быть, раньше? Стрелку звонка этого невидимого будильника устанавливает чувство, которое незнакомо тем, кто не служил в армии. Я назвал бы это чувство постоянным ожиданием тревоги. Ее ждешь даже тогда, когда 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разделении, где мы проходили курс молодого матроса, я попытался однажды перехитрить эту тревогу. Еще с вечера дневальный, мой кореш, по секрету шепнул мне, что ночью, возможно, будет объявлена тревога. Учебная тревога неожиданна только для матросов. Командир же заранее планирует ночь и час, когда она обрушится на сонную казарму. В считанные минуты нужно встать, одеться, схватить автомат и замереть в строю, готовом к бою. В считанные минуты! И чем их меньше, тем лучше. Даже соревнования проводят между ротами — кто быстрее поднимется и встанет в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меня ожидаемая тревога не была первой. В том-то и дело, что на предыдущих двух или трех я уже приобрел кое-какой опытишко. Где самое слабое звено в цепи одевания? Самое слабое звено — это я теперь уяснил окончательно — в гд. Гд — матросская аббревиатура названия рабочих ботинок — грязед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нет ничего презрительного. Наоборот, в прочных, хотя и грубоватых на вид, ботинках, нога как дома в самую распутицу, в грязь, в дождь. Даже шнурки из сыромятной кожи тоже для крепости, для непромокаемости. Но слабое звено в «цепи одевания» и находится как раз в шнурках — требуется немалое искусство, чтобы продеть их в дырочки и как следует завязать. А главное, нужно время, которое в момент тревоги измеряется только секун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гу в гд, решил я. Подумаешь, одну ночь посплю не разуваясь, зато в числе первых буду в 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снулся оттого, что в глаза ударил свет. Это дневальные. Прежде чем закричать: «Рота, подъем! Тревога!», врубают все выключатели. Тревога очень похожа на грозу: сначала молния — вот этот свет, разом вспыхнувший во всех кубриках, потом гром — голоса дневальных. Но слова «тревога» я, наверное, не расслышал — так сладко спал, что, проснувшись, еще лежал с минуту, не открывая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ть! — прогремело над моим ухом. — Матрос Тимошин! Это к вам отно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еня как ветром сдунуло одеяло. Я приподнялся на кровати и прямо перед собой увидел мичмана. Он смотрел не на меня, нет, а на мои гд, и с таким видом, словно перед ним были по крайней мере ихтиозавры. Я зачем-то пошевелил ботинками и тем самым как бы вывел его из оцепе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али! — развел мичман руками, обращаясь к одетым и уже готовым к выходу матросам. — Видали рационализатора? Два наряда вне очереди за такую рационализ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к-тик, тик-тик…» Наверное, там, где мы проходили курс молодого матроса, в меня и заложили невидимый будильник, который сейчас, на корабле, не дает сомкнуть глаз. Я смотрю в подволок (потолок по-морскому) и слушаю шебуршание волн. Корабль стоит у пирса, а все равно кажется, что он плывет, потому что море под ним ни на минуту не замирает, не останавливается. И швартовы натянуты сейчас, наверно, как струны. Это море зовет, притягивает к себе.</w:t>
      </w:r>
    </w:p>
    <w:p>
      <w:pPr>
        <w:pStyle w:val="Normal"/>
        <w:tabs>
          <w:tab w:val="clear" w:pos="709"/>
          <w:tab w:val="left" w:pos="5258"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далеко на берегу и еще дальше, за тысячу километров по берегу, — Апрелевка. Интересно, что в эту минуту поделывают дома? Когда-нибудь изобретут телевизор в виде транзисторного приемника: включил, покрутил ручкой настройки — и вот, пожалуйста, мама хлопочет у плиты. «Мам! — скажешь ты в микрофончик. — Здравствуй! Это я. Ну, как жизнь? Ты жива еще, моя старушка? Жив и я, привет тебе,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удивительного — видим же мы по телевизору космонавтов, когда они на орб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я и без телевизора могу с точностью до часа сказать, что происходит дома в данный момент. Неписаный распорядок, установленный годами. И нарушается он в исключительных случаях: кто-то приехал в гости, кто-то заболел… Если бы знали, как мне хочется снова очутиться во власти того домашнего распорядка, которым я еще недавно тяго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для того чтобы увидеть родных, телевизор, допустим, не нужен. Вот был бы у меня такой, на котором два переключателя — «Лида», «Борис». Который час? Восемь вечера? А ну, нажмем на кнопку «Л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Вот она! Сумочка на пальчике, идет не торопится. Ну-ка, ну-ка, крупный план. Что за чушь? Неужели реснички прилепила и накрасилась? И веснушек не видно — запудрила. Что-то уж очень глаза у нее озоруют… И платье мини минимального. По-моему, раньше она таких не носила. Вот повернула на Комсомольскую. И тут совсем заскульптурилась, только каблучки цок-цок по асфальту. Ясное дело, прямая дорожка к Дому культуры. А там уж музыканты шпарят на электрогитарах — точь-в-точь как мушкетеры из телепередачи «Алло, мы ищем таланты!». Вообще-то они хорошо играют. Я знаю, что Лиде нравится. Бывало, пойдем на танцы, а она, сколько ни кружимся, все, как гирокомпас, направлена в одну сторону — к этим самым электрогитаристам, чтоб у них струны повыклю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дошла к кассе. Но билета не берет. Остановилась, ждет кого-то. А это что за пижон к ней швартуется? Что-то незнакомая личность. Эх, черт, звук пропал! О чем они разговаривают? Лида повернулась к нему спиной, делает вид, что разглядывает аф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Лида ждет подругу. Жанну. А вот и она! Ну да, по донкихотской фигуре видно. Нет, это не Жанна. Парень! Точно, парень. И вовсе не донкихотского вида — это строчки на экране съежились. Подошел к кассе, взял билеты. Берет Лиду под руку. Не под руку, а за талию. Кто же это? И она хороша, хоть бы что, даже прислонилась. Резкость, резкость! Кто это может быть? Борис? Не он. Нет, все-таки Борис. Ну-ка, ну-ка, еще резкость! Все как в тумане — видимость н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ворачиваюсь на другой бок. Все-таки очень хорошо, что карманные телевизоры пока не сконструированы. Не завидую я их обладателям — влюбленным нашим потом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лкнуло в динамике, словно он прокашлялся, чтобы заученно пробуб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редной смене приготовиться на вахту! Форма одежды —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рма четыре — это значит в бушлатах. Наверху свежо, а в кубрике духота — седьмым потом обливаюсь. И больше всего на свете я хотел бы сейчас иску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арадокс. Сколько я уже на флоте? Не первый день, не первый месяц, а моря, можно сказать, не ощутил. Узнал бы Борис, на смех под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издеваться надо мной у Бориса были все основания. У него в комнате весь сервант уставлен раковинами — эта из Хосты, эта из Коктебеля, эта из Гагры. Каникулы он проводил обычно на море. Сначала с родителями, а после на турбазу ездил один. И я балдел от зависти, когда он возвращался бронзовый, какой-то нездешний и напевал песенку о том, что «надоело говорить и спорить и любить усталые глаза». Флибустьерское море, в котором бригантина поднимает паруса, судя по всему, было моему другу Борису знакомее, чем наша мелководная речушка Малая Де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тасовал фотокарточки, словно карты — они тоже пахли морем, — и рассказывал о своих туристских похождениях. Куда там Грину! У Грина книжная романтика, а тут полнейшая ре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идишь, — говорил Борис, — девочка с прической под колдунью. Мы назвали ее Ассоль. И представь себе, оборач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ействительно, ничего не скажешь, симпатичная. Особенно на фоне прибоя, как на открытке. Но если бы на ее месте очутилась Лида! Пожалуй, ей море даже больше к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о вот заштормило, — показывал Борис на другую фотографию. — Баллов семь, не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е пенилось, гривастые волны вскачь неслись к берегу, а Борис хоть бы что: стоит, грудью готовясь встретить удар. И все сказано одним, крепким, как морской ветер, словом «зашторм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орово… А Борис уводил своим рассказом еще дальше, в сказочный ресторанчик на высокой горе, в котором сидят на экзотических пнях, пьют вино с неимоверно романтичным названием — «Черные глаза», закусывают шашлыком и любуются лазурным горизонтом, где небо сливается с морем. И если набраться терпения, там можно подстеречь знаменитый зеленый луч, который светит к сч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здоров же врать, а веришь каждому с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Потом, когда море становилось светлее неба, наступал вечер, начинались танцы. Утомленные пары под утомленными пальмами. «Три вечера подряд, — гордо произносил Борис, — я танцевал с Ассоль». «Почему только три?» Борис помялся и многозначительно сказал: «Увидела другой алый па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замечательное, ни с чем не сравнимое море на фотокарточках и в рассказах привез в Апрелевку Борис. И в последние свободные каникулы, в канун десятого класса, я чуть было не укатил вместе с ним. Перед моими доводами, вескость которых заключалась в том, что «Борис — вон сколько, а я ни разу!», уже капитулировала мать, вот-вот должен был сдаться отец. На Курском вокзале в предварительной кассе были заказаны билеты.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ется отложить твое море, — вдруг сказал отец, — в жизни у тебя еще много будет морей. Давай-ка подсобим на сенокосе соседу. Староват стал, одному не управиться. Да и жена его прихвар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катились планы за тридевять земель, за тридевять морей. Дяде Леше надо было, конечно, помочь — все-таки лучший друг семьи, из тех, что роднее родственников. В тот день, когда Борис уже поглядывал в вагонное окно, на приморские пейзажи, мы ладили шалаш на лесной поляне, почему-то названной Машкиной се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ешай носа, — сказал отец, — не прогадал, вот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орьке, когда солнце еще карабкалось по веткам, чтобы взобраться на макушки дальнего леса, мы вышли втроем на поляну. На травах, набрякших росой, еще лежала сумеречность. И было так тихо, что можно было расслышать, как падают капли с листьев бер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начнем», — сказал отец и взмахнул косой. Звон косы, подсекающей траву, — особый звон, и слышал его лишь тот, кто держал косу в руках. Не сталь звенит, а колокольчики, васильки, ромашки перезваниваются и еще какие-то с неведомыми названиями цветы. И еще — серебряная струйка росы, стекающая по зеркальному лезвию к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осил неумело, и отец, наверно, видел это, но молчал. Он шел впереди, впечатывая следы — прочные, тяжелые, в которые так и хотелось ступить, повтор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смотри, красотища-то! А?» — приговаривал он, оборач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уже продралось сквозь колючие ветки ельника и глядело на нас, словно любопытствуя. Оно поднималось прямо на глазах, как огромный малиновый воздушный шар. Вот он укололся о вершину синей ели и вспыхнул. Мириадами разноцветных огоньков разбросало этот шар на поляне. Синие, рубиновые, изумрудные — на землю словно упала рад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а горит, — сказал отец, — к хорошей пог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ой электричкой приехали мать и тетя Лиза. Солнце стояло уже высоко, и теперь настала очередь ворошить ряды — они зелеными волнами тянулись через всю поляну. Мать легко переходила от валка к валку с граблями. И не разбрасывала траву, а словно расчесывала, взбивала чьи-то живые пряди. Глядя, как она весело орудует граблями, будто соревнуясь с подругой, подумал о том, что для матери это не просто сенокос — тяжелая, изнурительная работа, а праздник, которого мне пока н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недели пробыли мы на Машкиной сечи. Обед варили у костра, пили ручьевую воду с комарами пополам. И за эти дни я как-то забыл про Борькину Хосту. Некогда было вс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ак, доволен?» — спросил отец, когда мы вернули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 ответил я. Но про себя подумал, что на следующее лето к морю все-таки добе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добрался. Море в полуметре, и того меньше, а вспомнил о сенокосе. Поистине хорошо там, где нас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раз мне суждено было увидеть море без пяти минут моряком. Подтянутый, будто перехваченный под тужуркой корсетом, мичман с усиками (почему-то все молодые мичманы носят усики!) построил нас, призывников, на вокзале и повел, как он выразился, к месту прохождения службы. Мы шли по улицам известного — на карте возле его названия отпечатан якорек — города, военно-морского порта. И мостовые, и тротуары, и дома — гранит и камень. Весь город поэтому похож на бронированный корабль. По мостовой мы шли, как по пал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ря все не было и не было. Я смотрел то перед собой, вытягивая шею, потому что впереди покачивалась крупная на широких плечах голова направляющего, то заглядывал вправо и влево — нет моря: школа, магазины, какой-то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й! — скомандовал мичман. — Подождем, пока сведут м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становились у разводного моста — маленькая копия Крымского. Только он был сейчас как бы надломлен, и его половины встали дыбом. Под мостом темнел канал не шире Яу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чем разводной?!» — спросил кто-то у мич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 свободно проходили корабли, — сказал он, — в гав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абли… Гавань… А где же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е-то где?» — не удерж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море? — удивился мичман. — Вон оно, за волнол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онечно, не знал, что такое волнолом. Но спрашивать не стал — еще и тут опростоволосишься. Наверное, так называют каменную гряду, что выступает от берега и отгораживает нечто, наподобие пруда. И зачем волны ло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я ни пытался разглядеть за нагромождением камней море — ничего похожего не было видно. Неужели море — вон та серая полоска, что сливается с блеклым небом? А где же прибой, о котором так восхищенно рассказывал мне Борис? Где пляж? И ни одного купаль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ом марш! — скомандовал мичман. И добавил тише, словно пристыдил: — По сторонам не глазеть, не на экскур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оложились мы в двухэтажном краснокирпичном здании с островерхой крышей, напоминающем средневековый замок. Кто-то пустил слух, что здесь останавливался Петр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Может, и правда, хотя вещественных доказательств даже в виде мемориальной доски не было. Но в легенду мы поверили безоговорочно. Так хотелось — вот, оказывается, откуда идет наша морская родословная. И со священным чувством причастности к подвигам русских мореходов мы ступали по плитам, которые отзывались подковчатым каблукам петровских ботфор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ре! Море! Я никак не мог унять разочарование, которое так неожиданно постигло меня при самой первой встрече с морем там, у волнолома. Вот тебе и моряк с печки на лавку бр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я был теперь моряк. Да, моряк. И однажды наступил такой момент, когда — держу на спор — Борис мне позавидовал бы. Ну, если бы и не ахнул, то промолчал бы от зависти наверняка. В тот чудесный момент все на свете моря и океаны сразу оказались моими. Лично мо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как в сказке! Мы вошли в баню кто в чем: в куртках, в свитерах, в пиджаках, а вышли — моряками. Загля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й мичман человек. «Вместе с паром, — говорит, — из вас сухопутные души испарились. Вот вам взамен мор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ждому. — по новенькой тельняшке. Тельняшка как тельняшка. Такую в общем-то можно купить в военторге на Калининском проспекте. И у Бориса, их штук пять лежит в шкафу. Но огромная разница! Те магазинные, а эта — настоящая морская. Разве срав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натягиваешь ее на мокрое тело, и оттого она кажется упругой, и вот уже синими полосками, словно обручами кольчуги, охвачена грудь, и мускулы — откуда только взялись! — наливаются удесятеренной силой. Будто и в самом деле вселилась в тебя новая, бесстрашная душа, которая называется мо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чередь за робой! Слово-то какое соленое — роба. Синие комбинезонного материала брюки и рубаха. Но не просто брюки — их подпоясываешь широким черным ремнем с увесистой медной бляхой, на которой переливается якорь. И не просто рубаха — у нее вырез на груди такой, чтобы легче дышалось и еще, наверно, чтобы тельняшка была видна. По неписаным правилам — три сине-белые полоски, и не больше! Под вырезом рубахи — две пуговички. Ты берешь синий воротничок — по-матросски гюйс, — забрасываешь его за плечи и пристегиваешь к этим самым пуговичкам, словно птицу за два крыла. Вот теперь ты самый красивый парень на свете — моряк! И как в песне — тебе от роду почти дв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девчонки на танцах не толпятся так у зеркала, как парни, только что облаченные в морскую ф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чман, который все это время, пока мы переодевались, молчал, повернул к нам довольное лицо — первый раз такое довольное —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получите самый главный атрибут», — и показал на бескозы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росились разбирать две черные башни — бескозырки лежали стопкой, одна на другой — и снова затолкались у зер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был, конечно, главный атрибут, мичман прав. Даже на собственном лице я вдруг обнаружил отпечаток чего-то нового, незнакомого. Лоб чуть наискось перечеркивал черный околыш, и глаза под этой чертой как бы потемнели. Но, как тогда у волнолома, кольнуло разочарование. На бескозырке не было матросской л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ока называется чумичкой, а не бескозыркой», — сказал один из всезнаек, которые — вот удивительно — всегда оказываются среди нови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сказал чумичка, повторить!» — настороженно спросил мич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ыходе, прежде чем скомандовать «Шагом марш», мичман громко, чтобы все слышал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нту матрос имеет право после присяги. Ибо лента… — он помолчал, подбирая нужное слово, — это не что иное, как венец славы мо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е дело. К славе морской мы пока что не имели никакого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моря-то еще не видел», — подумал я и опять вспомнил волн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шли в баню, было тихо, а сейчас, только шагнули за ворота, в лицо песком швырнул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мички не растеряйте!» — хихикнул знакомый голо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ы и топали до самой казармы, придерживая бескозырки. Впрочем, казарма — это у солдат. У матросов она — кубрик. И полы — не полы, а палуба. И кровать — не кровать, а койка. Соответственно и тумбочка называется рундуком. Из книг я давно знал, что уборная именуется гальюном. Но как-то и в голову не приходило, что гальюн убирают сами матросы. По очереди. И еще бывает, вне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кое мыть гальюн вне очереди, я узнал в тот же день. И виноватым оказалось…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лиже мы подходили к кубрику, тем сильнее слышался шум в сосновом лесу, который окружал дорогу. Шум нарастал с каждым шагом. Но странное дело — шумели по сосны, они, поскрипывая, мягко покачивались на ветру. А вот где-то в глубине, за ними, словно грохотали по рельсам десятки электричек. Они проносились мимо невидимой платформы, замирали и снова возвращ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за шум такой?!» — спросил я еще незнакомого мне левофланг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е штормит, — ответил он и посмотрел на меня, как на младенца. — Отсюда до моря с полкилометра. За соснами не видно, а со второго этажа как на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е штормит! Как у Бориса на фотокарточке! И не где-нибудь за волноломом, а совсем рядом. Где же я раньш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вы идете, как на похороны, — с досадой сказал мичман. — Песню бы, что ли, спели! Есть запев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 гаркнул я так, что впереди идущие недовольно о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евай!» — весело приказал мич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х вы, товарищи, все по местам! — затянул я. — Последний парад наступает. Готовые к бою орудья стоят, на солнце зловеще сверкая». И пока выводил во всю глотку этот куплет, лихорадочно думал только об одном: подхватят или нет. Я облегченно перевел дух, услышав, как впереди и позади раздалось еще неуверенное, но все же дружное: «Готовые к бою орудья стоят…» Под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кубрика нам не хватило куплетов двух. Опять пошли молча. Только левофланговый, который сказал про море, толкнул меня в бок и съехидничал: «Тебе бы в ГАБТе выступать, а ты «Наверх,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мичман подал команду «Разойдись!», я через три ступеньки взвился на второй этаж, чтобы взглянуть на море. Но классы, обращенные окнами в его сторону, оказались запертыми. «Ничего, — успокоил я себя, — теперь-то ты, родное, никуда не де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когда мы дымили в курилке, подошел мичман. Мы сразу притихли, а он, распечатав пачку сигарет «БТ» и положив перед нами — дескать, курите, здесь я вам не командир, а товарищ, — спросил: «Плавать все ум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все!» — с надеждой и готовностью выпал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осился в мою сторону и, пропустив мимо ушей такое категорическое восклицание, переспросил: «А ну, поднимите руки, кто не умеет пл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рук не поднял. Чудак этот мичман — разве бывают неплавающие мор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 сказал он. Но в этом «хорошо» все же прозвучал оттенок недоверия. — Хорошо, что все умеете плавать. Значит, будем учиться ходить. Через двадцать минут начнем заниматься строевой подгот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меня словно за язык дер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 мичман, — сказал я в сердцах, — мы что, маршировать приехали или морскому делу учиться? Море в двух шагах, а ни разу не искуп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чман смял сигарету, взял пачку, положил в карман и встал. Ну, думаю, сейчас выдаст по первое число. А он нет — посмотрел на меня соболезнующе и ответил, обращаясь к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ядок есть порядок. Были бы вы на пляже — другой вопрос. Даже у меня нет такой власти, чтобы разрешить вам купание. «Добро» надо испрашивать у начальства повыше. Дадут «добро» — пожалуйста. Море любит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о что! Значит, и над морем есть начальство. Значит, шуми не шуми, волнуйся не волнуйся, а порядок есть порядок, и точка. Значит, море хоть и огромное, но но все одинаковое. Есть море гражданское — что хочу, то и делаю, как Борисово, например, которое в Хосте. А есть море военное — без приказа, без разрешения ни шагу. И это море, выходит, мое. Такое мне досталось. Прежде чем окунуться, я должен испросить «добро» у мичмана, он — испросить у командира части, а командир… Командир еще подумает, дать «добро»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невеселыми мыслями я вышагивал в строю. «Разом-кнись!», «Сом-кнись!», «Напра-во!», «Шагом марш!», «Выше, выше ногу!» — командовал мичман. — Видели по телевизору, как на парадах шагают? Вот так, и даже лучше, должны ходить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то на параде, на Красной площади, у всей страны, у всего мира на виду! А здесь пыль да песок, и в гд его набилось столько, что каленым железом жжет мозоли. И ноги как чугунные. И никто нас не видит, кроме товарища мичмана. И никогда нам не маршировать по Красной площади. А на кораблях строевых парадов не устраивают. Кому, зачем это нужно, если в двух шагах море. Море! Посадил бы на шлюпку, дал бы весла — и командуй на здоровье. Мы же моряки, товарищ мич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дна неделя и не две, а много-много дней прошло, пока я понял, что строй — это дисциплина действий. Может, сто, а может быть, тысячу километров прошагает человек на занятиях строевым шагом, пока наконец ощутит и телом и сердцем справедливость этих слов. Есть неуловимая связь между четкостью движений в строю, дружной согласованностью шага матросской колонны и мгновенной реакцией, единым порывом экипажа корабля в минуты напряжения всех сил — в минуты боя, пусть даже учеб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невидимая, как напряжение в проводах, не бьющая током связь между «Становись!», «Равняйсь!», «Смирно!» и «По местам стоять!», «С якоря сниматься!», «Аппараты товсь!», «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этого тогда еще не понимал, как первоклассник не понимает смысла слова, складываемого по слогам. Это были азы службы. И мне еще предстояло соединить, осмыслить такие разные, не относящиеся друг к другу прямо, нестыкуемые учебные дисциплины, как строевая подготовка и радиоэлектроника, устройство шлюпки и современные виды корабельной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что я только был одет по-матросски, но еще не стал военным моряком. И прежде чем я произнес клятвенные слова военной присяги, прежде чем мою бескозырку обвила черная лента с золотыми буквами, я должен был научиться элементарному — ходить, бегать, прыгать, ползать, а главное — держать в руках оружие и владеть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в тот день, когда мы впервые вышли на строевую подготовку, моя голова была занята не этими мыслями. Я настойчиво обдумывал одно и то же: как все-таки выбраться к морю. Через контрольно-пропускной пункт не пройти. Остается единственный путь — через забор. Незаметнее всего это можно осуществить напротив камбузных окон — места самые безлюдные. Да и забор там, кажется, пониже. И как только я его перемахну, меня сразу замаскируют к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шин, где у вас левая рука! — услышал я голос мичмана. — Я же подал команду «Налево», а вы куда повернулись? Тряпочки, что ли, вам нашить на рук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ирайся, придирайся, — со злорадством подумал я, — а на море все-таки схожу. Что я, за тыщу верст киселя хлебать 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й план я осуществил после ужина. Когда нам дали полтора часа на подгонку обмундирования и в кубрике начался кавардак, я проскользнул мимо дневального и через минуту был уже по ту сторону за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засечь время, то полкилометра до моря, с учетом пересеченной местности, я пробежал, наверно, с результатом всесоюзного рекорда. У меня сразу перехватило дух, как только я поднялся на бугор, с которого во всю даль, куда ни взгляни, во всю ширь, куда ни повернись, катилось море. Оно дышало мне навстречу таким ветром, что падай вперед и не упадешь — воротничок затрепетал за спиной, вот-вот вырвется и улетит, парусом надулась р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а-а-а! Передо мной было настоящее море. Мое море! Совсем не то, что на фотокарточках Бориса или за волнол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зые волны громоздились одна на другую, сталкивались, поднимая каскады брызг, вставали на дыбы у берега и с грохотом разбивались о камни. Вода ходила ходуном, словно там, на глубине, сошлись в яростной битве стада слонов. Сцеплены бивни, закручены хоботы, еще секунда — и из распада воли выглянет лопоухая голова с маленькими покрасневшими глазками. Раздастся трубный клич, и все сти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нова вырастает живой пенящийся холм и снова кипит вода, опадая с невидимых гигантских сп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бросил робу и боязливо окунулся в волну. Ничего, ничего страшного! Только выждать, пока другая подкатит, подпрыгнуть и, как с горки, — через гребень. Качнет, потормошит и отпустит. Вот уже по грудь и можно плыть, как в люльке. Волна хлестнула по щеке, я набрал полный рот воды, поперхнулся и от неожиданности глотнул — горькая! Соленая морская вода, какой я еще не пробовал в жизни. И тут осмелел окончательно: давай, давай, а ну, навались, волны! Теперь я не жмурился, а смотрел им навстречу, и не только смотрел, а плыл: на горку — с горки, с горки — на горку. Только не открывать рта, а дышать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барахтался, не заметив, что берег отодвинулся от меня на порядочное расстояние. Пощупал ногами дно и похолодел — но достать. Назад, назад! Я что есть силы загреб руками и почувствовал, что плыву на месте. Волны, откатываясь от берега, не пускали меня обратно. «Когда тонешь, главное — не растеряться, взять себя в руки…» Кто это сказал? Я еще не тону. Вот почему мичман не пускал… И еще кто-то говорил, что в шторм море катится не только к берегу, но и от берега, может запросто унести. А на берегу — ни души, и, если начну тонуть, бесполезно кричать, все равно в этом грохоте никто не у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ять попробовал достать ногами дно, и в тот момент, когда мне показалось, что пальцы коснулись песка, услышал крик. Не может быть! Здесь же нет никого… Мне стало жутк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рик повторился. «Эй… Эй… Пома… — и через несколько секунд, — …гите, гите!» Я повернулся на голос и в провале волны увидел стриженую голову и размахивающие руки. Метрах в двадцати, не дальше. Опять накатывалась волна, и опять захлебывающийся вс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тогда но мог понять и сейчас но представляю, как в этой сумятице волн доплыл до тонущего. Огненные круги вспыхнули перед глазами, кто-то, словно клещами, обхватил мою шею. Я крикнул, чтобы отпустил, и захлебнулся. Так в погруженном состоянии, сам головой вниз, и волок его почти до самого берега. Думал, легкие взорвутся. А он уже по колено в воде стоял, все не отпускал. Я собрал последние силы и вырвался. И вдруг увидел, что это Сулимов, левофланговый, тот самый, который намекнул мне насчет Большого теа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когда в жизни не ругался, а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 сказал я, не попадая зуб на з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чего не ответил. Все икал, натягивая робу. И по тому, как он озирался, можно было догадаться, каким путем добирался до моря. Перед тем как шмыгнуть в кусты, Сулимов, не поднимая глаз, сказал: «Ты только мичману но говори, что я, это самое… ну… плавать не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ждав, когда по всем расчетам Сулимов должен был оказаться в кубрике, я заспешил обратно. За какой-то час мое отсутствие вряд ли обнаружили. Приду как ни в чем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тягиваясь на заборе, я осторожно заглянул во двор. Вокруг не было ни души. И, уже переваливаясь через острые штакетины, услышал воркующий ба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лее, смелее, товарищ Тимошин! Или каши мало 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мичман, который вырос словно из-под земли. У меня отнялся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довство. Я но верю ни в какие телепатии. Но мичман обладал особым чутьем на все мои каверзы и оплошности. В этом за время прохождения курса молодого матроса я убедился не одн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ервое морское купание я расплатился первым нарядом вне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ели бы мать и отец, видела бы Лида, видел бы Борис… Как хорошо, что они не могли этого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ял перед строем, а мичман ходил взад и вперед, растолковывая смысл моего проступка. Мне особенно запомнилось новое словечко, которое он повторил несколько раз: «самов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переминались с ноги на ногу и жалостливо поглядывали в мою сторону. Переживали. И лишь у Сулимова в глазах застыло непонятное выражение. Словно бы он хотел что-то сказать, но не решался. Когда наши взгляды встретились, я ему подмигнул. Сулимов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 сказал мичман, закончив нравоучение, — марш в гальюн, Тимошин. И — чтоб до блеска! Проверю 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брал в ведро воды, взял тряпку и побрел выполнять первый в жизни наряд вне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стить гальюн — занятие не из приятных. Я не был белоручкой,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зая на коленях с тряпкой по кафельным плиткам, я и не заметил, как в дверях появился Сулимов. Он, наверное, уже долго стоял и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ай, мотай отсюда, — сказал я, стирая с лица грязные капельки пота, — видишь, гальюн закрыт на у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я не по этому делу, — ответил Сулимов. — Давай по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казался наотрез. А самому все-таки было приятно. «Значит, не тюфяк, — подумал я, — значит, заела совесть». И когда через несколько месяцев сдавали зачет на стометровку, я приплыл самым последним, опять из-за Сулимова, потому что подстраховывал его, тащился позади. К тому времени Сулимов уже держался кое-как на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чман кольнул: «Языком, Тимошин, вы работаете хорошо, а плаваете хуже топора. Вот руками бы так работали и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л мичман, почему я оказался на финише последним. Не знал он и того, почему в часы купания (дал все же командир «добро» на море) двое его матросов старались не удаляться от берега. Я потихоньку передавал Сулимову весь опыт, накопленный на подмосковной Десне. Научиться плавать на море было несравненн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дил в нарядах, как в репьях, и был глубоко убежден, что на службу прибыл для того, чтобы стать козлом отпущения у мичмана. Почему именно ко мне он так придирчив? И самое обидное — не с кем поделиться: приказы но обсуждаются. Был бы рядом дом — сходил бы к отцу посоветоваться. Так, мол, отец, и так — рассуди нас с мичманом, кто прав, кто виноват. Но ведь даже в письме об этом не напишешь. И потом неизвестно, как отнесется отец. Может, одобрит действия мичмана. Во всяком случае, за гальюн меня не похвалит, вернее, не за гальюн, а за самовольное купание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наверное, я и не посылал домой писем. Брошу в почтовый ящик открытку: «Служба идет нормально». И все. Врать не хотелось, между строк отец разгадал бы криводу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откровенничать с Борисом? Но ему решил написать уже с корабля. Получит — все пой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Лиде я еще с берега, как раз в тот вечер, когда получил внеочередной наряд, написал длинное письмо. Не про то, как мыл гальюн. И не про то, как маршировали до седьмого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ейчас, вижу голубоватый лист бумаги из финского почтового набора, подаренного Борисом. И но этому листу, как по штильному морю, вывел печатными буквами: «Привет с ракетного крейсера!» Какое ей дело до того, что сижу я сейчас в кубрике на берегу и что десять минут назад сдал мичману вымытый до блеска гальюн? Пусть думает, что я в море, и пусть гордится. Наверняка покажет письмо своим родителям, подруг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дрогнувшей рукой я продолжал:</w:t>
      </w:r>
    </w:p>
    <w:p>
      <w:pPr>
        <w:pStyle w:val="Cite"/>
        <w:rPr>
          <w:rFonts w:ascii="Times New Roman" w:hAnsi="Times New Roman" w:cs="Times New Roman"/>
          <w:color w:val="auto"/>
        </w:rPr>
      </w:pPr>
      <w:r>
        <w:rPr>
          <w:rFonts w:cs="Times New Roman" w:ascii="Times New Roman" w:hAnsi="Times New Roman"/>
          <w:color w:val="auto"/>
        </w:rPr>
        <w:t>«Только что отдали швартовы, и наш корабль, покинув погруженный в мирный сон порт, вышел в открытое море. Я пишу тебе урывками, потому что стою на вахте. Извини за почерк — сильная волна, нашу стальную махину вздымает двенадцатибалльный шторм.</w:t>
      </w:r>
    </w:p>
    <w:p>
      <w:pPr>
        <w:pStyle w:val="Cite"/>
        <w:rPr>
          <w:rFonts w:ascii="Times New Roman" w:hAnsi="Times New Roman" w:cs="Times New Roman"/>
          <w:color w:val="auto"/>
        </w:rPr>
      </w:pPr>
      <w:r>
        <w:rPr>
          <w:rFonts w:cs="Times New Roman" w:ascii="Times New Roman" w:hAnsi="Times New Roman"/>
          <w:color w:val="auto"/>
        </w:rPr>
        <w:t>Моя вахта — на капитанском мостике рядом с командиром. Я у него — правая рука. Он так всем и сказал: «В случае чего меня заменит Тимошин. Несмотря на молодость, он смелый, мужественный моряк». И я стою, не сводя взора с компаса. Наш курс — в дальние, суровые моря, а в какие, сама понимаешь, сказать не могу.</w:t>
      </w:r>
    </w:p>
    <w:p>
      <w:pPr>
        <w:pStyle w:val="Cite"/>
        <w:rPr>
          <w:rFonts w:ascii="Times New Roman" w:hAnsi="Times New Roman" w:cs="Times New Roman"/>
          <w:color w:val="auto"/>
        </w:rPr>
      </w:pPr>
      <w:r>
        <w:rPr>
          <w:rFonts w:cs="Times New Roman" w:ascii="Times New Roman" w:hAnsi="Times New Roman"/>
          <w:color w:val="auto"/>
        </w:rPr>
        <w:t>Несколько слов о корабле. Это настоящий красавец. Его длина — с Калининский проспект от Смоленской до Арбата. А боевые башни — чуть пониже высотных домов на том же проспекте. Мощь ракетных установок (тут я зачеркнул целую строку — нельзя же писать о мощи) сильна, можем достать врага в любой точке земного шара. В общем, спи спокойно и знай, что у тебя надежная защита — твой Пашка.</w:t>
      </w:r>
    </w:p>
    <w:p>
      <w:pPr>
        <w:pStyle w:val="Cite"/>
        <w:rPr>
          <w:rFonts w:ascii="Times New Roman" w:hAnsi="Times New Roman" w:cs="Times New Roman"/>
          <w:color w:val="auto"/>
        </w:rPr>
      </w:pPr>
      <w:r>
        <w:rPr>
          <w:rFonts w:cs="Times New Roman" w:ascii="Times New Roman" w:hAnsi="Times New Roman"/>
          <w:color w:val="auto"/>
        </w:rPr>
        <w:t>Вокруг без конца и края — море. Иногда мелькнет акула или кит, дельфинов мы и не считаем. Соленый бриз обдувает наши лица, но мы стоим не дрогнув на своих боевых постах.</w:t>
      </w:r>
    </w:p>
    <w:p>
      <w:pPr>
        <w:pStyle w:val="Cite"/>
        <w:rPr>
          <w:rFonts w:ascii="Times New Roman" w:hAnsi="Times New Roman" w:cs="Times New Roman"/>
          <w:color w:val="auto"/>
        </w:rPr>
      </w:pPr>
      <w:r>
        <w:rPr>
          <w:rFonts w:cs="Times New Roman" w:ascii="Times New Roman" w:hAnsi="Times New Roman"/>
          <w:color w:val="auto"/>
        </w:rPr>
        <w:t>Полчаса назад командир спустился в каюту выпить чашку кофе.</w:t>
      </w:r>
    </w:p>
    <w:p>
      <w:pPr>
        <w:pStyle w:val="Cite"/>
        <w:rPr>
          <w:rFonts w:ascii="Times New Roman" w:hAnsi="Times New Roman" w:cs="Times New Roman"/>
          <w:color w:val="auto"/>
        </w:rPr>
      </w:pPr>
      <w:r>
        <w:rPr>
          <w:rFonts w:cs="Times New Roman" w:ascii="Times New Roman" w:hAnsi="Times New Roman"/>
          <w:color w:val="auto"/>
        </w:rPr>
        <w:t>«Остаетесь за меня, Тимошин», — сказал он.</w:t>
      </w:r>
    </w:p>
    <w:p>
      <w:pPr>
        <w:pStyle w:val="Cite"/>
        <w:rPr>
          <w:rFonts w:ascii="Times New Roman" w:hAnsi="Times New Roman" w:cs="Times New Roman"/>
          <w:color w:val="auto"/>
        </w:rPr>
      </w:pPr>
      <w:r>
        <w:rPr>
          <w:rFonts w:cs="Times New Roman" w:ascii="Times New Roman" w:hAnsi="Times New Roman"/>
          <w:color w:val="auto"/>
        </w:rPr>
        <w:t>Я молча козырнул и еще зорче начал всматриваться в бушующую даль.</w:t>
      </w:r>
    </w:p>
    <w:p>
      <w:pPr>
        <w:pStyle w:val="Cite"/>
        <w:rPr>
          <w:rFonts w:ascii="Times New Roman" w:hAnsi="Times New Roman" w:cs="Times New Roman"/>
          <w:color w:val="auto"/>
        </w:rPr>
      </w:pPr>
      <w:r>
        <w:rPr>
          <w:rFonts w:cs="Times New Roman" w:ascii="Times New Roman" w:hAnsi="Times New Roman"/>
          <w:color w:val="auto"/>
        </w:rPr>
        <w:t>«Так держать! Право руля!» — то и дело командовал я рулевому. Послушный моей воле, корабль шел строго намеченным курсом.</w:t>
      </w:r>
    </w:p>
    <w:p>
      <w:pPr>
        <w:pStyle w:val="Cite"/>
        <w:rPr>
          <w:rFonts w:ascii="Times New Roman" w:hAnsi="Times New Roman" w:cs="Times New Roman"/>
          <w:color w:val="auto"/>
        </w:rPr>
      </w:pPr>
      <w:r>
        <w:rPr>
          <w:rFonts w:cs="Times New Roman" w:ascii="Times New Roman" w:hAnsi="Times New Roman"/>
          <w:color w:val="auto"/>
        </w:rPr>
        <w:t>Командир на вахту но торопился, ибо во мне был уверен, как в себе. Все было спокойно. И вдруг в грохоте гигантских волн с вершины грот-мачты, на которой стоял матрос-наблюдатель, раздался крик: «Человек за бортом!»</w:t>
      </w:r>
    </w:p>
    <w:p>
      <w:pPr>
        <w:pStyle w:val="Cite"/>
        <w:rPr>
          <w:rFonts w:ascii="Times New Roman" w:hAnsi="Times New Roman" w:cs="Times New Roman"/>
          <w:color w:val="auto"/>
        </w:rPr>
      </w:pPr>
      <w:r>
        <w:rPr>
          <w:rFonts w:cs="Times New Roman" w:ascii="Times New Roman" w:hAnsi="Times New Roman"/>
          <w:color w:val="auto"/>
        </w:rPr>
        <w:t>«Стоп, машины! Полный назад!» — скомандовал я.</w:t>
      </w:r>
    </w:p>
    <w:p>
      <w:pPr>
        <w:pStyle w:val="Cite"/>
        <w:rPr>
          <w:rFonts w:ascii="Times New Roman" w:hAnsi="Times New Roman" w:cs="Times New Roman"/>
          <w:color w:val="auto"/>
        </w:rPr>
      </w:pPr>
      <w:r>
        <w:rPr>
          <w:rFonts w:cs="Times New Roman" w:ascii="Times New Roman" w:hAnsi="Times New Roman"/>
          <w:color w:val="auto"/>
        </w:rPr>
        <w:t>Корабль остановился, и в волнах, в нескольких ярдах от борта, я увидел нашего мичмана. По правде сказать, у нас с ним были натянутые отношения, потому что не он, а я замещал командира. Но личные отношения — в сторону. Не раздеваясь, я прямо с мостика прыгнул в море — это примерно с высоты двенадцатого этажа — и поплыл на выручку боевого товарища.</w:t>
      </w:r>
    </w:p>
    <w:p>
      <w:pPr>
        <w:pStyle w:val="Cite"/>
        <w:rPr>
          <w:rFonts w:ascii="Times New Roman" w:hAnsi="Times New Roman" w:cs="Times New Roman"/>
          <w:color w:val="auto"/>
        </w:rPr>
      </w:pPr>
      <w:r>
        <w:rPr>
          <w:rFonts w:cs="Times New Roman" w:ascii="Times New Roman" w:hAnsi="Times New Roman"/>
          <w:color w:val="auto"/>
        </w:rPr>
        <w:t>Когда командир вышел из каюты, дело было сделано. Мичман уже был на борту, его переодели в сухое белье. Жив-здоров и невредим.</w:t>
      </w:r>
    </w:p>
    <w:p>
      <w:pPr>
        <w:pStyle w:val="Cite"/>
        <w:rPr>
          <w:rFonts w:ascii="Times New Roman" w:hAnsi="Times New Roman" w:cs="Times New Roman"/>
          <w:color w:val="auto"/>
        </w:rPr>
      </w:pPr>
      <w:r>
        <w:rPr>
          <w:rFonts w:cs="Times New Roman" w:ascii="Times New Roman" w:hAnsi="Times New Roman"/>
          <w:color w:val="auto"/>
        </w:rPr>
        <w:t>«А я иначе и не предполагал, — сказал мне командир, — вернемся в порт — представлю к награде».</w:t>
      </w:r>
    </w:p>
    <w:p>
      <w:pPr>
        <w:pStyle w:val="Cite"/>
        <w:rPr>
          <w:rFonts w:ascii="Times New Roman" w:hAnsi="Times New Roman" w:cs="Times New Roman"/>
          <w:color w:val="auto"/>
        </w:rPr>
      </w:pPr>
      <w:r>
        <w:rPr>
          <w:rFonts w:cs="Times New Roman" w:ascii="Times New Roman" w:hAnsi="Times New Roman"/>
          <w:color w:val="auto"/>
        </w:rPr>
        <w:t>Какую уж там награду дадут, не знаю. Я сделал все что мог и честно выполнил морской долг.</w:t>
      </w:r>
    </w:p>
    <w:p>
      <w:pPr>
        <w:pStyle w:val="Cite"/>
        <w:rPr>
          <w:rFonts w:ascii="Times New Roman" w:hAnsi="Times New Roman" w:cs="Times New Roman"/>
          <w:color w:val="auto"/>
        </w:rPr>
      </w:pPr>
      <w:r>
        <w:rPr>
          <w:rFonts w:cs="Times New Roman" w:ascii="Times New Roman" w:hAnsi="Times New Roman"/>
          <w:color w:val="auto"/>
        </w:rPr>
        <w:t>Сейчас мы снова идем в суровых широтах, и надо быть начеку.</w:t>
      </w:r>
    </w:p>
    <w:p>
      <w:pPr>
        <w:pStyle w:val="Cite"/>
        <w:rPr>
          <w:rFonts w:ascii="Times New Roman" w:hAnsi="Times New Roman" w:cs="Times New Roman"/>
          <w:color w:val="auto"/>
        </w:rPr>
      </w:pPr>
      <w:r>
        <w:rPr>
          <w:rFonts w:cs="Times New Roman" w:ascii="Times New Roman" w:hAnsi="Times New Roman"/>
          <w:color w:val="auto"/>
        </w:rPr>
        <w:t>На этом кончаю. Надо пройти по кубрикам, по машинному отделению, поговорить с экипажем, наметить дальнейшие пути улучшения боевой и политической подготовки.</w:t>
      </w:r>
    </w:p>
    <w:p>
      <w:pPr>
        <w:pStyle w:val="Cite"/>
        <w:rPr>
          <w:rFonts w:ascii="Times New Roman" w:hAnsi="Times New Roman" w:cs="Times New Roman"/>
          <w:color w:val="auto"/>
          <w:sz w:val="20"/>
          <w:szCs w:val="20"/>
        </w:rPr>
      </w:pPr>
      <w:r>
        <w:rPr>
          <w:rFonts w:cs="Times New Roman" w:ascii="Times New Roman" w:hAnsi="Times New Roman"/>
          <w:color w:val="auto"/>
        </w:rPr>
        <w:t>Письмо тебе отправят с вертолетом. Пиши по прежнему адресу, на старый город и в/ч. Почта у нас одна. Твой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написать «Обнимаю, твой Павел», но постеснялся — мало ли кому Лида покажет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й через десять, когда прошел почтовый срок «туда-обратно», я начал ревниво посматривать на пачку писем, приносимых почтальоном. Ответа от Лиды не было. И до сих пор нет. Может быть, не получила, а возможно, что-то прочитала между строчек — догадалась, какими нитками это мое письмо ш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ик-тик, тик-тик» — скоро на вахту. Не на крейсере, а на СКР. Но зато на вахту настоящую. А там, в сухопутном кубрике, на бывшей моей койке очередной салажонок ложится под одеяло в гд. Засыпает себе безмятежно, рационализатор, и ему невдомек, что он-то новенький, а мичман прежний, один для всех. И кто-то через забор по той же тропке крадучись побежит смотреть на море. И первооткрытием будут для него волны, соленая терпкость воды. И все опять повторится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то оно так. Но почему все-таки от Лиды нет писем? Что случилось? Если не понравилось то, что я натравил насчет ракетного крейсера, так это шутка. Неужели не видно? Не такой уж я пустой кнех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перегибаюсь через койку и, как циркач с трапеции, свешиваюсь к рундуку. На ощупь знаю, где лежит то, что мне надо. Вот! В сборничке рассказов Лема — конверт. В нем другой, поменьше. И в этом синем конвертике, как в маленьком сейфе, ключ от которого имею только я, лежит драгоценность — полуистертый листок бумаги. Буквы теперь — особенно при сизом дежурном свете — трудно различить. Но я давно знаю наизусть каждое слово:</w:t>
      </w:r>
    </w:p>
    <w:p>
      <w:pPr>
        <w:pStyle w:val="Cite"/>
        <w:rPr>
          <w:rFonts w:ascii="Times New Roman" w:hAnsi="Times New Roman" w:cs="Times New Roman"/>
          <w:color w:val="auto"/>
          <w:sz w:val="20"/>
          <w:szCs w:val="20"/>
        </w:rPr>
      </w:pPr>
      <w:r>
        <w:rPr>
          <w:rFonts w:cs="Times New Roman" w:ascii="Times New Roman" w:hAnsi="Times New Roman"/>
          <w:color w:val="auto"/>
        </w:rPr>
        <w:t>«Как не стыдно! Ведь просила же открыть, когда переоденут в форму. Так и знала, что не удержишься. Целую, Ли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Це-лу-ю…»</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раз мы увиделись с Лидой не в тот вечер, когда она передала мне письмо. Нам суждено было встретиться еще, и устроил это — вот друг так друг! — Борис. В день моих проводов в армию, а точнее, утром он пошел на неоправданную, быть может, жертву — пропустил подряд две лекции в институте. Поступить так мог только он. Борис решил проводить меня до самой станции, до самого поезда, до самого вагона, до самого прощального сви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еред тем как выйти из дому, мы присели на минутку и замолчали, я взглянул на настенные часы, что метрономом уже отсчитывали мои шаги. Часы показывали восемь пятнадцать утра, до отхода электрички был еще примерно час. Но мы выходили с запасом, потому что на вокзал решили идти не по кратчайшей дороге, а по Апрелевской улице — такова традиция в нашем подмосковном городке, — эта улица ведет в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ым-давно, когда вся Апрелевка состояла из одной только этой улицы, по ее ухабам скрипели подводы с рекрутами, собранными в окрестных деревнях. Все дороги сходились на улице, которая упиралась в железнодорожный шлагбаум. И вот он: «Стоит состав — сорок вагонов и паровоз на всех парах». Так поется в песне, сочиненной безвестным гармонистом в те далекие годы, что отсюда и не увидать. Называется песня «Апрелевская длинная» — не от улицы ли, по которой в безысходной тоске плелись вереницы провожающих? И заунывно всхлипывала и голосила гармон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прелевскую длинную» никто не записывал, ее подсочиняли на ходу. И, подобно старым домам, на месте которых вырастали новые, забывались прежние куплеты, и другие голоса подхватывали иной припев:</w:t>
      </w:r>
    </w:p>
    <w:p>
      <w:pPr>
        <w:pStyle w:val="Poem"/>
        <w:rPr>
          <w:rFonts w:ascii="Times New Roman" w:hAnsi="Times New Roman" w:cs="Times New Roman"/>
          <w:color w:val="auto"/>
        </w:rPr>
      </w:pPr>
      <w:r>
        <w:rPr>
          <w:rFonts w:cs="Times New Roman" w:ascii="Times New Roman" w:hAnsi="Times New Roman"/>
          <w:color w:val="auto"/>
        </w:rPr>
        <w:t>Не скажет маменька родная:</w:t>
      </w:r>
    </w:p>
    <w:p>
      <w:pPr>
        <w:pStyle w:val="Poem"/>
        <w:rPr>
          <w:rFonts w:ascii="Times New Roman" w:hAnsi="Times New Roman" w:cs="Times New Roman"/>
          <w:color w:val="auto"/>
        </w:rPr>
      </w:pPr>
      <w:r>
        <w:rPr>
          <w:rFonts w:cs="Times New Roman" w:ascii="Times New Roman" w:hAnsi="Times New Roman"/>
          <w:color w:val="auto"/>
        </w:rPr>
        <w:t>«Вставай, сынок, попей чайку».</w:t>
      </w:r>
    </w:p>
    <w:p>
      <w:pPr>
        <w:pStyle w:val="Poem"/>
        <w:rPr>
          <w:rFonts w:ascii="Times New Roman" w:hAnsi="Times New Roman" w:cs="Times New Roman"/>
          <w:color w:val="auto"/>
        </w:rPr>
      </w:pPr>
      <w:r>
        <w:rPr>
          <w:rFonts w:cs="Times New Roman" w:ascii="Times New Roman" w:hAnsi="Times New Roman"/>
          <w:color w:val="auto"/>
        </w:rPr>
        <w:t>А скажет воинский начальник:</w:t>
      </w:r>
    </w:p>
    <w:p>
      <w:pPr>
        <w:pStyle w:val="Poem"/>
        <w:rPr>
          <w:rFonts w:ascii="Times New Roman" w:hAnsi="Times New Roman" w:cs="Times New Roman"/>
          <w:color w:val="auto"/>
          <w:sz w:val="20"/>
          <w:szCs w:val="20"/>
        </w:rPr>
      </w:pPr>
      <w:r>
        <w:rPr>
          <w:rFonts w:cs="Times New Roman" w:ascii="Times New Roman" w:hAnsi="Times New Roman"/>
          <w:color w:val="auto"/>
        </w:rPr>
        <w:t>«Кругом, налево, шагом марш!»</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только этот куплет и остался от старой песн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июньские дни сорок первого года над Апрелевской улицей не умолкала «длинная» ни днем ни ночью. Сотни сапог прогромыхали по ее камням вслед за новым куплетом:</w:t>
      </w:r>
    </w:p>
    <w:p>
      <w:pPr>
        <w:pStyle w:val="Poem"/>
        <w:rPr>
          <w:rFonts w:ascii="Times New Roman" w:hAnsi="Times New Roman" w:cs="Times New Roman"/>
          <w:color w:val="auto"/>
        </w:rPr>
      </w:pPr>
      <w:r>
        <w:rPr>
          <w:rFonts w:cs="Times New Roman" w:ascii="Times New Roman" w:hAnsi="Times New Roman"/>
          <w:color w:val="auto"/>
        </w:rPr>
        <w:t>Враги напали на Отчизну,</w:t>
      </w:r>
    </w:p>
    <w:p>
      <w:pPr>
        <w:pStyle w:val="Poem"/>
        <w:rPr>
          <w:rFonts w:ascii="Times New Roman" w:hAnsi="Times New Roman" w:cs="Times New Roman"/>
          <w:color w:val="auto"/>
        </w:rPr>
      </w:pPr>
      <w:r>
        <w:rPr>
          <w:rFonts w:cs="Times New Roman" w:ascii="Times New Roman" w:hAnsi="Times New Roman"/>
          <w:color w:val="auto"/>
        </w:rPr>
        <w:t>Прощай, Апрелевка моя,</w:t>
      </w:r>
    </w:p>
    <w:p>
      <w:pPr>
        <w:pStyle w:val="Poem"/>
        <w:rPr>
          <w:rFonts w:ascii="Times New Roman" w:hAnsi="Times New Roman" w:cs="Times New Roman"/>
          <w:color w:val="auto"/>
        </w:rPr>
      </w:pPr>
      <w:r>
        <w:rPr>
          <w:rFonts w:cs="Times New Roman" w:ascii="Times New Roman" w:hAnsi="Times New Roman"/>
          <w:color w:val="auto"/>
        </w:rPr>
        <w:t>И если вас я не увижу,</w:t>
      </w:r>
    </w:p>
    <w:p>
      <w:pPr>
        <w:pStyle w:val="Poem"/>
        <w:rPr>
          <w:rFonts w:ascii="Times New Roman" w:hAnsi="Times New Roman" w:cs="Times New Roman"/>
          <w:color w:val="auto"/>
          <w:sz w:val="20"/>
          <w:szCs w:val="20"/>
        </w:rPr>
      </w:pPr>
      <w:r>
        <w:rPr>
          <w:rFonts w:cs="Times New Roman" w:ascii="Times New Roman" w:hAnsi="Times New Roman"/>
          <w:color w:val="auto"/>
        </w:rPr>
        <w:t>То знайте, пал героем 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релевка, Апрелевка! Сколько невест не стало женами, сколько жен стало вдовами. Напрасно выходили они на дорогу в майские дни сорок пятого: «состав сорок вагонов» не привез обратно многих из тех, кто ушел в армию по Апрелевской. Но опять цвела сирень, рдели рябиновые гроздья и один за другим шли мимо старых палисадников новые гармон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о: если тебя провожают всего несколько человек, выйди на Апрелевскую улицу с гармонью — и вот уже целая толпа за тобой, да такая дружная, словно эти парни и девчата только и делали, что дожидались, когда наконец пройдутся вместе до станции. А девчата — откуда они вдруг берутся, эти красавицы, как на под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еще удивительнее — рядом с новобранцем, который так себе парень, ни два ни полтора, ни лицом ни ростом не вышел, — смотришь, рядом с ним такая девушка павой вышагивает, что хоть сейчас под венец. Словно не в армию, а в загс провожают. Словно не его, сорванца и забияку, у которого синяки под глазами не сходят со школьной скамьи, а ее — почет и уважение — вышла чествовать вся Апрелевка. А подвыпивший родитель этого новобранца вдруг приосанится и не устанет пожимать встречным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етрович, сынка в армию снаря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оно как положено, Ива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А чья это рядом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ста его, чья ж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ка! Солдат и жених, стал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оно как положен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зыграет гармонь, и подхватят голоса не печалью, а надеждой:</w:t>
      </w:r>
    </w:p>
    <w:p>
      <w:pPr>
        <w:pStyle w:val="Poem"/>
        <w:rPr>
          <w:rFonts w:ascii="Times New Roman" w:hAnsi="Times New Roman" w:cs="Times New Roman"/>
          <w:color w:val="auto"/>
        </w:rPr>
      </w:pPr>
      <w:r>
        <w:rPr>
          <w:rFonts w:cs="Times New Roman" w:ascii="Times New Roman" w:hAnsi="Times New Roman"/>
          <w:color w:val="auto"/>
        </w:rPr>
        <w:t>Прощай, Апрелевка, мы знаем:</w:t>
      </w:r>
    </w:p>
    <w:p>
      <w:pPr>
        <w:pStyle w:val="Poem"/>
        <w:rPr>
          <w:rFonts w:ascii="Times New Roman" w:hAnsi="Times New Roman" w:cs="Times New Roman"/>
          <w:color w:val="auto"/>
          <w:sz w:val="20"/>
          <w:szCs w:val="20"/>
        </w:rPr>
      </w:pPr>
      <w:r>
        <w:rPr>
          <w:rFonts w:cs="Times New Roman" w:ascii="Times New Roman" w:hAnsi="Times New Roman"/>
          <w:color w:val="auto"/>
        </w:rPr>
        <w:t>Солдат девчата подожду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стал мой черед пройти по Апрелевской улице. И все как у всех. И веселая толпа, и гармонь впереди. И бодрящийся отец, и мать, едва сдерживающая слезы. И впереди — до самого шлагбаума дорога, правда не в ухабах, не в булыжнике, а в рыжем, заезженном машинами асфальте. Тысяча раз «спасибо» Борису! Он шел все-таки рядом. Красное кашне из-под плаща через плечо. В правой руке мой чемодан, в левой — новенький портфель с бронзовой застежкой. С вокзала Борису надо ехать в Москву, в институт. И его портфель значил, конечно, куда больше, чем мой чемодан. Там конспекты, учебники, а здесь — пара белья, бритва, мыло, зубная паста. Там руда науки, из которой Борис выплавит синий ромбик с золотым гербом посредине — красу и гордость дипломника, здесь — походные атрибуты, уложенные согласно предписанию военкомовской пове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завистью поглядывал на лоснящийся портфель, но не осуждал Бориса. Он прав: каждый как может. И не поддайся я минутному малодушию, не пойди на поводу у отцовского «все успеется», сдай я в конце концов документы в тот же пищевой институт — я не топал бы сейчас во главе толпы под переливы «Апрелевской длинной». Сидели бы мы сейчас с Борисом в электричке, листали конспекты. А там… Какое мне было бы дело, что там! Поживем — увидим. Не все улицы — Апрелевские и но все, как сейчас вот эта, упираются в полосатый железнодорожный шлагба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нахохлился, как побитый петух? — Это Борис. Надавил плечом, заговорщицки подмигнул: — Ты чего нос, спрашиваю, повесил? Оглянись, гвардеец! Раз, два, три! К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ернулся и сразу как будто прирос ботинками к асфальту. Позади меня, на расстоянии нескольких шагов, прячась за других провожатых, шла Лида. Шла не одна, с подругой под руку. Незнакомая девчонка. Я сразу понял — для отвода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де была коричневая болонья, из-под воротника ласково выглядывал голубой газовый шарфик. И снова, как вчера ночью на фоне рябиновой ветки, мне показалось, что здесь, на дороге, я разглядел в Лидином лице что-то очень новое, чего но мог заметить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усюрпризил я тебе, а? — спросил Борис и тут же крикнул, пятясь, хватая Лиду за рукав: — Лида! Шире шаг! Давай сюда,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я опомниться, как Лида очутилась между мной и Бори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зьмитесь вы, истуканы! — сказал Борис весело и отодвинулся, приотстал, оставляя нас впередишагающ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удто деревянный, я взял Лиду под руку и сквозь болонью почувствовал, какая она горя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я тогда так стеснялся? Но мы шли впереди, впервые в жизни у всех на виду под руку, и теперь, как бы там ни было, все знали, кто ей я, кто мн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 — промолвил я, начиная смелеть, — познакомься, это Л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улыбнулась глазами, как-то понимающе и ободряюще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ласково сказала она и учтиво добавила: — Татьяна Серг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там! — подумал я, окончательно поборов робость. — Кого стесняться? Все равно война!» — и, взяв Лиду за талию, привлек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тавив острый локоток, Лида отпря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жестко сказала она. — Убери руку. Я тебя только провожаю, и, пожалуйста, без претенз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наглец я. И надо же было испортить такую хорошую песню. До платформы не проронил больше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еходном мосту, перекинутом через железнодорожные пути, я приостановился. Пока что в Апрелевке это самая высокая точка обозрения. С моста город весь как на ладони. Наверное, многие, кто не был в Апрелевке даже лет пять, не узнали бы ее. Разрослась, раздалась многоэтажными домами вширь до самого леса. И правда, город но только по названию. За силуэтами башенных кранов я не сразу нашел крышу родного дома. Да и не увидел ее, а скорее угадал по телевизионной антенне. Вместе с отцом когда-то мастерили и поднимали — стройную, высокую. Отсюда, с моста, она и показалась мне сейчас мачтой корабля. Корабля детства, уплывающего в безвозвратный рейс от пожелтевших берез, от разлапистых лип, от яблонь, под которыми сиренево дымятся осенние костры. Дом оставался на месте, это я уплывал от пирса, от пристани, от порта с таким весенним, как апрельская капель, названием — Апрел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надцать минут до электрички с надписью: «Москва — Нара», если тебя провожают в армию, меньше чем пятнадцать секунд. Гармонист еще что есть силы тормошит мехи, выдавливая из них задорные звуки плясовой. Каблуки и каблучки так стучат по платформе, что она осела еще сантиметров на пять (говорят, с каждыми проводами в армию платформа после «Барыни» становится ниже), и снова песня, и снова пляс! Но от станции «Победа» уже отправлен поезд. Машинист переводит ручку на «Полный вперед», и вот уже мимо поля, мимо депо, мимо завода мчится к тебе твой «состав сорок вагонов». И с последним аккордом гармони сливается торжествующий, зовущий в дорогу крик электр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видания! Мокрая соленая щека матери, жесткая щека отца. Сестренки ткнулись в щеку. До свидания, до свидания! Нащупал среди других руку Бориса. Пока, пока! Стой! А где Лида? Была не была… Подбегаю к ней, обнимаю и целую в губы. На виду у всех. Она прячет лицо, в глазах изумление: «С ума сошел! Ты что, как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гда? как тогда? как тогда?..» Это уже колеса электрички стучат по рельсам. И хотя мимо окон проносится лес, все, кто минуту назад остался на платформе, как в замершем кинокадре. Мама, отец, сестренки смотрят на Лиду. Смотрят так, словно она свалилась с неба. Мама с улыбкой вытирает слезы, лукаво перехватывает мой взгляд отец, озорная озадаченность на лицах сестренок. И только один человек невозмутим — Борис. Он подходит к Лиде и что-то ей говорит. Что именно? Я не мог расслышать. Хлопнули двери, отсекая меня от Апрелевки. Техника — даже не выглянуть, не пома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гда? как тогда? как тогда?..» Что она этим хотела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ат, любовь не картошка, — произносит кто-то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ку на меня смотрит серое в оспинках лицо. От глаз — смешинками морщинки. Я замечаю под ногами пустую корзину. Московский грибник. Наверное, едет в Рассудово на заветные места. Человек на вид солидный, а лезет в чужие дела. Небось глаз не отвел от окна, пока мы прощались на о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вернулся, ничего не ответив. Но сидевшая напротив женщина с двумя мешками, из которых проглядывали бидоны, не дав угаснуть первой фразе, нетерпеливо изр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у них, у нонешних, к шутам любовь? Напялют эти, как их там… шорты-форты, и не поймешь, где парень, где девка. Ходят в обнимку, как эти самые… прости ты меня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ромолчал мужчина. Видимо, из солидарности со мной. Такой собеседнице только дай повод — профсоюзное собрание откроет в ва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ли молча. И забыть было бы пора, но не выдержал мужчина. Сказал, ни на кого не гл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мотря что подразумевать под любовью? Мы с супругой в субботу на танцах познакомились, в воскресенье — война. И пришлось первое свидание отложить на четыре года. Дождалась, хоть и пришел к ней не с букетом, а с пустым рука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ей он это говорил, не женщине с бидонами, а мне. Тогда я не понял, а теперь точно знаю, что мне. Бывают такие люди — встретятся на пути прохожими, так, мимо пройдут, и лица-то не запомнишь, а слово, сказанное ими на ходу, в душе остается. И запоминается оно потому, что сказано в трудну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сошел в Рассудове. И хотя за все это время я так и не проронил ни слова, у дверей он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солдат, счастливо слу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брел себе но спеша по тропке меж берез. «Как тогда? как тогда?..» — опять затараторили ко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 тогда? Нет, совсем не так, как тогда. Я только сейчас понял, что подразумевала Лида под этими словами. Она напомнила мне день, который я и сам не могу забыть. Но как ей доказать, что тот первый поцелуй, «тогда», был совсем не то, что сейчас. Я и себе до сих пор ничего не могу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кое любовь? В школе мы эту тему проходили на поучительных примерах Татьяны и Онегина, Ромео и Джульетты, Карениной и Вронского. Еще можно привести с десяток таких «пар» — и все уложатся в формулу, она его любит, он ее нет, или наоборот. Удивительное однообразие! Конечно, приходится посочувствовать Татьяне Лариной, что у нее так печально получилось с Онегиным. Но и этот вертопрах — тоже хорош гусь! — нагрубил девушке, ухлопал ни за что ни про что друга и потом — нате! — приехал к Татьяне извиняться. У Ромео и Джульетты, Карениной и Вронского вообще трагедия. И все из-за любви. Так что же все-таки любовь? Хоть бы раз кто-нибудь взял да и поднял руку. «Николай Григорьевич! Вот вы, как учитель, как классный руководитель, скажите, пожалуйста, прямо, без ссылки на Пушкиных, Шекспиров и Толстых, — что такое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мы стеснялись задавать такие вопросы. Может быть, потому и стеснялись, что знали, в какое затруднительное положение поставим учителя. Ведь даже авторитетнейший С. И. Ожегов в «Словаре русского языка» и тот смущенно уходит от прямого ответа. Любовь, объясняет он, — это чувство самоотверженной, сердечной привязанности. И приводит несколько примеров: любовь к Родине, материнская любовь, горячая любовь, взаимная любовь. «Он — моя первая любовь». Вот и вся формулировка, вот и весь ответ, в котором слово «любовь» все равно остается ик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нами и учителями существовала какая-то негласная договоренность не произносить это слово вне урока, вне литературного образа. И если уж говорить на эту тему, то официально, в открытую, скажем, на диспуте. Запомнился мне один такой диспут. Назывался он «О дружбе и любви». От урока диспут отличался тем, что выступал не учитель, а лектор, и не нужно было бояться вызова к доске и плохой отметки в журнале. К диспуту заранее подготовились наши отличницы Самойлова, Дунина и Новожилова. У них все тетради были в цитатах. А мы спокойненько сидели и слу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ктор — молодящийся парень с волнистым зачесом и в модной замшевой куртке — сразу подавил нас авторитетом: оказалось, что он кандидат философских наук. И даже всезнающий Николай Григорьевич, севший на предпоследней парте, как-то сразу слинял и сник. Может, нам это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парень, видно, был с головой. Мы с Борисом сидели за партой локоть в локоть и не сводили с него глаз. Лектор сразу взял быка за рога и как гайкой привинтил наше внимание первым же научным словечком, смысл которого до сих пор, признаться, так я и не у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вердикте, — сказал лектор, философски выгибая бровь, — в том вердикте, который выносят некоторые нашему современнику, утверждая, что он сух, есть своя логика. Да, да, дорогие мои, как это ни парадоксально. — Парень растянул улыбку и бросил кокетливый взгляд в сторону наших девчонок. Мы навострили уши. — Стремительная наша действительность, — продолжал он набирать высоту тона, — не позволяет собраться «в узел», происходит распыление эмоций. Сегодняшние молодые люди влюбляются и переживают, может быть, ничуть не меньше, чем шекспировские Ромео и Джульетта. Но нынешний Ромео исполняет в жизни далеко не единственную роль влюбл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косился на девчат: слышите, Ромео и в подметки нам не годится с его «ахами»! Но девчата завороженно смотрели на л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Парень повел покровительственным жестом. — Кроме всего прочего, современный молодой человек учится, и учеба требует от него огромного умственного напряжения. Успех или неудача, скажем, двойка в дневнике, — при этом лектор сочувственно поджал губы, — пробуждают в Ромео определенную гамму чувств. В результате он не в состоянии, хотя это ему и хочется, всю силу эмоций сосредоточить на предмете своей любви. Поэтому он начинает определять место Джульетты в своих планах: высчитывает, когда сможет с нею встретиться, сколько ей времени уде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 громко шепнул Борис, — чушь кака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ориса всегда крайности — то сидел как пришитый, то, видите ли, 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современного молодого человека, — лектор посмотрел в нашу сторону и, как мне показалось, столкнулся взглядом с Борисом, — девушка — не какое-то таинственное существо, спрятанное подальше от его глаз на женской половине дома. Для него она прежде всего партнер по работе и учебе, человек, с которым он постоянно вступает в деловые отношения. Можно согласиться с тем, что мы потеряли и продолжаем терять некоторые из аксессуаров платонической любви: мечты, вздохи на расстоянии, романтику тайных встреч и так далее. Зато мы обрели нечто большое. Мы любим не форму, а содержание, и духовная близость стала условием, а не маловероятным следствием отношений мужчины и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их словах Николай Григорьевич подкашлянул — мы, конечно, поняли: ему не понравились «мужчины и женщины», в нашем школьном обиходе они почему-то старательно опускались.</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После выступления лектора девчатам нашим пришлось трудновато. Но зря они старались — мы их почти не слушали: заранее знали, что скажут дежурные ораторы. И когда Николай Григорьевич для проформы спросил, есть ли еще желающие выступить, наступила традиционная пауза, благовоспитанно выждав которую, мы обычно срывались с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rPr>
        <w:t>Ну, так есть желающие? — повторил вопрос Николай Григорьевич. И сделал он это скорее для гостя-лектора, чем для нас. Откуда им быть, желающим? Кто заранее готовился, тот уже вы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хватился за крышку парты и уже приготовился к прыжку к двери, как вдруг услышал голос Бо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кое он еще надумал? Я опасливо взглянул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шагнул из-за парты в проход, чтоб прямее стоять, заложил руку за борт куртки, как бы подчеркивая основательность того, что он собирается сказать, и исподлобья взглянул на лектора. Я-то знал, спокойствие показное. Борису стоило немало усилий, чтобы собрать себя в кулак. Но делал он это мастер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корне с вами не согласен, товарищ лектор, — произнес Борис не своим, вдруг осевшим от волнения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шевельнулся и за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ек космоса и кибернетики, — Борис прищурился, что-то вспоминая, — как справедливо заметила однажды «Комсомолка», людям нужна душистая ветка сирени. Я имею в виду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ц, Борис, — подумал я, — отбрил так отб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орис развивал свою мысл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ашему выходит, что аксе… — тут Борис запнулся и почти по слогам выговорил это ужасно ученое словечко, — аксе-ссуа-ры… платонической любви утеряны. Мол, ни вздохов, ни переживаний… Я думаю, наоборот — чем больше в нашей крови логарифмов, тем поэтичнее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омлел: «Вот дает, Борька! Откуда та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й друг уже обрел свой голос и продолжал без тени роб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 сказал Борис, — в нашей крови еще мечутся гены дуэлянтов. Оружие носить и применять запрещено, конечно. Но случись настоящая любовь… Настоящая! И каждый из нас готов вызвать на моральную дуэль любого, кто попытается оскорбить святое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видел, как Николай Григорьевич привстал. Но не решился перебить Бориса. А по рядам бежал шелест, как в лесу по верхушкам деревьев ветер перед грозой. Язык у Бориса подвешен, ничего не скажешь. Слово бросит — и в классе пожар. Вот так однажды он взбудоражил нас перед уроком английского языка. И доказал, что лучший способ показать строптивой «англичанке» характер — уйти с урока. Бедные преподаватели иностранных языков — почему-то им больше всех досаждают уче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произнес тогда страстную обличительную речь. Но на другой день, когда мы по очереди ломали шапки в учительской, пытаясь загладить проступок, Бориса среди наказуемых не оказалось. Не пришел по уважительной причине. Попросили справку — представил: действительно был болен. Из чувства мальчишеской солидарности выдать «главаря» мы не пос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испуте Борис, судя по всему, опять был в уд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 Борис мельком (Но я-то знал, лишь один я знал, куда тоньше лазера метнулся его взгляд. Отсверком, тоже видимым только мне, ответили Борису глаза Гали Скороходовой, сидевшей позади у самого окна.) взглянул назад, — так что не перевелись еще д</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Артаньяны. И крепка рука на эфесе. И… — Борис помолчал, но закончил совсем прозаично: — Были ведь случаи, что люди бросали школу. Из-за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й школе не было! Вы преувеличиваете, Кирьянов, — раздался в тягостной тишине голос Николая Григор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пичка была брошена. И задымился, вспыхнул спор. Говорили много, допоздна. Лектор уехал раньше, чем мы разошлись. Только Николай Григорьевич терпеливо дождался, пока мы разберем свои пальто в раздевалке. Недовольный был вид у нашего классного руководителя. Борис выбрал момент, подошел. Не надевая шапки, сказал извин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я что-нибудь не так, Николай Григорьевич… А? Так я не от себя, честное слово. Для затр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удак! Зачем надо было извиняться — это же диспут, а не урок. Николай Григорьевич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испута, по дороге домой, я все осаждал Бо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Ромео вопрос вроде бы ясен, но мы другую сторону медали не рассмотрели. Где Пенелопы, — спрашивал я у него, — Дездемоны где? А Джульетты? Где те, которых, как говорил Маяковский, надо ревновать к Копер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опять тянул мочало — начинай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диссеи, где Отелло, где Ромео? — парировал он. — Да, в мире происходит девальвация чувств, но виноваты в этом прежде всего мы,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девальвацию — это он загнул, козырнул очередным словечком, как тот л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мужчины, — повторил Борис, — слишком омужичились, потому и женщины так индифферентны. — И тут же подкрепил этот довод: — Вот, допустим, на танцах. Ты подходишь к девчонке и приглашаешь ее танцевать. Она отказывает. Что тебя в данном случае рассердило? То, что она не пошла с тобой танцевать? Ничего подобного. То, что уже все кружатся, а ты остался стоять остолопом. Но ты не стоишь. Ты тут же приглашаешь другую. И тебе все равно, и той, которая отказала, безразлично. Просто ты не пришелся ей с первого взгляда. Или совершил ошибку, когда пригла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разить трудно. Я знаю, что Борису никто никогда на танцах не отказывал. Был у него, как он однажды признался, «индивидуальный подход». В пылу откровения Борис даже поделился со мной одним из секретов. Он назвал этот секрет «эффектом неожид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подходишь к девчонке на танцах? Знаешь? — спросил он загадочно. — Нет, не знаешь. А ты взгляни на себя со стороны. Ты подходишь, как будто к манекену, уверенный, что тебе не возразят. И эта твоя самоуверенность видна насквозь. А разглядел внимательно, кого приглашаешь? Нет. Ничего, кроме внешности, ты не видишь. А ты в глаза взгляни, в самую душу, понял? Если девушка грустная, задумчивая стоит, улыбнись. Если хохотушка, наоборот, изобрази на лице печаль. Вот тебе и эффект неожиданности. Срабатывает безотка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Борис и прав. А при чем тут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юбовь, — заключил Борис, — любовь — это такое чувство, что… — Он покрутил пальцем, подбирая слова, но, взглянув на меня, только вздохнул. И взгляд его и вздох были настолько красноречивы, что я понял: Борис влюбился. Я знал в кого. И знал, кто ждет его под козырьком автобусной остановки на повороте Сентябрьской улицы. Сейчас дойдем до поворота, Борис протянет руку и скажет: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 сказал Борис — Дома давно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дали-то его не дома — это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ка Скороходова училась в девятом, а мы в десятом. Классы были напротив, и в ту самую минуту, когда кончалась перемена, но еще не начинался урок, когда все сидели на местах в ожидании учителя и коридор был пуст, я выскакивал за дверь и передавал Галке записку от Бориса. Галка рисковала сама, но, прекрасно зная, что и я рискую быть застигнутым с поличным, награждала меня таким взглядом, словно я совершал героический подвиг. Ради этого взгляда я был готов на все, потому что Галка считалась первой красавицей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я ничего в ней особенного не находил. Длинная — до пятого класса ее и звали-то Жердь. И талантами не отличалась — в самодеятельности не пела, не танцевала. Вот только глаза — темные с обводинками, как виноградные ягодины, что поспели не на виду, а в прохладной тени куста. Глаза и еще, пожалуй, улыбка. Улыбнется — и сразу словно солнце вслед за тучкой по дождливому дню пробеж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а остальное так себе. И ничем больше Галка не выделялась. Но с тех пор как в шестом не то седьмом классе Ольга Валериановна сказала на школьном вечере: «Батюшки, смотрите, Галка-то наша какой красавицей выросла. Прямо лебедица!», Галка Скороходова стала звездой школы. Не было такого старшеклассника, который не считал бы за честь пройти с ней рядом даже по корид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этого и следовало ожидать — иначе просто не могло быть, Галка выразила благосклонность только моему другу — Бори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все. Я знал, где они назначают свидания — у старой липы, где прощаются — у поворота на Сентябрьскую улицу. Галка и Борис встречались почти каждый день, но никто в Апрелевке не видел их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читал ей стихи, — откровенничал Борис — С ней, даже когда молчишь, как будто разговариваешь. Удивительно восприимчивая н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онечно, радовался за друга. Но, как поется в песне, рядом с белой завистью во мне рождалась зависть черная. Вот к Борису любовь пришла, а ко мне? Что я, другим лыком шит? На фотокарточках выгляжу не хуже, чем Борис. Опять же — третий разряд по боксу. И даже стихи пишу. Но вот не приходит эта самая любовь. Сколько ее можно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я сам решил выйти ей навстречу. Почему бы и мне не влюбиться? Вот Люська Свиридова — по красоте не уступит Галке. Игривая челочка, вздернутый носик и глаза — как огромные незабудки, что выращены специально в оранжерее. Как две капли воды похожа на киноартистку Белохвости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ципиально не посвящая Бориса в тайну своей любви, я написал Люське записку, в которой назначил свидание. «Приду, — ответила Белохвостикова-прим, — в восемь ноль-ноль у поч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победа! Вот удивлю Бориса, когда мы с Люськой предстанем пред его очи. Да и вообще жизнь начнется другая — будем гулять вчетв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четверти восемь я встал сторожем у закрытых дверей почты. Восемь, половина девятого, девять. Люськи не было. В половине десятого, когда начало смеркаться, я увидел ее, идущей как ни в чем не бывало с подру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сказала Люська. — А где же Г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Галка? — ошарашенно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роходиха! Которой ты сегодня записку передал! — засмеялась Люська и независимо пошла дальше в сопровождении прыснувших по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алдел. Вот оно что! Значит, Люська видела, как я передавал Борисову записку. Значит, в ее глазах я — Дон-Жуан. К черту эти записки, к черту эту почтальонскую дол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льше тебе не посыльный, — сказал я наутро Борису и выложил ему всю историю с Люс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 захохотал Борис — Кто же так с разбегу назначает свидания? Нужно было посоветоваться со мной. А записки, — Борис посмотрел на меня разочарованно, — записки можешь не пере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Борька, дружище, да разве нарушу я заветы нашей мужской дружбы из-за какой-то хохотушки Люськи! Нет у меня с ней любви и не будет. Подумаешь, незабудки под чел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я, ни Борис еще не знали, что записка, переданная мною накануне Галке, против нашей воли в самом деле оказалась последней. В тот самый час, когда мы с Борисом посмеивались над моим неудачным свиданием, клочок бумаги из тетради по алгебре белой бабочкой порхал по учительской из рук в руки, из рук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а трепетнокрылая бабочка попала в с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ка Скороходова допустила непоправимую оплошность. Она оставила Борисову записку в тетради, которую сдала учите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и, сегодняшние девчонки-растеряхи! Никакого понятия о конспирации. Просто диву даешься, когда видишь их беспечность. Разве из таких получались партизанки! Хоть бы хватилась! Нет. Галка узнала о беде, когда та в облике Ольги Валериановны выстрелила прямо в у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ос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 сказала Галка не дрогнув. — Тут прямо написано: «Галек, ми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что такое Борис там написал, — записка незамедлительно была передана Николаю Григорьевичу, нашему классному руковод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мне Борис рассказал, когда мы возвращались из школы. Друг был неузна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лип, — сокрушался Борис — Николаша (так мы между собой называли Николая Григорьевича) пригрозил: если, говорит, ты эти свиданьица не прекратишь, публично зачитаю записку на родительском собрании. Рано, говорит, любовью начал заниматься — в книги почаще заглядывай.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 я Борису посоветовать не мог. Понятно, боится матери. Отец у него — гость в доме, работает в «почтовом ящике» — дни и ночи пропадает в командировках. А мать — кто не знает ее! — самая бойкая продавщица в гастрономе. Перед ней вся Апрелевка в очереди на цыпочках стоит. Ее за грубость сколько раз увольняли. И ничего, работает Мария Ивановна. Я, говорит, как Манька-встанька. Перед матерью Борис тише воды, ниже т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будет Николаша обнародовать записку — это он так, для остра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зачитает! — опять ужаснулся Борис и отрешенно махнул рукой: — Нет, надо завязывать. Кончать надо. Иначе вся репутация в тартар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ня Борис делал вид, будто не знает Галку. Даже не здоровался. «Соблюдают конспирацию», — догадался я. И мне Борис сказал: «Не подходи. Мало 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день я был дежурным по классу. Когда после перемены все уже сидели за партами, я выглянул в коридор, нет ли учителя. Напротив дверей стояла Г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ша, — зашептала она, оглядываясь на канцелярию, — передай, пожалуйста, Борису… — и протянула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лаза у Галки были такие, что в эту минуту я взял бы записку на виду у всего пед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хватил записку и ринулся в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сказал я Борису, — держи, — и нащупал под партой ег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нее? — спросил Борис и посмотрел на меня как на чумного. — Верни немедленно! На следующей же перемене верни. Все 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 смутился я. Но спорить было поздно — в класс вошел Николай Григорьевич и начался урок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емену я решил не выходить — что отвечу Галке, если спросит? Но после уроков мы столкнулись с ней лицом к лицу в раздевалке. Она ничего не спросила, но глаза ждали ответа, и я не смог не сол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се в порядке,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орисом мы долго шли не разговаривая, но возле дома я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олучается, Борь, — начал я осторожно, — выходит, прощай любовь? Из-за какой-то зап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понимаешь в любви! — огрызнулся Борис — Ну, встречались. Ну и что? А ты знаешь, что в таких ситуациях люди портят себе биографию? И будет потом сплетня хвостом тащиться до самого выпу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мы шли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закончим этот разговор, — сказал Борис примирительно, — давай-ка завтра съездим за мотылем и — на рыб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у после уроков, не заходя домой, мы сели в электричку и поехали в зоомагазин. Борис уткнулся в «Неделю», а я смотрел на него и ра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начал встречаться с Галкой? Вроде бы недавно. И хотя каждый день мы сидели с ним за одной партой, с тех пор как будто и не виделись. Долго не виделись. А сейчас опять встретились, едем за мотылем, а завтра махнем на рыбалку. Да здравствует дружба мужская! А любовь, даже если я в ней и не понимаю, видать, большая эгоистка. Чуть было не отняли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я как бы говорил Борису мысленно, а вслух сказал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еперь Галка? — спросил я, словно мы и не заканчивали вчерашнего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рываясь от газеты, Борис раздраженно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далась эта Галка? Конченное дело. И давай не будем коммент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т любви? А д’Артаньяны, про которых ты так горячо говорил на дисп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тут же пере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ты эту ахинею разводить… Любовь… любовь… — И тут же воспользовался недозволенным приемом, ударил открытой перчаткой: — Сам-то хоть раз поцеловал ко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 вспылил я. — Может, и целовал, какое достижение! Что в этом особенного? Хочешь… — я огляделся и увидел напротив девушек. — Хочешь, подойду и поцелую вон ту блонд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чего? — но понял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ошел к соседней лавочке, поцеловал блондинку и выскочил в тамбур. На следующей остановке я сошел с электрички. В Москву Борис поехал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ой это было остановке? Я тогда не заметил. Я вообще ничего но видел. Перед глазами в мутном овале девчата. Сидят на лавочке, переговариваются. Три-четыре шага. Блондинка даже не успела отвернуться. И сказать ничего не успела. Я наклонился — и ослепительный локон обжег мои губы. Родинка… Я, кажется, поцеловал ее в родинку. Только родинку и запомнил. Над краешком губ. И еще — запах локона, словно он откустился от черем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жидал от тебя такой прыти, — сказал вечером Борис — А девчонка ничего… Хорошую она тебе затрещину влепила. (Когда? Я даже и не заметил!) Нахалом тебя обозвала. Пришлось подсесть, провести разъяснительную работу. А зовут ее, между прочим, Л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ак тогда? как тогда? как тогда?..» — приговаривают колеса. Километровый столб, будто судья на дистанции, показал в окно электрички число километров, которые уже отделяют меня от Апрелевки. Двадцать, двадцать один… А как далеко, как безвозвратно я отъ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вот в этом поезде, в этом вагоне я совершил тогда отчаянный, безрассудный поступок — поцеловал незнакомую девушку. Поцеловал назло Бори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третил ее месяца три спустя, когда затих стыд, когда уже почти забыл тот нелепый эпизод. В автобусе, битком набитом дачниками, я передал кондуктору чьи-то деньги и услышал за спиной звенящий насмешливыми нотками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жду прочим, со старыми знакомыми принято здор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вернулся, еще не понимая, к кому этот голос обращен. И тут кто-то тихонько, по настойчиво толкнул меня в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смелый товарищ! — опять засмеялся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шевельнул плечами, коловоротом развернулся на сто восемьдесят и обомлел: она! Да, это была та самая блондинка, с такой знакомой родинкой у краешка губ. Опять надавили пассажиры, штурмующие автобус на очередной остановке, и снова, как тогда, локон обжег мои губы. Вокруг пламенели кленовые букеты, а мне показалось, что в автобус внесли черем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ледующей выходите?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казал я и пробкой вылетел в распахнувшиеся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в коричневой болонье, и из-под воротничка приветливо выглядывал голубой газовый шарфик. Я думал, что вот сейчас спросит про ту мою выходку. А она даже не напомнила. Только поинтересовалась как бы невзна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Борис ваш прия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 — с гордостью ответил я. —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ничего, — улыбнулась она. — Рыцарь двадцатого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ак и не понял, хорошо это или плохо, когда тебя называют рыцарем двадцатого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шли всю Апрелевскую улицу, и у поворота на Киевское шоссе она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дома, — сказала она, —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я понял, что если мы не условимся о встрече сейчас, то не увидимся больше никогда. А мне не хотелось, — почему? — мне очень не хотелось, чтобы так вот «здравствуйте» и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 кино ходите? — спросил я первое, что пришло в голову, лишь бы что-то спросить, лишь бы не уходила вот так,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почему же нет? — опять улыбнулась она, и я почувствовал, что разгадала нехитрую уловку этих слов. — На девять тридцать, как все взрослые люди. Особенно по выходным д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Кажется, Борис говорил: она работает на Грамушке — так апрелевцы называют завод грампласт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чал формулировать новый словесный заход, — и куда только девались слова! — но она вполне серьезн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пригласить? Заходите. Вон домик с зелеными наличниками. Злых собак во дворе нет. — И, кивнув, пошла по дорожке вдоль багряного палиса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я возвращался окольным путем, чтобы дольше идти. Шел и думал: «Как все просто! Надо же — вдруг на тебя сваливается нежданная радость. Такого настроения у меня еще никогда не было. С чем бы это сравнить, когда на душе праздник? А ни с чем не сравнить. Радость — это и есть радость. Праздник — он праздником и зо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мы встретились? Можно пересчитать по пальцам. Дважды были в кино. Я даже не помню названия картин. И еще — просто так — бродили по улицам. У меня и в мыслях не было ее поцеловать. Мы смотрели на звезды, что согревали над нами небо, слушали тишину, парящую на легких кленовых листьях. Ветер дышал осенней мя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дость никогда не приходит одна. Так получается, что по ее следам ступает грусть. Я знал, что нам придется расстаться надолго, слишком надолго, но не ожидал, что это наступит так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вестка пришла, — сказал я однажды Лиде и протянул ей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сразу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ове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 — показал я ей на первую ст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али, чтоб военный приказ читали женск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 Министра обороны СССР, — продекламировала Лида, подражая Левитану. — В связи с увольнением в запас военнослужащих, в соответствии с пунктом первым настоящего приказа, призвать на действительную военную службу в Советскую Армию, Военно-Морской Флот, пограничные и внутренние войска граждан, которым ко дню призыва исполняется восемнадцать лет, не имеющих права на отсрочку от призыва, а также граждан старших призывных возрастов, у которых истекли отсрочки от призыва». Ну? — спросила Л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 дню призыва мне все восемнадцать, отсрочек не имею, — отчеканил я по-вое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гом марш! — скомандовала Лида, мне в тон. И шутя добавила: — А куда же напишу я? Как я твой узнаю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 сказал я в тон ей, — напиши куда-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с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стало так тихо, как бывает лишь в осенний вечер. И в этой тишине насмешливыми нотками прозвенели Лидины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рыцарь двадцатого века? У него что, отс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молч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вестка из Наро-Фоминского райвоенкомата пришла через две недели.</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никто не будил — это точно. Но какая-то непонятная сила словно подтолкнула койку, я вскочил, но открывая глаз, потянулся за робой и только тут услышал частые, торопливые звуки рев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в рубку! — крикнул Афанасьев и рывком взлетел по трапу. Я кинулся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евая тревога! Боевая тревога! — раздалось из динамика. — Корабль к бою и походу пригот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ый и незнакомый голос. Жесткий, требовательный, повелева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тиснулся в рубку и не сразу узнал Афанасьева. Он сидел в наушниках и берете, будто впаянный в кресло. Только руки — в непрерывном движении от кнопки к кнопке, от рычажка к рычажку. Мне показалось даже, что он как-то сразу осунулся — на скулах обозначились желваки, губы сжаты, а взгляд неотрывно нацелился в экран локатора: он уже светился, и по кругу нервно бегала зеленая стрелка лу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фанасьев снял наушники и кивнул мне, будто только что уви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рядом, будешь помо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памятный или нет? Наблюдая за проворными движениями его рук, на ощупь находящих нужный рычаг, я устыдился вчерашней вспышки. Нет, наверно, не за здоро́во живешь нацепили Афанасьеву лы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з динамика раздавался все тот же отрывистый, энергичный голос, отдающий при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спросил я Афанасьева, показав на дина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конечно… — И он взглянул на меня с недоум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командир? В спокойных металлических фразах, что доносились из динамика, я еще многого не понимал. Да и относились они сейчас к тем, кто на верхней палубе готовился к съемке со швартов. Но этому голосу сейчас внимал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лился представить командира на ходовом мостике таким, каким видел в каюте, и не мог. Такой всемогущий голос должен принадлежать совсем другому человеку. На его приказания незамедлительно, будто эхо, отзывался каждый отсек, каждая рубка. Мне даже представилось, что командир и корабль сейчас — одно целое. И не капитан 3 ранга склонился над переговорной трубой, а весь корабль, вибрируя, говорит его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рать нос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торжественность минуты, когда военный корабль отходит от пирса, доводится испытать лишь тем, кто стоит на верхней палубе. Но таких немного, ведь пассажиров на боевом корабле не возят. А в иллюминаторы ничего не увидишь: они задраены по-походному. Я даже слышал легенду о том, как один машинист, пять лет прослуживший на флоте, ни разу не видел моря. Преувеличено, конечно. Но и я в эти минуты, о которых столько мечтал и которых с таким нетерпением ждал, сидел в тесной рубке и про себя чертыхался. Как царевич Гвидон в бочке — ни охнуть, ни вз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ым «окошком» для нас с Афанасьевым был экран лок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егли на курс, в рубку заглянул капитан-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еперь в четыре глаза будем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польщенно ответил я за д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ж точней! — засмеялся капитан-лейтенант и, поглядывая на экран, продекламировал как бы невзначай: «Уходят в море мальчики, приходят в порт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повнимательней, — сказал он, уходя. И добавил, подумав: — Выдастся свободная минутка — покажу вам штурманскую прокладку. — И захлопнул дверь ру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кажет? — переспросил я Афанас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ушниках он меня не услышал. На экране локатора белесой полоской таял берег. Мы шли на линию доз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кое граница? Всякий представляет: зелено-красные полосатые столбы с Гербом Советского Союза. Они неприступно стоят и в барханах пустынь, и в непролазной чащобе леса, и среди снеговых горных отр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ница морская — это волны и небо вокруг. Двенадцать миль от берега, что равняется примерно двадцати четырем сухопутным километрам, — воды наши. Дальше нейтральные. Пограничных столбов здесь, конечно, нет. Но моряки их «видят» и на штормовых кручах, и на глади штиля. Морская граница — это тонкая линия на штурманской к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лейтенант сдержал свое обещание, вызвал меня наверх, в ходовую 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линия государственной границы, — сказал он, развернув карту. Циркуль зашагал своими игольными ножками по пунктиру, отмеривая мили. — А это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втопрокладчике курса мы выглядели светящейся точкой, которая медленно ползла по карте. Вот таким образом, наверно, видят себя на орбите космонавты. Там, в тесной кабине, их орбита обозначена тоже точкой, бегущей по маленькому глоб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спрашивает капитан-лейтенант, отчеркивая карандашом ли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отвечаю я. «Хорошо бы, — думаю, — еще здесь, наверху, по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оли ясно, марш на боевой пост, — мягко приказывает капитан-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с Афанасьевым боевой пост — глаза кора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 рентгене, — говорю я, показывая на мерцающий экран лок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 соглашается Афанас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леный луч кружит по экрану, обнажая невидимое. Нарушителя не укроют ни ночь, ни туман. И если нарушитель перейдет запретную черту — тот самый тонкий пунктир на карте, — тогда «Полный вперед!» — на сближение. А на мачте нашего корабля взовьется сигнал-приказ: «Застопорить ход, лечь в дрей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 всем этом как бы походя, не отрывая от экрана взгляда, мне рассказывает Афанас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что нарушители не останавливаются, — продолжает он. — Вроде бы не видят и не слышат. Тогда — в погоню. От нас далеко не уйдешь. На судно-нарушитель поднимается осмотровая команда. Выясняем причину столь неожиданного визита. Мирных отпускаем с миром, а чужака пограничник видит 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ю на экран и думаю: «Вот бы попался пусть хоть самый паршивенький, но наруш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инамике щелкнуло, и вновь раздался знаком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бодным от вахты построиться на верхней пал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просительно взглянул на Афанасьева. «Это и тебя касается», — показал он мне глазами и опять уставился на эк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на палубу, я увидел, что корабль резко сбавил ход. Сейчас он шел, наверно, «самым малым». Вода, разрезаемая форштевнем, не кипела, а расходилась плавным клипом. На малом ходу ощутимее была и качка — корабль переваливался по отлогим буграм зы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бодные от вахты матросы, а их оказалось немного, стояли шеренгой спиной к борту. Я пристроился рядом с конопатым гармон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 зачем это? — спросил 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вы там! — оборвал нас кто-то с правого фланга. — Командир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малочисленный строй шевельнулся и замер, без команды приняв стойку «сми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медленно шел по палубе и нес на вытянутых перед собой руках что-то белое. Цветы! Я не поверил своим глазам. Но это действительно были цветы, то самые астры, которые стояли в командирской каю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что еще за номер! Но иначе у кого-нибудь день рождения. И вот вам, пожалте, буке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командир поравнялся с нашей шеренгой, я увидел, что ошибся. На небольшой деревянной подставке лежал венок. Белый, будто из пышного морозного кружева, переплетенный алой лен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ок! А это зачем? По спине пробежали мур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ередал венок матросу, стоящему правофланговым, и повернулся лицом к морю. Стало так тихо, что, казалось, остановились винты. Только было слышно, как позванивает о форштевень волна. И флаг отщелкивал на ветру над го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подвязал под деревянную подставку фал — теперь венок был как на маленьких качелях — и вместе с командиром подошел к бо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ирно! — как-то приглушенно скомандовал командир. — В память моряков «Стремительного», отдавших свои жизни за свободу и независимость нашей Родины, флаг прис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лаг дрогнул и чуть-чуть спал. Командир снял фур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ложить в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стравил фал, и венок, словно на плотике, невесомо закачался на вол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мы еще постояли в строю и вдруг, не сговариваясь, ринулись к борту. Венок плыл рядом. Но вот его чуть подкинуло, он скользнул за корму и превратился в один большой цветок астры, который лежал как бы на живом, бугристом граните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стоял задумчиво, не надевая фуражку. Казалось, он совсем забыл о нашем присутствии. Прижатые друг другом к леерам, мы, не двигаясь, глядели вслед уплывающему венку до тех пор, пока за гребнем волны он в последний раз мелькнул белой звезд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естам! — кратко сказал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через минуту мы услышали властное и стреми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ый впере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доль линии дозора корабль ложился на боевой галс.</w:t>
      </w:r>
    </w:p>
    <w:p>
      <w:pPr>
        <w:pStyle w:val="CiteSubTitle"/>
        <w:rPr>
          <w:rFonts w:ascii="Times New Roman" w:hAnsi="Times New Roman" w:cs="Times New Roman"/>
          <w:color w:val="auto"/>
        </w:rPr>
      </w:pPr>
      <w:r>
        <w:rPr>
          <w:rFonts w:cs="Times New Roman" w:ascii="Times New Roman" w:hAnsi="Times New Roman"/>
          <w:color w:val="auto"/>
        </w:rPr>
        <w:t>Письмо второе</w:t>
      </w:r>
    </w:p>
    <w:p>
      <w:pPr>
        <w:pStyle w:val="Cite"/>
        <w:rPr>
          <w:rFonts w:ascii="Times New Roman" w:hAnsi="Times New Roman" w:cs="Times New Roman"/>
          <w:color w:val="auto"/>
        </w:rPr>
      </w:pPr>
      <w:r>
        <w:rPr>
          <w:rFonts w:cs="Times New Roman" w:ascii="Times New Roman" w:hAnsi="Times New Roman"/>
          <w:color w:val="auto"/>
        </w:rPr>
        <w:t>«Борис, привет! Мы — в море. Я уже отстоял первую боевую вахту. Правда, дублером. Это совсем не то, что дублирующий состав футбольной команды. В любую минуту можешь оказаться в основном составе. Но вряд ли тебя заинтересует наша вахта у радиолокационной станции — день-деньской и темной ночью торчим с Афанасьевым у экрана. Тут романтики, сам понимаешь, никакой. Да обо всем и не напишешь.</w:t>
      </w:r>
    </w:p>
    <w:p>
      <w:pPr>
        <w:pStyle w:val="Cite"/>
        <w:rPr>
          <w:rFonts w:ascii="Times New Roman" w:hAnsi="Times New Roman" w:cs="Times New Roman"/>
          <w:color w:val="auto"/>
        </w:rPr>
      </w:pPr>
      <w:r>
        <w:rPr>
          <w:rFonts w:cs="Times New Roman" w:ascii="Times New Roman" w:hAnsi="Times New Roman"/>
          <w:color w:val="auto"/>
        </w:rPr>
        <w:t>Но вот, Борька, присутствовал я на ритуале, о котором, наверно, век не забуду! Это был ритуал почести погибшему кораблю.</w:t>
      </w:r>
    </w:p>
    <w:p>
      <w:pPr>
        <w:pStyle w:val="Cite"/>
        <w:rPr>
          <w:rFonts w:ascii="Times New Roman" w:hAnsi="Times New Roman" w:cs="Times New Roman"/>
          <w:color w:val="auto"/>
        </w:rPr>
      </w:pPr>
      <w:r>
        <w:rPr>
          <w:rFonts w:cs="Times New Roman" w:ascii="Times New Roman" w:hAnsi="Times New Roman"/>
          <w:color w:val="auto"/>
        </w:rPr>
        <w:t>Представь себе: идем, идем морем, и вдруг «Малый ход!». Выстраиваемся на палубе. Для чего бы? Оказывается, на этом месте когда-то погиб корабль. И вот мы, возможно, над ним. Это все точно рассчитано на штурманской карте.</w:t>
      </w:r>
    </w:p>
    <w:p>
      <w:pPr>
        <w:pStyle w:val="Cite"/>
        <w:rPr>
          <w:rFonts w:ascii="Times New Roman" w:hAnsi="Times New Roman" w:cs="Times New Roman"/>
          <w:color w:val="auto"/>
        </w:rPr>
      </w:pPr>
      <w:r>
        <w:rPr>
          <w:rFonts w:cs="Times New Roman" w:ascii="Times New Roman" w:hAnsi="Times New Roman"/>
          <w:color w:val="auto"/>
        </w:rPr>
        <w:t>Командир выносит венок из белых астр, приспускается флаг. И венок уже на волне.</w:t>
      </w:r>
    </w:p>
    <w:p>
      <w:pPr>
        <w:pStyle w:val="Cite"/>
        <w:rPr>
          <w:rFonts w:ascii="Times New Roman" w:hAnsi="Times New Roman" w:cs="Times New Roman"/>
          <w:color w:val="auto"/>
        </w:rPr>
      </w:pPr>
      <w:r>
        <w:rPr>
          <w:rFonts w:cs="Times New Roman" w:ascii="Times New Roman" w:hAnsi="Times New Roman"/>
          <w:color w:val="auto"/>
        </w:rPr>
        <w:t>Это ли не романтика, а? Где-то на дне морском вечным сном спят матросы-герои. Может, они так и замерли на своих постах — кто у руля, кто у орудий. А над ними — густым синим небом километровая толща воды. И вот мы, которых в то грозное время даже не было на свете, идем теми же боевыми курсами.</w:t>
      </w:r>
    </w:p>
    <w:p>
      <w:pPr>
        <w:pStyle w:val="Cite"/>
        <w:spacing w:before="0" w:after="144"/>
        <w:rPr>
          <w:rFonts w:ascii="Times New Roman" w:hAnsi="Times New Roman" w:cs="Times New Roman"/>
          <w:color w:val="auto"/>
        </w:rPr>
      </w:pPr>
      <w:r>
        <w:rPr>
          <w:rFonts w:cs="Times New Roman" w:ascii="Times New Roman" w:hAnsi="Times New Roman"/>
          <w:color w:val="auto"/>
        </w:rPr>
        <w:t>На море не ставят обелисков, и мы спускаем венок. Матросы даже песню сочинили об этом. Она называется «Точка». Вот припев, послушай:</w:t>
      </w:r>
    </w:p>
    <w:p>
      <w:pPr>
        <w:pStyle w:val="Poem"/>
        <w:rPr>
          <w:rFonts w:ascii="Times New Roman" w:hAnsi="Times New Roman" w:cs="Times New Roman"/>
          <w:color w:val="auto"/>
        </w:rPr>
      </w:pPr>
      <w:r>
        <w:rPr>
          <w:rFonts w:cs="Times New Roman" w:ascii="Times New Roman" w:hAnsi="Times New Roman"/>
          <w:color w:val="auto"/>
        </w:rPr>
        <w:t>Ее без карт находят капитаны.</w:t>
      </w:r>
    </w:p>
    <w:p>
      <w:pPr>
        <w:pStyle w:val="Poem"/>
        <w:rPr>
          <w:rFonts w:ascii="Times New Roman" w:hAnsi="Times New Roman" w:cs="Times New Roman"/>
          <w:color w:val="auto"/>
        </w:rPr>
      </w:pPr>
      <w:r>
        <w:rPr>
          <w:rFonts w:cs="Times New Roman" w:ascii="Times New Roman" w:hAnsi="Times New Roman"/>
          <w:color w:val="auto"/>
        </w:rPr>
        <w:t>Всем морякам известна точка та.</w:t>
      </w:r>
    </w:p>
    <w:p>
      <w:pPr>
        <w:pStyle w:val="Poem"/>
        <w:rPr>
          <w:rFonts w:ascii="Times New Roman" w:hAnsi="Times New Roman" w:cs="Times New Roman"/>
          <w:color w:val="auto"/>
        </w:rPr>
      </w:pPr>
      <w:r>
        <w:rPr>
          <w:rFonts w:cs="Times New Roman" w:ascii="Times New Roman" w:hAnsi="Times New Roman"/>
          <w:color w:val="auto"/>
        </w:rPr>
        <w:t>Качается, плывет венок багряный.</w:t>
      </w:r>
    </w:p>
    <w:p>
      <w:pPr>
        <w:pStyle w:val="Poem"/>
        <w:rPr>
          <w:rFonts w:ascii="Times New Roman" w:hAnsi="Times New Roman" w:cs="Times New Roman"/>
          <w:color w:val="auto"/>
        </w:rPr>
      </w:pPr>
      <w:r>
        <w:rPr>
          <w:rFonts w:cs="Times New Roman" w:ascii="Times New Roman" w:hAnsi="Times New Roman"/>
          <w:color w:val="auto"/>
        </w:rPr>
        <w:t>Сердца людей — той точки широта,</w:t>
      </w:r>
    </w:p>
    <w:p>
      <w:pPr>
        <w:pStyle w:val="Poem"/>
        <w:rPr>
          <w:rFonts w:ascii="Times New Roman" w:hAnsi="Times New Roman" w:cs="Times New Roman"/>
          <w:color w:val="auto"/>
        </w:rPr>
      </w:pPr>
      <w:r>
        <w:rPr>
          <w:rFonts w:cs="Times New Roman" w:ascii="Times New Roman" w:hAnsi="Times New Roman"/>
          <w:color w:val="auto"/>
        </w:rPr>
        <w:t>И вечное бессмертье — долгота.</w:t>
      </w:r>
    </w:p>
    <w:p>
      <w:pPr>
        <w:pStyle w:val="Cite"/>
        <w:spacing w:before="144" w:after="0"/>
        <w:rPr>
          <w:rFonts w:ascii="Times New Roman" w:hAnsi="Times New Roman" w:cs="Times New Roman"/>
          <w:color w:val="auto"/>
        </w:rPr>
      </w:pPr>
      <w:r>
        <w:rPr>
          <w:rFonts w:cs="Times New Roman" w:ascii="Times New Roman" w:hAnsi="Times New Roman"/>
          <w:color w:val="auto"/>
        </w:rPr>
        <w:t>Да, Борис, были люди… Кто они? Я только узнал, что название корабля — «Стремительный». Красивое, правда? Мне он представляется «Варягом» — огромный стальной корабль, гроза фашистов. И вот, наверно, так же, как «Варяг», бился с целой эскадрой до последнего патрона, до последнего снаряда.</w:t>
      </w:r>
    </w:p>
    <w:p>
      <w:pPr>
        <w:pStyle w:val="Cite"/>
        <w:rPr>
          <w:rFonts w:ascii="Times New Roman" w:hAnsi="Times New Roman" w:cs="Times New Roman"/>
          <w:color w:val="auto"/>
        </w:rPr>
      </w:pPr>
      <w:r>
        <w:rPr>
          <w:rFonts w:cs="Times New Roman" w:ascii="Times New Roman" w:hAnsi="Times New Roman"/>
          <w:color w:val="auto"/>
        </w:rPr>
        <w:t>Мелковаты мы на этом фоне, что и говорить. Идем себе в дозоре и высматриваем нарушителей. Но кто сейчас осмелится? Нос побоятся сунуть!</w:t>
      </w:r>
    </w:p>
    <w:p>
      <w:pPr>
        <w:pStyle w:val="Cite"/>
        <w:rPr>
          <w:rFonts w:ascii="Times New Roman" w:hAnsi="Times New Roman" w:cs="Times New Roman"/>
          <w:color w:val="auto"/>
        </w:rPr>
      </w:pPr>
      <w:r>
        <w:rPr>
          <w:rFonts w:cs="Times New Roman" w:ascii="Times New Roman" w:hAnsi="Times New Roman"/>
          <w:color w:val="auto"/>
        </w:rPr>
        <w:t>Ну, вот опять команда: «Очередной смене на вахту!» Придется письмо прервать, допишу потом».</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сегодня число? Достаю записную книжку и отлистываю календарик. Вот «крестик» на первом компоте. И тут я с удивлением замечаю, что остальные дни забыл отметить, — значит, просто-напросто перестал считать комп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дни и ночи мы бороздим море вдоль линии дозора. И сутки поделены не обычными понятиями — утро, полдень, вечер, а командами. «Очередной смене приготовиться на вахту!» И ты уже на ногах. «Очередной смене на вахту!» И ты на своем боевом посту. «Подвахтенным от мест отойти!» И ты снова в куб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оюсь в рундуке, ищу конверт, чтобы написать Борису. Торопиться, впрочем, некуда. Вот на место и первое письмо, которое не успел отправить с берега, и второе — отсюда послать невозможно, ибо пока что нет почтальонов, бегущих по волнам.</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Третье письмо я мысленно пишу уже не один день. Я думаю о нем и на вахте, и на камбузе, и в кубрике — везде. Нет, не о письме думаю, я стараюсь выяснить, что произошло на том месте, где мы опускали венок. Всех, кого можно было расспросить, расспросил. И наверное, всем уже надоел своими вопросами.</w:t>
      </w:r>
    </w:p>
    <w:p>
      <w:pPr>
        <w:pStyle w:val="SubTitle1"/>
        <w:jc w:val="both"/>
        <w:rPr>
          <w:rFonts w:ascii="Times New Roman" w:hAnsi="Times New Roman" w:cs="Times New Roman"/>
          <w:color w:val="auto"/>
          <w:sz w:val="20"/>
          <w:szCs w:val="20"/>
        </w:rPr>
      </w:pPr>
      <w:r>
        <w:rPr>
          <w:rFonts w:cs="Times New Roman" w:ascii="Times New Roman" w:hAnsi="Times New Roman"/>
          <w:i/>
          <w:iCs/>
          <w:color w:val="auto"/>
        </w:rPr>
        <w:t>Письмо третье (ненапис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Борис, о «Стремительном»… О той самой широте и долготе, что красным флажком отмечена на штурманской карте… А было э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сорок первого года приморский город, где базируются наши корабли, выглядел совсем иначе, чем сейчас. Но было такого дома, которого не коснулась бомба или снаряд. И страшная стояла жара от непотухающих пожаров. Почти все жители эвакуировались, и город превратился в бастион. На окраинах уже завязывались бои, и все знали, что рано или поздно сюда ворвутся фаш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днажды, после очередной бомбежки, у разрушенного дома моряк увидел плачущего мальчишку лет восьми-дев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как зовут? — спросил мор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шка… — всхлипнул мальчишка, размазывая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 твоя ма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ивчиво мальчишка рассказал, что, когда началась бомбежка, мать отвела его в бомбоубежище, а сама зачем-то вернулась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матери остался пацан», — понял мор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Лешка, меня зовут дядя Петя. — Он протянул широкую, в пороховых крапинках ладонь и пробасил, озорно блеснув глазами: — Хватит ныть. Ведь ты моряк, Лешка, моряк не плачет и не теряет бодрость духа никогда. Пошли со мной, — сказал моряк, — в 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это вижу совершенно отчетливо, как на экране. Нет, даже ярче. В контрастных цветах: в черном — дым над городом, багровом — пламя и стальном — плиты тротуара, по которому, хрустя разбитым оконным стеклом, движутся два силуэта. Один в бушлате — саженьи плечи и ленты бескозырки вразлет. Другой — в куцем пальтеце семенит рядом, взъерошенным вихром касаясь автоматного прик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и, — сказал моряк. — Давай 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прощаться? — У Лешки сжалось сердце. — А разве мы не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моряк и застегнул Лешке верхнюю пуговицу, как это делала мама, провожая на улицу погулять. — Ты поплывешь на теплоходе. Видишь, — показал моряк, — белый стоит, с красным ободком на трубе? А я поплыву вон на том сторожевике. Это наш «Стремительный». Будем вас сопровождать. Охранять, значит… Ну, чего насупился? Ведь ты моряк, Лешка, моряк не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водил Лешку до самого трапа, объяснил что-то матросу, стоявшему на пирсе, и тот соглас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Лешка. — Дядя Петя сжал в своей шершавой, как наждак, ладони его ручонку. — Будет время, посмотри, я тебе со «Стремительного» флажками пом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с которым разговаривал дядя Петя, устроил Лешку внизу, потому что на верхней палубе находиться не разрешали: в любую минуту могли налететь «юнкер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было сумрачно и душно, словно в бомбоубежище. Да и пассажиры — женщины и дети, сидевшие на узлах и чемоданах, — напоминали тех, с кем Лешка и мать прятались в подвале во время бомбежек. Ребятишки хныкали, а женщины перешептывались, испуганно прислушиваясь к грохоту береговых зени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не почувствовал, как теплоход отчалил от пристани и взял курс в открытое море. И он, конечно, не видел, что с правого борта на небольшом расстоянии пристроился «Стремительный». В полной боевой готовности, если налетят фашистские самолеты или атакуют торпедные ка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и проходили рейд? Ума не приложу. Ведь буквально на каждом шагу подстерегала смерть. Кто-то рассказывал, что плотность заграждения в те дни на фарватере была 80 мин на километр. Считай, одна мина на 125 метров. Почти длина тепло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на минутку, а Лешке удалось высунуться из люка. Смотрит — и правда корабль дяди Пети совсем рядом. Сам чуть побольше катера, куда меньше теплохода! А резвый, только бурун за кор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никак не мог разглядеть, что за матрос стоит на мостике. По фигуре вроде дядя Петя, а может, но он? Но вот матрос замахал флажками. «Он! — обрадовался Лешка. — Конечно, дядя Петя мне машет!» Ведь ты моряк, Лешка! Мальчишка совсем было высунулся из люка и хотел уже выскочить на палубу. Но тут его заметил теплоходный матрос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брысь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ешка скатился по тра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они плыли, Лешка не мог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полчаса будем дома, — сказал матрос женщинам, которые совсем уже пригорюнились. Все сразу зашевелились, как в вагоне перед станцией прибытия. И Лешка, глядя на пассажиров, повеселел. Он представил, как на берегу встретит его дядя Петя. И — почему бы и нет? — Лешка попросится на корабль «Стремительный». Возьмут! Если дядя Петя как следует попросит командира, конечно возьмут! Юнгой. Правда, Лешке маловато лет. Но бывают же пятнадцатилетние даже капитаны. А в девять лет запросто можно поплавать юн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юнга! Дядя Петя закажет специально для Лешки маленький черный бушлат, маленькую бескозырку с маленькими лентами в золотых якорьках. И может быть, сделают специально для Лешки маленький, но зато настоящий автомат. Тогда — берегись, фаш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так живо все представил, что сам себе поверил — а как же иначе! И, успокоенный, задре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он от страшного грохота. Теплоход подбросило на волне, и Лешка почувствовал, что палуба накренилась. Лампочка погасла, и кто-то истошно закричал: «Тонем!» По трапу прогремели каблуки, и в свете вспыхнувшего карманного фонарика Лешка узнал теплоходного мат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товарищи! — сказал он. — Ничего опасного, подходим к нашему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рапа столпилась очередь. Лешка протиснулся к ступенькам и пробкой выскочил наверх. Здесь был еще день, и глаза невольно зажмурились от солнца. Лешка подбежал к борту и остановился, оглядывая рейд. Дяди Петиного корабля почему-то не было видно. «Наверно, к другому причалу подошел, к военному», — решил Лешка и стал с нетерпением ждать, пока матросы прилаживали трап. Лешке показалось, что делали они это как-то не так. Лица хмурые, словно матросы и но рады, что пришли наконец-то в 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на причале стало многолюдно, как на вок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начал опасаться, что в такой толпе дядя Петя его не найдет. «Спрошу-ка у теплоходного матроса», — решился он и вернулся к тра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 же смотался? — недовольно проворчал матрос. — Я же за тебя головой отве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дядя Петя? — спросил Лешка. — «Стремительный»-то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пожал плечами, помолчал, почему-т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ре дядя Петя, где же ему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Лешка больше и не увидел того моряка, что назвался дядей Петей. Прямо с причала забрала мальчишку детдомовская машина. Теплоходный матрос подсадил Лешку в кузов, помахал на прощание бескозыркой. И этого матроса он тоже видел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долго ехала вдоль моря, и Лешка до боли в глазах всматривался в горизонт. Где-то там, далеко-далеко, над чешуйчатым отблеском волн, миражом вставал перед ним «Стремительный», гордо разрезающий волны. А на мостике дядя Петя с красными сигнальными флажками: «Ведь ты моряк, 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ще не известно, кем бы он стал, если бы много лет спустя не произошла неожиданная встреча со «Стреми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иклассник Лешка Гренин сидел в читалке и готовился к штурму последнего экзамена. Для разрядки полистал свежий журнал. И вдруг далекой зарницей полыхнул в памяти тот день сорок первого года. На журнальном снимке был запечатлен корабль, горделиво несущий свою единственную мачту с флагом. Ну конечно это он, «Стремительный»! Над фотографией крупный заголовок — «Подвиг не померкнет в веках» и короткая заметка. Короткая, но оглушительная, как взрыв. Точнее, это было эхо того взрыва, который прогремел над морем в тот военный день. А еще точнее, того самого, что был услышан маленьким Лешкой на тепло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то произошло за несколько минут до того, как Лешка почувствовал, что палуба сильно накренилась и в трюме погасла ламп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это так вижу, словно сам стою на палубе теплохода вместо матроса, который запретил Лешке высовываться из люка. Даже больше, я нахожусь сразу на двух кораблях: на теплоходе и на «Стремительном», рядом с командиром и сигнальщиком Петром Семыниным, то есть дядей П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берег был уже виден. Далеко, на кромке горизонта, темнели метелочки деревьев и казавшиеся игрушечными портовые краны. Четыре мили, не больше, оставалось до родного причала. И вдруг сигнальщик «Стремительного» крикнул: «Слева по борту — перископ подводной лодки!» И еще через минуту: «Слева по борту — торп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мгновения время измерялось только секундами. Может быть, десять, может быть, пятнадцать секунд понадобилось, чтобы принять единственно правильн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педа неотвратимо неслась к теплоходу. Ее видели все, кто находился на верхней палубе. О ней не подозревали сотни женщин и детей, в том числе и маленький 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ремя теперь отсчитывалось не секундной стрелкой часов. И не в сторону прибавления. Время устремилось к нулю, к той точке соприкосновения торпеды с бортом теплохода, когда раздастся смертельный взрыв. Сама торпеда была сейчас чудовищным секундомером. Десять, восемь, семь, ш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оход был бессилен отвернуть, и он грузно скользил уже обреченный, подставив торпеде беззащитный б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ремительном» отсчитывали те же секунды. Опытный глаз командира сразу определил: торпеда пройдет метрах в двух-трех мимо форштевня «Стремительного» и ударит в теплоход. И когда оставалось уже несколько секунд до того, как торпеда пересечет курс, на «Стремительном» раздалась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ый полный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 Четыре… Три… Два… В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ему надо, этому маленькому юркому кораблю? На него хватило бы и трети торп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ку теплохода вспыхнуло солнце, прогремел гром, и прах повис черным дымом над сомкнувшимися волнами. «Стремительного» больш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 нашего берега уже оставалось всего две мили, и уже шли навстречу корабли охра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ре дядя Петя, где же ему быть?» — вспомнил Лешка теплоходного матроса. Да, он был теперь в море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 журналом, воскресившим подвиг «Стремительного», Лешка в тот же день отправился в военкомат и попросил, как только придет разнарядка, направить его в военно-морское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жди, подожди, Борис, это еще не все. А кем же стал тот Лешка, где он сейчас?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тот самый Лешка — не кто иной, как наш командир капитан 3 ранга Алексей Иванович Гренин. Теперь тебе понятно, что за снимок висит у него над столом в каюте? Я уже не говорю об астрах и венке на вол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ое письмо я давным-давно написал Борису мысленно, а взяться за перо никак не могу. Несколько раз принимался — ничего но получается, нет слов. И чем больше я о случае со «Стремительным» думаю, том меньше желания рассказать об этом Борису. Почему? Я и сам думаю: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ссказать Борису о нашем «кап-три»? Поймет ли он, что, узнав о «Стремительном», я стал словно бы обладателем какой-то очень большой, очень личной тайны командира. Нет, Гренин не такой, как все, — это точно. Внешне вроде бы ничем не выделяется, а если присмотреться… Даже на палубе он расхаживает не как другие — по-своему, по-гренински, как будто не в ботинках, а в домашних тапочках. А по трапу летит, как мальчишка по лестничной клетке, презирая ступеньки. Говорят, что на человека накладывает отпечаток комната, в которой он живет, вещи, которые его окружают. Здесь, на корабле, наоборот — все, чего коснулся командир, словно намагничивается им, становится гренин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пытно наблюдать, когда он на ходовом мостике. Только прикоснулся к поручням — и уже наверху. Стоит как впаянный, как часть надстройки, которая была спроектирована и установлена еще на верфях. Ветер семь баллов — рвет полы накидки, дождь такой, словно кто-то швабрит наверху облака, а командир забыл про капюшон. И с фуражки не спустил ремешка под подбородок. И не дотронулся, чтобы придержать. Фуражка сидит как влитая. Тоже по-гренински — на сантиметр накренясь к правой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взглянул на море. Но так, как мы смотрим, нет! Мне кажется, что к морю он относится, как к существу вполне одушевленному. И если действительно есть моряки, которые с морем на «ты», так это наш Гренин. Он посмотрел на волны так, словно спросил о чем-то, словно сказал: «Ну, ладно-ладно, хватит волноваться и ершиться, ты же, море, знаешь, что нам еще долго нести службу, а впередсмотрящие на баке промокли насквозь. Да и видимость н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ечеру уляжется. — вслух скажет Гренин настолько уверенно, словно хорошую погоду ему пообещало само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авда, к вечеру, глядишь, волны обмякли и потеп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 это передать Борису? Засмеет: «Мистика! Командир есть командир. И в голове у него одна лишь служба вперемежку с пунктами устава. А ты — «с морем разгова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бъяснить Борису, что в командире я теперь вижу сразу троих: пацаненка Лешку, десятиклассника Алексея и капитана 3 ранга Алексея Ивановича Гренина. И все «трое» они по-разному и в то же время одинаково помнят о подвиге «Стреми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что осталось в памяти маленького Лешки? Развалины? Матрос? Как смутна его фигура в клочковатом дыму бомбежки! Среди теплоходов Лешка ни за что не узнал бы того, на котором плыл вместо с беженцами. Но силуэт «Стремительного» мальчишка но мог забыть. Ведь рядом — крикни и тебя услышат! — плыл провожатым этот юркий кораблик, и с него весело махал флажками дядя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десяти лет, словно по бикфордову шнуру, пробирался огонек памяти. И вдруг взрыв! А какие пути привели Гренина к заветной точке в перекрестье широты и долготы? Как нашел командир то место на морской равнине, где волны сомкнулись над мачтой «Стреми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томились с Афанасьевым в рубке, когда в динамике раздался трескучий голос вахт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роса Тимошина к коман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еще зачем?» — спросил я Афанас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 пожал он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сидел в той же неловкой позе, как и тогда, при нашем знакомстве. Но выглядел посвежевшим и хорошо выспавшимся. Но я-то знал, что командирский сон в походе не сладок. Меня сразу смутил извиняющийся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садитесь, давно собирался поговорить… Да вот все пашем и пашем — фуражка не просыхает. Как служба, Тимо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 сказал я и сострил невпопад: — Кормежка хорошая, остатков нет, сами доед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мне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молчал. Наверно, это мое про остатки сбило его с толку. Ни к селу ни к городу получилось. Но зачем он все-таки вызвал, не харчем же, в самом деле, поинтерес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вам показать кое-какие документы. — Командир нерешительно открыл толстую кожаную папку. — Уголок боевой славы надо бы оформить, да вот жилплощади маловато… А стенд хотя бы нужен. Афанасьев говорил, что у вас почерк хороший… Возьметес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вопрос? Любое приказание готов выполнить не задумываясь, хотя, признаюсь, к стендам особого влечения не испыт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счет чего стенд?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 этого можно начать, — тихо сказал командир и развернул истертый на сгибах лист бумаги. — Прочти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усклым машинописным шрифтом на листке было напечатано:</w:t>
      </w:r>
    </w:p>
    <w:p>
      <w:pPr>
        <w:pStyle w:val="Cite"/>
        <w:rPr>
          <w:rFonts w:ascii="Times New Roman" w:hAnsi="Times New Roman" w:cs="Times New Roman"/>
          <w:color w:val="auto"/>
          <w:sz w:val="20"/>
          <w:szCs w:val="20"/>
        </w:rPr>
      </w:pPr>
      <w:r>
        <w:rPr>
          <w:rFonts w:cs="Times New Roman" w:ascii="Times New Roman" w:hAnsi="Times New Roman"/>
          <w:color w:val="auto"/>
        </w:rPr>
        <w:t>«В этот день дул сильный семибалльный ветер с норд-оста. Пришлось в темноте форсировать минное поле большой глубины и плотности. Отряды и конвои шли в кильватер один другому за тралами базовых тральщиков — выход из протраленной полосы грозил гибелью. Но и на протраленной полосе плавать было далеко не безопасно. Корабли не успевали расстреливать мины, подсекаемые как их параванами, так и тралами тральщиков. Сторожевых катеров, используемых обычно для этой цели, не хватало. Один из эскадренных миноносцев за час обнаружил двадцать 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ановился и недоуменно поднял глаза на команди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те, читайте, — сказал он.</w:t>
      </w:r>
    </w:p>
    <w:p>
      <w:pPr>
        <w:pStyle w:val="Cite"/>
        <w:rPr>
          <w:rFonts w:ascii="Times New Roman" w:hAnsi="Times New Roman" w:cs="Times New Roman"/>
          <w:color w:val="auto"/>
          <w:sz w:val="20"/>
          <w:szCs w:val="20"/>
        </w:rPr>
      </w:pPr>
      <w:r>
        <w:rPr>
          <w:rFonts w:cs="Times New Roman" w:ascii="Times New Roman" w:hAnsi="Times New Roman"/>
          <w:color w:val="auto"/>
        </w:rPr>
        <w:t>«Опасность подрыва на минах таилась на каждом шагу. К этой главной опасности прибавились и другие — обстрел береговых батарей, атаки торпедных катеров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нимаю. Что это? — опять не выдерж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бстановка того дня, когда «Стремительный» вышел в охранение теплохода, — вздохнул командир, и мы одновременно повернулись к фотографии, висевшей над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мительный» стоял на рейде и спокойно взирал на нас иллюминат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тремительный»? — вырвалось у меня. — Обстановка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становка театра боевых действий по воспоминаниям очевидца, командира одного из кораблей. — Командир бережно сложил прочитанный мной листок и протянул другой. — А это хронологическая запись из вахтенного журнала катерного тральщика, который шел тем же фарватером, что и «Стремитель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впился в истлевшие строки:</w:t>
      </w:r>
    </w:p>
    <w:p>
      <w:pPr>
        <w:pStyle w:val="Cite"/>
        <w:rPr>
          <w:rFonts w:ascii="Times New Roman" w:hAnsi="Times New Roman" w:cs="Times New Roman"/>
          <w:color w:val="auto"/>
          <w:sz w:val="20"/>
          <w:szCs w:val="20"/>
        </w:rPr>
      </w:pPr>
      <w:r>
        <w:rPr>
          <w:rFonts w:cs="Times New Roman" w:ascii="Times New Roman" w:hAnsi="Times New Roman"/>
          <w:color w:val="auto"/>
        </w:rPr>
        <w:t>«12.40 — завели моторы, дали ход, отошли от пирса. 14.45 — поставили катерный трал. 14.47 — взорвался патрон, выбрали трал. 15.00 — поставили трал. 15.30 — затралили мину, выбрали трал. 16.00 — поставили трал. 16.20 — затралили мину, выбрали трал. 16.31 — поставили трал. 16.40 — затралили мину, выбрали трал. 17.02 — поставили трал. 17.45 — затралили мину, выбрали трал. 18.10 — поставили трал. 18.15 — затралили мину, выбрали трал. 18.35 — поставили трал. 18.45 — затралили мину, выбрали трал. 19.15 — поставили трал. 19.20 — затралили мину, выбрали т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ете, — командир опять покосился на фотографию «Стремительного», — через каждые десять — пятнадцать минут доставали мину. Через каждые десять — пятнадцать минут их поджидала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ередо мною были подлинные документы о подвиге, ставшем легендой. Я с нескрываемым волнением смотрел на пожухлые листки. И, как бы упреждая мой вопрос, командир поясн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 штабы, в канцелярии писал запросы. Еще курсантом начал. Кое-что удалось раздобыть. Да, признаться, и помощников хватает. Все, кто служит, кто бывал на нашем корабле, стараются помочь при первой возможности. Как раз перед самым походом получил я письмо, которое ждал больше десяти лет. Прислал матрос, что плавал на теплоходе. «Стремительный» тонул у него на глазах. С Петром Семыниным матрос был знаком еще по учебному отряду. Пусть все читают это письмо, не одному мне оно адресовано. Вот, прочтите… А стенд, его так и можно назвать — «Подвиг «Стремительного».</w:t>
      </w:r>
    </w:p>
    <w:p>
      <w:pPr>
        <w:pStyle w:val="CiteSubTitle"/>
        <w:rPr>
          <w:rFonts w:ascii="Times New Roman" w:hAnsi="Times New Roman" w:cs="Times New Roman"/>
          <w:color w:val="auto"/>
        </w:rPr>
      </w:pPr>
      <w:r>
        <w:rPr>
          <w:rFonts w:cs="Times New Roman" w:ascii="Times New Roman" w:hAnsi="Times New Roman"/>
          <w:color w:val="auto"/>
        </w:rPr>
        <w:t>Письмо, адресованное всем</w:t>
      </w:r>
    </w:p>
    <w:p>
      <w:pPr>
        <w:pStyle w:val="Cite"/>
        <w:rPr>
          <w:rFonts w:ascii="Times New Roman" w:hAnsi="Times New Roman" w:cs="Times New Roman"/>
          <w:color w:val="auto"/>
        </w:rPr>
      </w:pPr>
      <w:r>
        <w:rPr>
          <w:rFonts w:cs="Times New Roman" w:ascii="Times New Roman" w:hAnsi="Times New Roman"/>
          <w:color w:val="auto"/>
        </w:rPr>
        <w:t>«Здравствуйте, товарищ Гренин!</w:t>
      </w:r>
    </w:p>
    <w:p>
      <w:pPr>
        <w:pStyle w:val="Cite"/>
        <w:rPr>
          <w:rFonts w:ascii="Times New Roman" w:hAnsi="Times New Roman" w:cs="Times New Roman"/>
          <w:color w:val="auto"/>
        </w:rPr>
      </w:pPr>
      <w:r>
        <w:rPr>
          <w:rFonts w:cs="Times New Roman" w:ascii="Times New Roman" w:hAnsi="Times New Roman"/>
          <w:color w:val="auto"/>
        </w:rPr>
        <w:t>Во-первых, сообщаю, что запрос относительно гибели «Стремительного» получил я из райвоенкомата, который сообщил и Ваш адрес.</w:t>
      </w:r>
    </w:p>
    <w:p>
      <w:pPr>
        <w:pStyle w:val="Cite"/>
        <w:rPr>
          <w:rFonts w:ascii="Times New Roman" w:hAnsi="Times New Roman" w:cs="Times New Roman"/>
          <w:color w:val="auto"/>
        </w:rPr>
      </w:pPr>
      <w:r>
        <w:rPr>
          <w:rFonts w:cs="Times New Roman" w:ascii="Times New Roman" w:hAnsi="Times New Roman"/>
          <w:color w:val="auto"/>
        </w:rPr>
        <w:t>Коротко о себе. Рождения двадцатого года. Работаю слесарем в вагоноремонтном депо. А в сорок первом году плавал сигнальщиком на известном Вам теплоходе. Как я понял, Вас интересуют подробности относительно «Стремительного». Могу рассказать только о том, что сам видел.</w:t>
      </w:r>
    </w:p>
    <w:p>
      <w:pPr>
        <w:pStyle w:val="Cite"/>
        <w:rPr>
          <w:rFonts w:ascii="Times New Roman" w:hAnsi="Times New Roman" w:cs="Times New Roman"/>
          <w:color w:val="auto"/>
        </w:rPr>
      </w:pPr>
      <w:r>
        <w:rPr>
          <w:rFonts w:cs="Times New Roman" w:ascii="Times New Roman" w:hAnsi="Times New Roman"/>
          <w:color w:val="auto"/>
        </w:rPr>
        <w:t>От пирса мы отошли почти одновременно. Старшина 2-й статьи Петр Захарович Семынин действительно привел перед самым отходом мальчонку, потерявшего родителей! Выходит, значит, это были Вы. Но я, признаться, Вас в личность не помню — много ребятишек мы тогда переправляли на наш берег. Если не сбиться со счету, так около двух сотен наберется. Почти столько же было у нас на борту женщин, раненых бойцов.</w:t>
      </w:r>
    </w:p>
    <w:p>
      <w:pPr>
        <w:pStyle w:val="Cite"/>
        <w:rPr>
          <w:rFonts w:ascii="Times New Roman" w:hAnsi="Times New Roman" w:cs="Times New Roman"/>
          <w:color w:val="auto"/>
        </w:rPr>
      </w:pPr>
      <w:r>
        <w:rPr>
          <w:rFonts w:cs="Times New Roman" w:ascii="Times New Roman" w:hAnsi="Times New Roman"/>
          <w:color w:val="auto"/>
        </w:rPr>
        <w:t>Как сейчас помню, вышли мы в четырнадцать ноль-ноль на траверз маяка. Оружия, понятно, никакого у нас но било, и потому на мачту подняли флаг с красным крестом, как на госпитальных судах. И надо сказать, что на этот флаг мы сильно надеялись. Фашист, он хоть и зверь, но даже зверь имеет понятие, кого можно трогать, кого нельзя. Сопровождать нас было приказано «Стремительному», у которого, как Вам известно, тоже не ахти какие силы. Шел сопровождающий рядом с нами. Так что я совершенно отчетливо видел старшину Семынина, который стоял на мостике.</w:t>
      </w:r>
    </w:p>
    <w:p>
      <w:pPr>
        <w:pStyle w:val="Cite"/>
        <w:rPr>
          <w:rFonts w:ascii="Times New Roman" w:hAnsi="Times New Roman" w:cs="Times New Roman"/>
          <w:color w:val="auto"/>
        </w:rPr>
      </w:pPr>
      <w:r>
        <w:rPr>
          <w:rFonts w:cs="Times New Roman" w:ascii="Times New Roman" w:hAnsi="Times New Roman"/>
          <w:color w:val="auto"/>
        </w:rPr>
        <w:t>Сначала, пока шли по чистой воде, все было спокойно. Но ненадолго. Фашистские самолеты налетели неожиданно, вынырнули из-за солнца коршунами — и на теплоход. «Стремительный»-то мелкая цель для них. Пролетели бреющим, так что могли определить, какое судно под ними, наверное, и флаг с крестом различили. Но в следующем развороте сбросили, стервецы, бомбу. К счастью, она в теплоход не попала. Пулеметчик «Стремительного» успел поймать в прицел одного бандита и дал по нему очередь. Самолет закачался в воздухе, от его крыла полетели вниз обломки. Но гитлеровец выровнял машину. Высунул из кабины голову и пронесся еще раз над теплоходом. Потом круто поднялся вверх, чтобы зайти для повторной атаки.</w:t>
      </w:r>
    </w:p>
    <w:p>
      <w:pPr>
        <w:pStyle w:val="Cite"/>
        <w:rPr>
          <w:rFonts w:ascii="Times New Roman" w:hAnsi="Times New Roman" w:cs="Times New Roman"/>
          <w:color w:val="auto"/>
        </w:rPr>
      </w:pPr>
      <w:r>
        <w:rPr>
          <w:rFonts w:cs="Times New Roman" w:ascii="Times New Roman" w:hAnsi="Times New Roman"/>
          <w:color w:val="auto"/>
        </w:rPr>
        <w:t>«Держитесь, товарищи!» — крикнул нам Петр Семынин. Снова пронеслись над нами самолеты врага. Со страшным свистом бомбы падали в море. Одна из них разорвалась совсем рядом с теплоходом, в борт ударили осколки, в пробоины хлынула вода.</w:t>
      </w:r>
    </w:p>
    <w:p>
      <w:pPr>
        <w:pStyle w:val="Cite"/>
        <w:rPr>
          <w:rFonts w:ascii="Times New Roman" w:hAnsi="Times New Roman" w:cs="Times New Roman"/>
          <w:color w:val="auto"/>
        </w:rPr>
      </w:pPr>
      <w:r>
        <w:rPr>
          <w:rFonts w:cs="Times New Roman" w:ascii="Times New Roman" w:hAnsi="Times New Roman"/>
          <w:color w:val="auto"/>
        </w:rPr>
        <w:t>«Готовы помочь!» — просигналили со «Стремительного». Но мы справились сами — на «Стремительном» тоже было жарко. Я видел, как ранило пулеметчика, — качнувшись, он сделал несколько шагов по палубе и упал на леера.</w:t>
      </w:r>
    </w:p>
    <w:p>
      <w:pPr>
        <w:pStyle w:val="Cite"/>
        <w:rPr>
          <w:rFonts w:ascii="Times New Roman" w:hAnsi="Times New Roman" w:cs="Times New Roman"/>
          <w:color w:val="auto"/>
        </w:rPr>
      </w:pPr>
      <w:r>
        <w:rPr>
          <w:rFonts w:cs="Times New Roman" w:ascii="Times New Roman" w:hAnsi="Times New Roman"/>
          <w:color w:val="auto"/>
        </w:rPr>
        <w:t>Воздушная атака была отбита, но впереди нас поджидала другая беда — мины. Море буквально кишело черными рогатыми шарами. И самое страшное было в том, что на поверхности их было меньше, чем на глубине. Прошедший впереди тральщик смог очистить лишь часть фарватера, и мы каждую минуту ожидали взрыва.</w:t>
      </w:r>
    </w:p>
    <w:p>
      <w:pPr>
        <w:pStyle w:val="Cite"/>
        <w:rPr>
          <w:rFonts w:ascii="Times New Roman" w:hAnsi="Times New Roman" w:cs="Times New Roman"/>
          <w:color w:val="auto"/>
        </w:rPr>
      </w:pPr>
      <w:r>
        <w:rPr>
          <w:rFonts w:cs="Times New Roman" w:ascii="Times New Roman" w:hAnsi="Times New Roman"/>
          <w:color w:val="auto"/>
        </w:rPr>
        <w:t>Мины были повсюду. То и дело слышалось: «Слова по борту мина!», «Мина справа!». Матросы легли на палубу и, свесившись за борт, отталкивали мины шестами. Но шесты но всегда могли выручить. И тогда раздавалась команда: «Добровольцы, за борт!» Добровольцами вызывались все. Я тоже прыгал в воду несколько раз и руками отводил мины от борта.</w:t>
      </w:r>
    </w:p>
    <w:p>
      <w:pPr>
        <w:pStyle w:val="Cite"/>
        <w:rPr>
          <w:rFonts w:ascii="Times New Roman" w:hAnsi="Times New Roman" w:cs="Times New Roman"/>
          <w:color w:val="auto"/>
        </w:rPr>
      </w:pPr>
      <w:r>
        <w:rPr>
          <w:rFonts w:cs="Times New Roman" w:ascii="Times New Roman" w:hAnsi="Times New Roman"/>
          <w:color w:val="auto"/>
        </w:rPr>
        <w:t>А тут — опять вражеские самолеты. Опять нацеливаются на теплоход. И опять вся надежда на моряков «Стремительного». Я видел, как раненого пулеметчика заменил Семынин. Прогремела очередь, за ней вторая, третья. И вдруг огромный шар черного дыма появился на месте головного самолета. Попадание по бомбам! Второй самолет пошел как-то боком: один мотор у него не работал, видно, тоже досталось. Снова заговорил пулемет Семынина. Самолет, покачиваясь с крыла на крыло, терял высоту. Левое крыло стало разваливаться. И в это время пулеметная очередь ударила по фюзеляжу. Самолет рухнул в море.</w:t>
      </w:r>
    </w:p>
    <w:p>
      <w:pPr>
        <w:pStyle w:val="Cite"/>
        <w:rPr>
          <w:rFonts w:ascii="Times New Roman" w:hAnsi="Times New Roman" w:cs="Times New Roman"/>
          <w:color w:val="auto"/>
        </w:rPr>
      </w:pPr>
      <w:r>
        <w:rPr>
          <w:rFonts w:cs="Times New Roman" w:ascii="Times New Roman" w:hAnsi="Times New Roman"/>
          <w:color w:val="auto"/>
        </w:rPr>
        <w:t>Я тут же передал Семынину семафором: «Спасибо. Молодец!» «Вас понял, будем продолжать в том же духе», — ответил он.</w:t>
      </w:r>
    </w:p>
    <w:p>
      <w:pPr>
        <w:pStyle w:val="Cite"/>
        <w:rPr>
          <w:rFonts w:ascii="Times New Roman" w:hAnsi="Times New Roman" w:cs="Times New Roman"/>
          <w:color w:val="auto"/>
        </w:rPr>
      </w:pPr>
      <w:r>
        <w:rPr>
          <w:rFonts w:cs="Times New Roman" w:ascii="Times New Roman" w:hAnsi="Times New Roman"/>
          <w:color w:val="auto"/>
        </w:rPr>
        <w:t>Следующие полчаса прошли сравнительно спокойно. А потом случилось то, что до сих пор не могу забыть. Перископ вражеской подводной лодки мы увидели почти одновременно — и с теплохода, и со «Стремительного». И еще через минуту раздался голос, который и сейчас звучит в ушах. Наш сигнальщик крикнул: «След торпеды!»</w:t>
      </w:r>
    </w:p>
    <w:p>
      <w:pPr>
        <w:pStyle w:val="Cite"/>
        <w:rPr>
          <w:rFonts w:ascii="Times New Roman" w:hAnsi="Times New Roman" w:cs="Times New Roman"/>
          <w:color w:val="auto"/>
        </w:rPr>
      </w:pPr>
      <w:r>
        <w:rPr>
          <w:rFonts w:cs="Times New Roman" w:ascii="Times New Roman" w:hAnsi="Times New Roman"/>
          <w:color w:val="auto"/>
        </w:rPr>
        <w:t>В ту же секунду мы, стоявшие на верхней палубе, увидели бурун, который несся прямо на нас. Что-либо предпринять было ужо невозможно. Ни отвернуть, ни сбавить ход — ничто не поможет. И в этот момент «Стремительный» словно подпрыгнул, сделал рывок и подставил торпеде свой борт. Он принял удар на себя. И удар этот был настолько сильным, что «Стремительный» раскололся, как грецкий орех, и сразу начал тонуть.</w:t>
      </w:r>
    </w:p>
    <w:p>
      <w:pPr>
        <w:pStyle w:val="Cite"/>
        <w:rPr>
          <w:rFonts w:ascii="Times New Roman" w:hAnsi="Times New Roman" w:cs="Times New Roman"/>
          <w:color w:val="auto"/>
        </w:rPr>
      </w:pPr>
      <w:r>
        <w:rPr>
          <w:rFonts w:cs="Times New Roman" w:ascii="Times New Roman" w:hAnsi="Times New Roman"/>
          <w:color w:val="auto"/>
        </w:rPr>
        <w:t>Потрясенные увиденным, мы стояли на палубе. «Стоп, машины! — скомандовал капитан теплохода. — Спустить шлюпку!» Мы спустили шлюпку в надежде кого-нибудь подобрать. Но на волнах качалась лишь бескозырка. Она наверняка принадлежала Семынину: на верхней палубе в момент взрыва находились только двое — он и командир. Бескозырку я сохранил и берегу, как святую реликвию, потому что «Стремительный» спас нам жизни.</w:t>
      </w:r>
    </w:p>
    <w:p>
      <w:pPr>
        <w:pStyle w:val="Cite"/>
        <w:rPr>
          <w:rFonts w:ascii="Times New Roman" w:hAnsi="Times New Roman" w:cs="Times New Roman"/>
          <w:color w:val="auto"/>
        </w:rPr>
      </w:pPr>
      <w:r>
        <w:rPr>
          <w:rFonts w:cs="Times New Roman" w:ascii="Times New Roman" w:hAnsi="Times New Roman"/>
          <w:color w:val="auto"/>
        </w:rPr>
        <w:t>Коротко о Семынине. По годам он мне ровесник. Детдомовский. Так что родных нет. Был настоящим человеком морской души. Очень любил ребятишек.</w:t>
      </w:r>
    </w:p>
    <w:p>
      <w:pPr>
        <w:pStyle w:val="Cite"/>
        <w:rPr>
          <w:rFonts w:ascii="Times New Roman" w:hAnsi="Times New Roman" w:cs="Times New Roman"/>
          <w:color w:val="auto"/>
        </w:rPr>
      </w:pPr>
      <w:r>
        <w:rPr>
          <w:rFonts w:cs="Times New Roman" w:ascii="Times New Roman" w:hAnsi="Times New Roman"/>
          <w:color w:val="auto"/>
        </w:rPr>
        <w:t>С военно-морским приветом,</w:t>
      </w:r>
    </w:p>
    <w:p>
      <w:pPr>
        <w:pStyle w:val="CiteAuthor"/>
        <w:spacing w:before="0" w:after="0"/>
        <w:rPr>
          <w:rFonts w:ascii="Times New Roman" w:hAnsi="Times New Roman" w:cs="Times New Roman"/>
          <w:color w:val="auto"/>
        </w:rPr>
      </w:pPr>
      <w:r>
        <w:rPr>
          <w:rFonts w:cs="Times New Roman" w:ascii="Times New Roman" w:hAnsi="Times New Roman"/>
          <w:color w:val="auto"/>
        </w:rPr>
        <w:t>Ваш Николай Стружаков,</w:t>
      </w:r>
    </w:p>
    <w:p>
      <w:pPr>
        <w:pStyle w:val="CiteAuthor"/>
        <w:rPr>
          <w:rFonts w:ascii="Times New Roman" w:hAnsi="Times New Roman" w:cs="Times New Roman"/>
          <w:color w:val="auto"/>
          <w:sz w:val="20"/>
          <w:szCs w:val="20"/>
        </w:rPr>
      </w:pPr>
      <w:r>
        <w:rPr>
          <w:rFonts w:cs="Times New Roman" w:ascii="Times New Roman" w:hAnsi="Times New Roman"/>
          <w:color w:val="auto"/>
        </w:rPr>
        <w:t>бывший сигналь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ы попросить у него бескозырку,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молча сложил письмо и протянул мне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формите стенд — верне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преки всем правилам я положил папку не в рундук, а под подушку. А для надежности надвинул на нее угол пробкового матраса.</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инаю тот день, когда мы с Борькой только-только свалили экзамены — и в лес. «Эге-ге-гей! Хо-хо-хо-хо! Здравствуй!» Это эхо невидимой белкой мечется с дерева на дерево, вторя нашим голо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наоремся вдоволь, — предлаг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соглашается Бор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кричим, кричим до хрипоты: после торжественной тишины экзаменационных дней это доставляет особое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ничего нет в мире красивее подмосковного июньского леса. Бредешь по тропе, словно из сказки в сказку: вот завороженным хороводом стоят белые березы: сними с них чары — и они закружатся на мураве, как девушки из знаменитого ансамбля; а из-за хоровода ужо выглядывают кряжистыми парнями дубы. Сколько силы затаенной — потягиваются, вывертываются ветвями-руками вверх, кто кого перемахнет; глядишь, а на поляну выбежала елка, и кругом разноцветными огоньками ромашки, колокольчики, словно какой-то великан нес огромный букет да вот и обронил самые диковинные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чем сравнить настоянный на разнотравье и чуть-чуть разбавленный можжевельником да хвойником лесной воздух! И уж конечно ни один искусствовед-орнитолог не в силах передать даже высококачественной записью голоса птиц в при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московный лес — сказка, которую надо читать медленно и в уедин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эту красоту я видел, но как бы краем глаза, потому что рядом вышагивал Борис, и мы изощрялись друг перед другом, выкрикивая всякие несуразности. Но вот тропка наша круто завернула влево, и, чтобы срезать угол, мы перепрыгнули через канаву, на дне которой, подернутая ряской, зеленела вода. Траншея. Верст за сорок-пятьдесят от Москвы все леса изборождены старыми, как шрамы, траншеями и око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в кочку посуше, я прыгнул в траншею — она была мне по пояс — и пригнулся, зат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ш! Ты куда пропал? — обернулся Борька, прошагавший далеко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w:t>
      </w:r>
      <w:r>
        <w:rPr>
          <w:rFonts w:cs="Times New Roman" w:ascii="Times New Roman" w:hAnsi="Times New Roman"/>
          <w:color w:val="auto"/>
          <w:sz w:val="20"/>
          <w:szCs w:val="20"/>
          <w:lang w:val="ru-RU"/>
        </w:rPr>
        <w:t>е</w:t>
      </w:r>
      <w:r>
        <w:rPr>
          <w:rFonts w:cs="Times New Roman" w:ascii="Times New Roman" w:hAnsi="Times New Roman"/>
          <w:color w:val="auto"/>
          <w:sz w:val="20"/>
          <w:szCs w:val="20"/>
        </w:rPr>
        <w:t xml:space="preserve"> откли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где? — с заметным беспокойством еще громче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ждал пару минут и что есть силы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а-а! Полундр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ебе, хватит дурачиться, — сказал Борька, увидев меня, выглядывавшего из траншеи. — Подумаешь, окопа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ди-ка лучше сюда, — поманил я, — смотри, какой отсюда об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окопу лет? Можно точно сказать, не спрашивая никого. Расчет простой: подмосковные окопы могли быть вырыты только осенью сорок перв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о время тонкие, гибкие саженцы стали крепкими деревцами, и возможно, что обзор из траншеи был шире, чем сейчас. Но три десятка лет — ничто для взрослого дерева, такого, например, как дуб. Кто бывал в село Коломенском, видел, наверно, дубы, которым уже шестьсот лет. По сравнению с ними деревья, что столпились возле траншеи, — мал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вот эта корявая, изможденная липа видела солдат в касках, что выжидали врага. Вернее, они на перекуре между атаками поглядывали на эту липу: мол, спасибо, маскируешь неплохо. И на березу, что опустила ветки над самой траншеей. Ну, на сколько могла она подрасти за эти годы? Все выглядело так, как тогда, почт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любопытное свойство человеческой натуры: дай-ка я погляжу на мир глазами своего предшественника и побуду на том самом месте, где стоял он. Неспроста же в мемориалах или музеях чаще всего задают одни и те же вопросы: «Скажите, и в то время это выглядело т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ям история дороже в подлинниках, а не в дубликатах. И потому они с детской наивностью ищут место, где Петр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изрек: «Здесь будет город заложен». Потомки Стеньки Разина лезут на утес, чтобы глазами вольнолюбивого предка глянуть на Волгу. Таких мест по всей нашей Родине сотни, тысячи. И хотя несоразмерны по времени и различны по значимости «экспонаты» — ржавая кольчуга и продырявленная солдатская каска минувшей войны, — их соединяет незримый проводок, по которому пульсирует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ь, — сказал я, — вот здесь стояли солдаты, когда на них пошли фашистские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Борька с недоверчивостью посмотрел на окоп. — Не было здесь танков, немцы не дошли до Апрелевки километра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 было»? Кто успел подсчитать километры? Здесь был бой, — не согласился я. — Очевидцы расска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очевидцы? Те, что в бомбоубежищах сидели? И потом, даже если и так. Какой смысл солдатам стоять против танков, если пули о броню все равно как об стенку горох? Против танков нужно было та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было» — любимая Борькина фраза, как я заметил, очень подходящая в тех случаях, когда речь идет о том, что уже произошло. Продули, к примеру, в волейбол — Борис тут как тут: «Нужно было блоки чаще ставить». Правильно заметил. Но мог бы и раньше подсказать. Сам-то гд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было… — продолжал Борька развивать свою мысль, а я уже не слушал его. Я только предположил на миг, на минутку,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менно сегодня, именно сейчас, именно из этого ольшаника показался броневой лоб танка. Стальная громада с белым крестом выползла неуклюже, но уверенно покатила, скрежеща гусеницами, по нашему лесу. И против этого чудовища остались не кто-нибудь, а именно я, именно Бор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жет быть! Это сон или явь? Как же это случилось? Почему война не остановилась на границе, далеко-далеко от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дставляю мать, ее руки в земле — пропалывает грядки. Ей и в голову не может прийти, что километрах в двух от Апрелевки — танки. Никто не знает, что это война. По рельсам звонкий перестук электричек «Апрелевка — Москва». На заводе грампластинок прессовщицы загоняют в черные диски музыку. В магазине покупатели переругиваются с продавцом. В детском саду ребятня играет в «палочку-выручал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апрелевском лесу — фашистские танки. Именно сегодня, именно сейчас, именно из этого ольшаника, что курчавится метрах в ста от ок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ь! — говорю я. — А что, если сегодня в апрелевском лесу появились фашистские танки? И ползут сейчас на эту траншею? А вокруг уже ни души. И танками пройдено полторы тысячи километров, а перед ними осталось лишь сорок два до Москвы. Что бы мы с тобой сделали, а, Б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нтазер же ты! — снисходительно улыбается Борька. — Разве теперь допустят, чтобы кто-то дошел до самой столицы? Если война и будет, все решат ракеты. Нажал на клавишу — и поминай как звали. Враз или города, или страны, если маленькая, нет. Военные на ракетных пультах, как на роялях, будут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все же, — настаиваю я, — допу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и допускать, — отрезает Борис, и я вижу, что мои вопросы начинают его раздражать. Как хорошо все-таки, что эта траншея ста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чему я вспомнил о пашей, казалось бы, ничем не примечательной прогулке? Ах да, в этот самый момент я сел было за письмо, в котором хотел рассказать о подвиге «Стремительного». И опять ничего не клеилось. Думаю, получит Борька, прочтет и начнет прикидывать. «Кто увидел торпеду? Командир и сигнальщик? А остальные — нет? Значит, командир «Стремительного» принял единоличное решение, ни у кого не спросясь? Но те, другие, кто был в машинном отделении и в рубках, может, они не захотели бы погибать. Имел ли командир право давать в таком случае команду? Можно было бы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не хочу, чтобы было по-другому. И хотя Борис — мой товарищ, можно сказать, кореш, я но хотел бы, чтобы в такую минуту он находился на мостике «Стреми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ет же такое — лучшие качества, свойства характера, которые так ценил в человеке, вдруг оборачиваются другой стороной. В Борисе мне больше всего нравилось его умение быть самим собой. Он мог прямо сказать учителю: «Я не выучил урока, ставьте двойку». Или задавал иногда такие вопросы, которые могли поставить в тупик преподавателя истории. В школе, подражая героям любимых книг, все мы чуть-чуть актеры. У меня, как заметил однажды Борис, не было «резко выраженной индивидуальности». Зато в нем не только мною — всеми одноклассниками отмечались черты, роднящие с теми или иными представителями классической литературы. Как только из уст учителя было услышано новое словечко «нигилист», я сразу подумал о Борисе. Ну конечно, это он, унаследовавший через несколько поколений гены свободомыслящего интеллигента. Базаров равняется Кирьянову. Та же насмешливость взгляда, то же отрицательное отношение к традициям и обычаям. Все на проверку согласно любимой Борисом погово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й глазам не верит, надо пощ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схищался такой постановкой вопроса. Видимо, в Борисе мне нравилось то, чего недоставало в собственном характ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ранно — почему сейчас я с такой настороженностью оглядываюсь назад, как бы оценивая каждый шаг, пройденный с другом по школьной тр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мяти — словно где-то сработали невидимые реле счетно-решающего устройства — вдруг вспыхивают давным-давно забытые эпизоды. Голова, конечно, не ЭВМ, но словно кто заложил туда перфокарту с новым заданием и — мечутся-мечутся токи, а решить его не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я увидел венок, уплывающий по волнам, память усиленно копошится в прошлом, пытаясь что-то найти. Я даже во сне вижу белые астры в лагунах и… Бориса. Никакой связи. Астры, Борис, подмосковный лес. Венок на плотике, командир, Борис… Что-то где-то было, а что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Белый Раст — подмосковная деревня. Значит, венок, Борис, Белый Раст… Что об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минуя памятник матросу Железняку, проехать по Дмитровскому шоссе около сорока километров и свернуть влево по указателю «Белый Раст», то можно попасть к морякам. Да, да! В этой деревне — мор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знал ее сразу, хотя никогда здесь не был! И Борис согласился: «Белый Раст — как на картинке». Белый Раст! Нарядная, будто с интуристской открытки, церквушка на взгорке и сбегающие вниз к лощине избы с драночными крышами. Глаза моментально сличили ее с картинкой из книжки про морскую пехоту, которую мы с Борисом проглотили в два приема: он на уроке химии, я — на английском. Та же церквушка, те же дома, только на картинке по сугробистой улочке карабкались танки, подпаленно чернел снег, кустились огненные разрывы от снарядов. И на взгорке этом было людно, как никогда. С автоматами наперевес в атаку шли моряки. Очень впечатляюще: на снежном фоне — черные шинели, бушлаты и ленты бескозырок вразлет. «А ну-ка, дай жизни, Калуга, ходи веселей, Кострома!» Под картинкой была надпись: «Моряки 64-й отдельной морской стрелковой бригады выбивают гитлеровцев из с. Белый Раст». Мы с Борисом тогда еще не знали, как-то пропустили мимо строк, что Белый Раст находится не где-то за тридевять земель, а рядом. Оказывается, туда, где, быть может, родилась наша любимая песня, можно доехать на обычном автобусе.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ты где, Белый Раст! Нам повезло. Мы сразу очутились в толпе: человека в генеральской форме окружили женщины, ребятишки. Мужчин было мало. На генерале ордена — вся грудь как в разноцветной кольчуге. А в глазах гр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 промолвил он, заканчивая, наверное, свой рассказ, — какими полками, дивизиями ни командовал, а перед моряками склоняю седую голову. Храбрости такой, братства такого и мужества никогда более но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тояла запыленная «Волга». Генерал, что-то вспомнив, через открытое стекло просунулся в машину и достал свер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сказал он, — до сих пор берегу, как память святую. Моряки пода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вернул сверток, и все увидели полосатую тельня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 сказал я Борису, не отрывая от тельняшки восхищенных глаз. Борис молчал, тоже взволнованный увиденным. Подальше нашей толпы, как бы образуя другой круг, толпились избы. И словно над всем селом раздавался глуховатый голос гене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ть рассвело — рота моряков-автоматчиков ворвалась в самый центр села. В черных бушлатах шли ребята во весь рост. Немцы по ним, как по мишеням… А моряки — вперед, и даже падали тоже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ли одеть их в маскха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орис спросил. Я так и знал, что без вопроса он не обо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вали, сынок, — сказал генерал. — И в пехотные шинели одевали, и в полушубки, и в маскхалаты. Да как бы тебе это объяснить… У них, у моряков, душевный настрой особый. Переодели мы в приказном порядке взвод. Ладно, подчинились моряки. А пошли в атаку — приказ наш в окопах оставили. Поднялись: «Полундра!» И маскхалаты долой. Под ними — все, как один, в черных бушлатах. Шапки тоже на снег полетели. Откуда только достали — в бескозырках пошли врукопаш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долго смотрел на избы, словно что-то искал глазами, и вдруг спросил, обращаясь к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дом? Тот, что у ветлы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горел… — ответила пожилая женщина. — Немцы в щепки разнесли. — Она прищурилась, будто заглянула в даль пережитого. — Коль рассказывать, так и дня не хватит, а вспоминать на всю жизнь д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о лицу ее будто скользнул луч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ой начался, мы — в подпол. Отсидели там самый грохот, вылезаю я, и ноги подкосились. Не от страха, какой там… Смотрю, морфлотец стоит наш, да такой красавец собой. Пуговицы что в золоте, улыбается: «Не бойся, — говорит, — до свадьбы все пройдет!» И озорно так подмигнул. Тут опять стрелять начали. Мы снова спрятались. Когда уж совсем стихло, вышла я крадучись на улицу. А там немцев побитых!.. Тут я во второй раз увидела того морфл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но тучка тенью проплыла по ее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тый лежал морфлотец с флагом в руке. Половину белый, половину голубой флаг-то. Пароходный их, видать. — Женщина смахнула слезу и, заморгав, посмотрела на Бориса, который стоял напротив. — Такой, как ты, был морфлотец, — сказала она, — статный из себя. Ну, может, на годок поста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завидовал я Борису! Не только потому, что эта пожилая женщина нашла сходство с моряком. На Бориса как-то очень внимательно посмотрел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ы зашли в школу. В этом кирпичном доме немцы свили последнее пулеметное гнездо. Они вели такой сильный огонь, что не поднять головы. И тогда один матрос вызвался уничтожить огневую точку. Сколько матрос прополз под свинцовым веером? Полетела одна граната, другая. Но обе взорвались под окном. А пулемет опять хлещет по нашим бойцам. Медлить нельзя, и граната последняя. И тут все увидели, как матрос сбросил каску и надел бескозырку. Вот он встал во весь рост и швырнул гранату в окно. Взрыва моряк уже не слышал. Подкошенный пулеметной очередью, он упал, обнимая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Борисом постояли у того окна, от которого когда-то в ужасе отпрянули фашисты, увидев моряка с занесенной в руке гранатой. Счастливцы ребята этой школы! В маленькой комнатушке они разместили музей боевой славы. Здесь висит и копия с картины, изображающей бой за Белый Раст. Под стеклом — десятки писем с воспоминаниями моряков, освобождавших 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ые дорогие экспонаты, которыми может гордиться не только школа, но любой музей, — белый флаг с голубой каймой и фляга с водой из Тихого океана. Нам разрешили подержать эту флягу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тихоокеанская? — переспросил Борис. И по лицу было видно, что он не очень-то уверен в заправдашности этого экспо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в музее — везет же людям — нам показали военно-морскую форму. Белая форменка с синим воротничком, тельняшка и черные брюки клеш с настоящим, отливающим медной бляхой ремнем. Это по только музейный экспонат. В День Победы лучший из лучших учеников удостаивается чести ее надеть и встать в почетном карауле у памятника погибшим моря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лго стояли молча — генерал, я, Борис и еще много-много народу. В центре Белого Раста, на самом взгорке у гранитной плиты, на которой лежал якорь, настоящий судовой якорь — его привезли сюда моряки-тихооке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й якорь на мраморной плите. И цветы, полевые цветы — ромашки, колокольчики… На граните, как будто на застывшем клочке моря. (Вот почему я вспомнил эту нашу экскурсию: венок на волне, якорь в Белом Расте, Борис… Обратная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згорке дул сильный ветер. И верилось, честное слово, что за лесом, за полом, только поднимись повыше, увидишь оке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ете, — произнесла пожилая женщина, та самая, что рассказывала нам о герое-морфлотце, — сюда прилетают ча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мерли. Из-за темно-зеленых макушек елей взметнулись четыре белых крыла. Они скользнули над полем, приблизились к нам и прошелестели над головами. Правда, две морские ча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амого Тихого океана прилетают, верно вам говорю, — сказа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ки? Не может быть!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они и заявились! — радостно воскликну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 снисходительно усмехнулся Борис — Кана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опять посмотрели на Бориса. Нехорошо посмотрели. А генерал даже и не взгля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до же, какая мелочь — уж давно бы забыть, а вспомнилось. Экскурсия в Белый Раст, венок «Стремительному» на граните моря.</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назначили бачковым. Есть на кораблях такая нештатная, исполняемая по совместительству должность. Называется она так от слова «бачок» — это что-то в виде кастрюли для борща, каши, компота. Судя по термину, придумана эта должность лет двести назад, в эпоху парусного флота, когда бачком величали, возможно, даже тарелку. И вот в наш атомно-кибернетический век течением времени прибило эту должность в старом наимен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язанности у бачкового незамысловатые — накрыть стол для матросов (не путать с вестовым, который хозяйничает в кают-компании!) к завтраку, обеду, ужину. Принести с камбуза первое, второе и третье — в этих самых бачках, разлить и разложить все по тарелкам, так, чтобы было не только поровну, но идентично по вкусу и калорийности — особенно когда вылавливаешь чумичкой (половником) мясо. Тут, конечно, не без симпатий, и служебное положение каждый использует по-своему. Афанасьеву я выделил-таки самый лучший, на мой взгляд, кусок. Все, конечно, обратили на подхалимаж внимание, но виду никто не подал. «Сегодня ты, а завтра я!» — обязанности бачкового матросы выполняют по очереди. Делить борщ или компот — дело нехитрое, а скорее, даже приятное. В «бачковстве» есть другая, очень трудная процедура — это доставка борщей и супов из камбуза к столу. Особенно во время шторма. Ты сам-то по трапу еще сваливаешься мешок мешком, а кок, словно дьявол, улыбается во всю свою лоснящуюся физиономию и сует тебе в руки горячий, до краев наполненный борщом бачок. Дифферент в полградуса — и ты уже ошпарен, как грешник в преисподней. Но главная казнь впереди — тебе надо, не держась за ручки трапа, подняться по скользким ступеням, балансируя обжигающим бачком! А ступеньки вверх-вниз, вниз-вверх. Посмотрела бы в эти минуты мама родная на своего сынка-любимца, который полгода назад капризно ковырял вилкой в домашних котл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эти почти цирковые трюки с бачком — еще не самое тяжкое в обязанностях бачкового. Поело завтрака, обода и ужина он должен вымыть посуду. До блеска! Чтоб ни единого жирового пятн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суду мыть — не привыкать, дома приходилось. В один бачок налил воды, пошуровал тарелками, ложками, вилками. Теперь — ополоснуть и вытереть. Схватил бачок — и на камбуз. А кок воды не дает. Оказывается, «мытьевой лимит» я уже израсхо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говорит кок, — тебе но в квартире, один кран «хол», другой «гор». В море каждая кружка пресной воды на уч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возмутился я, — домыть посуду? Не компотом же твоим ее ополаск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здесь компот? — насторожился к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чего больше не сказал, зря обидел человека — до последней изюминки вылизали ребята кру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от тебе и «гор», «хол». А кругом, между прочим, море, и воды — хоть утопись. Но морской водой палубу разве смыть, да и то не промоешь. Вытер я тарелки, сложил в шкаф для посуды, и только присел на минуту, входит Афанас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 говорит, — ты еще на шаг от салажонка удалился. Бачковой — это первый матросский 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як! А все же приятно. Что-то вроде похвалы вы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ы стараться, ваше благородие! — шуткой на шутку ответил я Афанасьеву. И прикусил язык, потому что в эту минуту старшина открыл шкаф и загремел посу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фанасьев повернулся недовольный. Достал носовой платок, вытер брезглив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же, Тимошин, сачкануть решили? — спросил он, сразу перейдя н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ъяснил, что не хватило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мыть все начисто, — приказал Афанасьев. — И воды достаньте где хотите. Через двадцать минут про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почему, но тут я вспомнил о куске мяса, который в обод положил Афанасьеву на тарелку, и мне стал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ньте где хотите!» А где? Как бы я выкрутился из этой неприятной ситуации, но знаю, но в дверь заглянул конопатый матрос. Тот самый гармонист. Его зовут Валерием. Подслушивал, что ли, наш с Афанасьевым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сказал он, — бачок. Притараню воды. У меня с коком б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авда — вернулся с полным бачком кипятка. Загрузил туда тарелки и так ловко начал с ними управляться — ни дать пи взять жонглер на ар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то посуду мыть, что на гармошке играть, — польстил я неожиданному помощ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брике мы разговаривали уже как старые знако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мся, — вздохнул мечтательно гармонист, — пойдем в увольнение. Танцевать-то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ебе, — ответил я. — Как тот танцор, которому всегда что-нибудь 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учишься… Заведешь девчонку и сразу нау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заведешь»? — Мне не понравилось это его словечко. И сразу вспомнились Лида и Борис на пер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так выразился, — улыбнулся матрос, — я хотел сказать «познакомишься», может, даже и влюб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меня, — сказал я. —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ома осталось, то другу досталось. — Матрос будто пропел эти слова, а меня они кольнули. — Все это чепуха, — убедительно и как-то отрешенно добавил он, и лицо его так погрустнело, что сразу стало меньше веснушек. — Была у меня любовь… С седьмого класса дразнили нас «тили-тили тесто, жених и невеста». На флот провожала — клялась: «Буду ждать, как Пенелопа, плыви, мой Одиссей… А письма какие писала — поэмы! А потом перестала писать. И концы в воду, как будто адрес забыла. Спасибо соседу — ввел меня в курс дела. Сообщил: «Любовь твоя уже тачку возит, друг любезный! Вышла замуж». Так что, — Валерий насмешливо взглянул мне в глаза, — это только по радио: «Вы служите, мы вас по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й парень. Сначала помог — обрадовал, а потом невидимую мою рану разбе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смотри простоквашей, — хлопнул меня по плечу Валерий. — Подумаешь, ну и не дождется твоя Пенелопа. На танцах — все девчонки наши, вот увидишь. И еще скажи спасибо, что попал на СКР. Хоть раз в месяц, а на берег вырвешься. Вон мой братец старший на атомной служит. Так они… Хочешь по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роется в рундуке, достает письмо, и я замечаю, что он делает это с гордостью. Письмо брата-подводника держит в руках, словно похвальную грамоту, причем собственну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торопливо перебирает он глазами строчки, — это насчет дома, это… так… Вот! — радостно вскидывает Валерий брови, и лицо его вновь густо обсыпают веснушки, — слушай, что пишет братень о встрече Нового года.</w:t>
      </w:r>
    </w:p>
    <w:p>
      <w:pPr>
        <w:pStyle w:val="Cite"/>
        <w:rPr>
          <w:rFonts w:ascii="Times New Roman" w:hAnsi="Times New Roman" w:cs="Times New Roman"/>
          <w:color w:val="auto"/>
          <w:sz w:val="20"/>
          <w:szCs w:val="20"/>
        </w:rPr>
      </w:pPr>
      <w:r>
        <w:rPr>
          <w:rFonts w:cs="Times New Roman" w:ascii="Times New Roman" w:hAnsi="Times New Roman"/>
          <w:color w:val="auto"/>
        </w:rPr>
        <w:t>«В новогодний вечер мы больше всего мечтали о снеге. Он был от нас «на том свете», за тысячи штормовых миль от того места, где нашу лодку застал Новый год. Но елка все же была. Она красовалась в отсеке и, несмотря на свой маленький рост, сразу бросалась в глаза. Посмотрел бы ты, каким вниманием окружили ее и матросы, и офицеры. Мы все были как дети возле пучка синтетических веток, увитых самодельным серпантином. В общем, все было необычно. Коки здорово постарались, самодеятельность не подкач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ешь? — Валерий оторвался от письма. — Может, и очередной Новый год братень будет встречать под водой. Вот служба! Он уже в двух автономках побывал. (Опять матрос не утаил в этих словах горделивой нотки.) Слушай, слушай…</w:t>
      </w:r>
    </w:p>
    <w:p>
      <w:pPr>
        <w:pStyle w:val="Cite"/>
        <w:rPr>
          <w:rFonts w:ascii="Times New Roman" w:hAnsi="Times New Roman" w:cs="Times New Roman"/>
          <w:color w:val="auto"/>
          <w:sz w:val="20"/>
          <w:szCs w:val="20"/>
        </w:rPr>
      </w:pPr>
      <w:r>
        <w:rPr>
          <w:rFonts w:cs="Times New Roman" w:ascii="Times New Roman" w:hAnsi="Times New Roman"/>
          <w:color w:val="auto"/>
        </w:rPr>
        <w:t>«Атомная лодка — это почище, чем у Жюля Верна. Скомандуют: «К погружению!» — и где же вы, песни о море, знакомые с детства, — про волны, что бушуют вдали, про берег, что окутан туманом, про девушку, что машет вслед рукой… Над лодкой, под лодкой — со всех сторон море, которого не видно, оно только угадывается за стальной обшивкой корпуса. Лишь один глубиномер говорит о свинцовой толще над голов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слушай, — продолжает Валерий.</w:t>
      </w:r>
    </w:p>
    <w:p>
      <w:pPr>
        <w:pStyle w:val="Cite"/>
        <w:rPr>
          <w:rFonts w:ascii="Times New Roman" w:hAnsi="Times New Roman" w:cs="Times New Roman"/>
          <w:color w:val="auto"/>
          <w:sz w:val="20"/>
          <w:szCs w:val="20"/>
        </w:rPr>
      </w:pPr>
      <w:r>
        <w:rPr>
          <w:rFonts w:cs="Times New Roman" w:ascii="Times New Roman" w:hAnsi="Times New Roman"/>
          <w:color w:val="auto"/>
        </w:rPr>
        <w:t>«А вот был такой случай. В центральном посту вдруг запахло чем-то необычным, вроде бы свежестью. Одеколон после бритья? Не похоже: слишком нежный, еле уловимый запах. И уж очень знакомый, можно сказать, с детства привычный. Чем же это пахнет? В голову лезет всякая чепуха. Давно не чувствовали такого запаха: почти озонный аромат. Спрашиваем мичмана, чем это пахнет. А он — в хохот: «Воздух, — говорит, — пошел, самый настоящий воздух. Всплыли — и он хлынул в люк. А вы — чем пахнет… Чем пахнет возду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 спрашивает Валерий. — Ты слушай, слушай…</w:t>
      </w:r>
    </w:p>
    <w:p>
      <w:pPr>
        <w:pStyle w:val="Cite"/>
        <w:rPr>
          <w:rFonts w:ascii="Times New Roman" w:hAnsi="Times New Roman" w:cs="Times New Roman"/>
          <w:color w:val="auto"/>
          <w:sz w:val="20"/>
          <w:szCs w:val="20"/>
        </w:rPr>
      </w:pPr>
      <w:r>
        <w:rPr>
          <w:rFonts w:cs="Times New Roman" w:ascii="Times New Roman" w:hAnsi="Times New Roman"/>
          <w:color w:val="auto"/>
        </w:rPr>
        <w:t>«Никогда не подумал бы, что начну скучать по небу. Дома этого неба сколько хочешь. Лежишь на траве и смотришь, смотришь на облака. А потом и вовсе не замечаешь, особенно в городе — из-за домов неба не видно, или просто забываешь о нем. Здесь, на подводной лодке, небо совсем маленькое, величиной с люк. Знаешь, как хочется вы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ушаю Валерия, и перед моими глазами встает наш подмосковный лес: по дубраве, по березняку, по ольшанику мы переходим с Борисом словно из огромной зеленой залы в другую. Леса — вдоволь, неба — вдоволь! Борис и сейчас сам себе хозяин — куда хочу, туда иду. А где-то в черных глубинах океана — хоть глаз коли — брат Валерия смотрит на люк и мечтает о кусочке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у нас не служба, а рай, — итожит Вале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 этим хочет сказать? И письмо ведь не зря прочитал, с каким-то нам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и мы, — Валерий словно бы спохватывается, — и мы кое-что из себя представляем. Как говорит командир, ходим на самых острых фарвате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 думаю я, — а как же подводники возлагают венки? Ведь для этого надо вспл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что и говорить, — поддакиваю я, — бачковые из нас получатся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повезло, — вздыхает Валерий. — И крепко не повезло… Вот я, когда выходил в первый раз, сразу нарвался на наруш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ю, что «в первый раз» было всего две недели назад. Валерий пришел на корабль на один поход раньше меня. Сейчас он считается заправским акустиком. «Из гармонистов всегда получаются талантливые акустики», — сказал как-то командир. И эту фразу Валерий носит с тех пор, как ме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лнейшая, кореш, невезуха. Вот мы в прошл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в прошлый раз» я слышал и от Афанасьева, который вступительной этой фразой поведал о случае годичной давности, и от штурманского электрика, рассказавшего историю не первой свежести. Но вот что сразу бросалось в глаза: никто из рассказчиков не выпячивал себя. В любом случае в центре эпизода оказывался Алексе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 говорит Валерий, — в прошлый раз, перед твоим приходом на корабль, Афанасьев обнаружил на экране цель, и мы пошли на сближение. Сначала увидели на горизонте дым, а потом уже корабль — им оказался греческий сейнер. Попал сразу в две неприятности. Первая: якобы случайно зашел в наши воды, а другая — пожар. Смотрим: из дверей и иллюминаторов бьет пламя. Греки столпились на корме, по-своему что-то кричат. И без переводчика ясно: «Караул!» Перетащили мы их к себе на борт. Командир построил нас на палубе и спрашивает: «Кто пойдет на сейнер — шаг вперед!» Шагнули, разумеется, все. Но капитан-лейтенант взял с собой только двоих. Запустили выносной пожарный насос. Те наши трое то и дело выскакивали из отсеков, бушлаты друг на друге гасят — задымились уже. Видим, троим не управиться. Тогда командир разрешил другим добровольцам. Спасли судно… После собрал нас командир в кубрике. «Вот, — говорит, — система: вы спасли сейнер, жизнями рисковали, а капитан недоволен — страховку теперь но получит. И вообще не поймешь, кто у них за начальника». Командир сразу обратил внимание, что капитан перед одним из своих матросов в струнку вытягивается. Может, переодетый шеф разведки. Зоркий у нас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мошин, к командиру! — пробасил вдруг дина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я был в знакомой каюте. Командир выглядел озабоч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Тимошин, — сказал он, — у нас тут прихворнул сигнальщик, подмените его на наблюдательной вах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кок затемпературил. Тот, который еще и сигнальщик. Недомогал в базе, но скрыл, не хотел оставаться на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редной смене приготовиться на вахту!» Это и для нас с Валерием. Только он будет «смотреть» сквозь воду, слушать свой горизонт. А мне на мостик. «Подыши там и на мою долю», — попросил Афанас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я наверху. И признаться, но в восторге. Что такое наблюдатель правого борта? Древнеморской способ: сиди с биноклем и пяль глаза на воду. То ли дело экран локатора. Современность. Ни туман, ни темень не скроют нарушителя. Или вахта акустика: сидишь в наушниках в рубке, а «видишь» горизонт на много миль вокруг. Невидимые импульсы прошивают насквозь морскую толщу и, как посыльные, возвращаются на корабль. «Горизонт чист», — словно докладывают они, если ничего не встретили на своем пути. Но если наткнулись на корабль или подводную лодку, так «запоют», что опытному акустику ясно, кто и каким курсом торопится к нам в гости. В общем, сплошная наука и техника. А тут — бинокль, жалкий потомок подзорной трубы Колумба. Бинокль старый, в царапинах. Черная краска, когда-то лаково блестевшая на его корпусе, пооблезла, захватанная многими руками. Наверное, нарочно утиль дали: чего доброго, уронит, мол, салажонок в море. Но, приложив окуляры к глазам, я увидел, что ошибся. Сначала туманно, а потом, стоило лишь чуть крутнуть на резкость, и волны, казалось, брызнули в стекла. Далекий для простого глаза горизонт теперь качнулся рядом, море как бы растеклось ш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сектор обзора оказался не так уж мал, как я представлял себе сначала. Угол в девяносто градусов — от форштевня до меня и перпендикуляром к правому борту — выглядел космически гигантским по сравнению с тем, что приводят в учебниках геометрии. Каждая сторона этого прямого угла определялась дальностью видимости моих глаз и окуляров бинокля, то есть в пять-шесть миль. На этом расстоянии мимо моего взора не имел право проскользнуть незамеченным ни один предмет: от корабля до бр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Афанасьев сидит и смотрит на экран локатора, с наслаждением думал я, то и дело прикладывая к глазам бинокль. Ведь если разобраться, он мне и полвахты не дал самостоятельно подежурить — торчал рядом и подстраховывал. А здесь не чей-нибудь, а мой горизонт, за который я в ответе перед командиром и всем кораб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е было не больше двух баллов. Это я уже научился определять: на легком ветру как бы нехотя полоскался флаг и силился вытянуться вымпел. Зеленоватые волны бежали ровной чередой, не обгоняя и но опрокидывая друг друга. Дальше, к горизонту, они сливались в сплошную синеву, на которой изредка вспыхивали белопенные барашки. Интересно, как выглядело море, когда со «Стремительного» заметили торпеду? Конечно, ее выдал след в воде, который бежал к борту такой маленькой смертоносной стре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и барашки на волнах паслись мирно. Правда, бывает, напарываются корабли на мины, еще с той войны оставшиеся в море. Сорвалась когда-то в шторм такая тротиловая дура с минрепа и блуждает по морям, по волнам. Встреча с ней приятного не сулит. Хорошо, если впередсмотрящий вовремя заметит. Сколько их расстреляли из пулеметов и пушек, этих рогатых шаров смерти! Читал я и в книгах, и в кино видел. И тут мне пришла мысль, что в общем-то было бы даже здорово, если бы и мне попался сейчас на глаза обросший водорослями шар. «Справа по борту мина!» — крикнул бы я что есть мочи. Все выскочили бы на палубу, а она, косматая, уже возле борта. И расстреливать ее поздно. И тут командир сказал бы: «Матрос Тимошин, в воду! Отвести мину на безопасное расстояние!» Нет, командир не успел бы этого сказать. Я прыгнул бы сам и оттолкнул рогатое чудовище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да кабы… Нет мин, их выловили другие моряки, те, что служили до нас. И здесь теперь тишь да гладь да божья благ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ставил бинокль и медленно повел взором по воображаемой дорожке — от волны к волне, от барашка к барашку, пядь за пядью просматривая свой сектор. И вдруг мне показалось, да, сначала только показалось, как в распаде волн мелькнул какой-то непонятный предмет. То ли веха, то ли торчком плывущее бревно. Плавник? Но, судя по бороздке, пенящейся следом, незнакомый предмет не просто плыл по волнам, а двигался самостоя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десять перископ!» — хотел крикнуть я, но тут же одернул себя. Вот оконфузишься, засмеют. Ты что, скажут, не мог разглядеть бревно? Обернувшись, я увидел командира, который навел бинокль в том же направлении. И через секунду раздался его жесткий, власт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а пятнадцать! Перископ подводной лодки! Боевая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внул, — с ужасом подумал я. — Сейчас снимет с вахты — и позор! Афанасьев рассказывал, что командир не прощает ни малейшей оплош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рос Тимошин! — услышал я. — Усилить наблю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ставил к глазам бинокль и от волнения долго не мог настроить резкость. Перед глазами туманно мельтешили вол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 трапу уже загремели каблуки. Посты докладывали о гото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боевой пост к бою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боевой пост к бою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чему боевая тревога? Почему «к бою»? Подводная лодка, наверно, наша, совет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т момент послышались ровные, будто метрономом отчеканенные, фр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стах! Говорит командир. Вдоль границы наших территориальных вод следует подводная лодка противника. Боевая готовность номер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ая готовность номер один! Значит, в любую секунду можно услышать команду «Пли!». Значит, в любое мгновение сам ожидай удара. Я заметил, как командир сжал руками поручни. Сейчас каждый маховичок, каждый рычаг управления на корабле был крепко стиснут десятками матросских рук. Десятки глаз впились в приборы, ожидая командирск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дставил, как напрягались сейчас и Афанасьев и Валерий, который должен держать подводную лодку в «контак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ья все-таки лодка? По перископу не узнаешь. Вот так же когда-то смотрели на перископ командир и сигнальщик «Стреми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грозным взором перископа я вдруг ощутил себя шестикратно увеличенным и потому беспомощным и беззащитным. «Самое неприятное, — вспомнились чьи-то слова, — увидеть рядом перископ. Ты видишь только эту чертову трубку, а она всего тебя от пяток до макушки. И может, в эту самую минуту тебе в бок уже выпущена торп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станция? Пеленг? — поминутно запрашивал командир шту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одная лодка шла вдоль пограничной линии, не меняя курса. Но стоило ей пересечь эту невидимую запретную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обще-то… — подумал я, — и от этой мысли у меня шевельнулись волосы под бескозыркой. — Вообще-то ей раз плюнуть, чтобы потопить наш сторожевик. Выпустит торпеду, и напрасно старушка ждет сына домой, ни за понюх табаку пойдешь ко дну. Вот «Стремительный» — другое дело. Тот хоть заслонил тепл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ы можешь погибнуть, заговорил, как бы вступая в спор, другой внутренний голос. Не ты первый, не ты последний. Но с антенны твоего корабля уже слетели в эфир сигналы опасности. И по всему флоту, охраняющему эти воды, объявлена боевая готовность. Десятки наблюдательных станций ни на одну секунду не сводят сейчас глаз с подводной лодки, что акулой метнулась к нашей гра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рвое «Пли!» произнесешь все же ты, дозорный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ленг, дистанция… — повторял штурман, не выпуская перископ из пеленг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корабль и подводная лодка шли строго параллельными курсами. И если бы не борозды от форштевня и не бурун за перископом, можно было подумать, что мы стоим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ь отклоняется, — произнес ш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и я увидел, как перископ повернул вправо, в сторону нейтральных вод. И вдруг 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ать контакт с целью! — Это командир уже только гидроакустикам. Теперь лишь они способны следить за лодкой. Много звуков у моря, но шорох крадущейся лодки они различат сразу. И еще долго будут слушать удаляющиеся «шаги»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вытер взмокший лоб и сказал как-то очень будн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вояси пошла, нах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передавал вахту другому матросу, тот взял бинокль и удивленно подня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горячий какой! Ты его, случайно, не за пазухой 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брике возле боевого листка — и кто только успел выпустить! — уже торчало несколько матросов. Я подошел и сразу увидел свою фамилию. «Поздравляем с отличным несением вахты матросов Тимошина и Рязайкина». Рязайкин — это гидроакустик Валерий, с которым мы одновременно начали сегодня вахту. «А за что меня-то? — удивился я. — Ведь по всем правилам мне полагался фит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олодой, да ранний! — хлопнул меня по плечу незнакомый матрос с лоснящимся от пота лицом. По мазутным подтекам под глазами и на щеках я догадался, что это машинист из БЧ-5. Откуда ему-то знать про мою вахту на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я покраснел, потому что почувствовал себя так, словно стою на трибуне и меня разглядывают сотни глаз. Такое чувство неловкости я испытал однажды, когда сгоряча решился выступить на комсомольском собрании. Пока сидел в предпоследнем ряду, накипели вроде бы складные слова, а вышел — и язык прогло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м состоянии — как будто со всеми вместе, как все, и в то же время поминутно на виду у всех — я пребываю с тех пор, как ступил по трапу на корабль. А сейчас ощутил это особ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ый матрос нацедил из бачка кружку воды и, выпив залпом, подставил ее снова. Он стоял ко мне боком, и я видел, как ходуном ходил на шее кадык, когда матрос пил. Что-то знакомое почудилось мне в повороте головы, в надорванном разрезе тельняшки, в темных, закрученных на концах колечками лентах бескозырки, ниспадающих на широкую спину. Вспомнил! Картинка из книжки про морскую пехоту. Впервые за все время с тех пор, как надел морскую тельняшку и подпоясался широким черным ремнем с золотистой бляхой, я вдруг увидел себя матросом. Человеком, состоящим с морской братией в кровном род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лекими и мелкими, как в перевернутый бинокль, показались мне споры с Борькой у старой траншеи. Интересно, что он делает сейчас? Вообще, чем он занимался в ту минуту, в тот час,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трос из БЧ-5 задыхался в африканской жаре машинного отделения, оглохший от неистового перестука двиг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передсмотрящий, продрогший и промокший до костей, прирос к палубе и до рези в глазах вглядывался в перекаты вол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фанасьев в каморке радиорубки до боли тер виски, чтобы не задремать на вахте, которая была бессменной почти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осто-напросто наш корабль выходил на линию доз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что делал Борька в ту минуту, когда матросы услышали сигнал боевой тревоги? А ведь и они и Борька — ровесники, считай, близнецы у матери-Родины. Одновременно крикнули «уа-уа», переступили порожек детсада, школы. А потом вот перед самой казармой Борис взял и отвернул в сторону, чтобы срезать угол в жизни, в биографии. А почему же на головы его ровесников должно упасть больше снега и дождя? И почему на их долю придется больше тревожных, бессонных но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вои соображения я выложил перед Афанасьевым, только в другом, сокращенно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думаешь? — спросил я его. — Что выгадывают ребята, которые увильнули от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лемы нет, — добродушно сказал Афанасьев, — таких у нас раз, два — и обч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 из этих «раз-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фанасьев задумался и ответил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локсодромия,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сновам навигации, «азы» которой мы освоили еще на берегу, я знал, что локсодромия — это линия на земной поверхности, пересекающая все меридианы под одним и тем же уг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локсодромия? — спросил 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при том, — пояснил Афанасьев, — что на карте, составленной в специальной проекции, эта самая локсодромия изображается прямой линией. А Земля-то круглая… Смекаешь? Вот тем самым, которых «раз-два», кажется, что в жизни, чтобы достичь цели, они дуют по прямой, а на самом деле истинное расстояние куда больше. На самом деле — по кривой получается…</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корабль возвращался в базу. Здесь, в своих водах, море как-то подомашнело. Мы с Валерием стояли на верхней палубе и смотрели на горизонт. Нет, поговорка не права: не море красиво с берега, а берег красив с моря. Особенно если долгое время лишь волны да ветер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е… Море… Море… «Всюду, куда только достанет взгляд, — живая, пенящаяся равнина». Так пишут в книгах. Нет, море не широкое, оно — круглое. С палубы отчетливо видишь, как поката наша Земля. Был бы не острым киль, так и покатились бы, заскользили в сторону, словно на санях по разъезженной дороге. Сколько отсюда до Москвы, если добираться до нее водным путем на нашем эскаэре? В шлюзы вошли бы запросто. И по Москве-реке до парка культуры. Или ошвартовались бы у Каменного моста. Оттуда до старого здания МГУ рукой подать. Здравия желаю, товарищ декан! Так, мол, и так — прибыл доложить, что за время нашего дозора никаких особых происшествий не случилось, можете спокойно учить будущих журналистов. А мы постоим на вахте. И за некоторых других постоим — под ветром, под дождем, — не сахарные, не размок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кан, конечно, меня не вспомнит. Мало ли «неудов» было выставлено за сочинение. Подумаешь, моряк — золотые якоря. Вот так, может быть, через пяток лет, глядишь, и космонавт объявится — из тех, кто схватил «пару», будучи абитуриентом факультета журналистики. «А я ведь как в воду смотрел, — скажет декан, — ваше призвание — космонавтика. Скажите спасибо, что вовремя остановил вас от неверного ш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то и говорить — мало ли нас, стоявших тогда перед списком отчисленных, как перед приговором, пройдет когда-нибудь мимо заветных ворот, улыбаясь наивности детских лет. Я не знаю, вернусь ли я к тем воротам с чувством десятиклассника, хватающего за хвост уже изрядно общипанную жар-птицу, — не знаю, но сейчас на корабле мне хочется одного — снова набело написать сочинение, из-за которого не попал в МГУ. Так после школьных каникул старательно укладываешь портфель, истосковавшись по учебникам и тетрадям. С каким старанием выводишь первую строчку на чистой, незапятнанной странице! И на душе — солнечный первосентябрьский день, еще не омраченный плохой отметкой в дневнике или придиркой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утиться бы сейчас в строгой тишине университетской аудитории, сесть за стол налегке, без шпаргалок, и написать просто так — на вольную тему. И назвать сочинение, допустим, «Мое море». Да, именно, «мое!». Море настолько большое, что его хватает на всех, и у каждого оно — свое. Но я совершенно убежден: чтобы увидеть море настоящее — его нужно открыть, как новую землю, хоть и парадоксально это звучит. А начал бы я сочинени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т вам, всем любящим море! Вам, томящимся в душной очереди у окошка железнодорожной или авиакассы. Вам, терпеливо сидящим в купейных или плацкартных вагонах, вам, бесстрашно взирающим из самолетных иллюминаторов на белоснежье расстеленных внизу облаков. Пункт назначения — море. Через сутки, через час оно встретит синим увлажненным взглядом, дохнет ласковым бризом, обнимет живительной свежестью. И в минуту долгожданного свидания (один раз в году!) человек наконец-то ощутит себя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ортах, техасах, в чем мать родила — марш, марш к пляжу! Грузчики и кандидаты наук, доярки и балерины, уборщицы и директора — вы все здесь, как перед богом, равны перед морем. Топчаны, шезлонги, зонтики, спасательные пояса и надувные матрасы разбросаны по берегу так, словно потерпел крушение гигантский «Титаник» или того больше — Ноев ковчег. И все-таки, одинаковых, различных только по цвету плавок и оттенкам загара, — это вас выбросило на берег штормовой волной. Из оглушительных цехов и прокуренных кабинетов, из тесноты квартир и суеты ул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икари» — цивилизованные потомки Робинзона, всего за рубль обеспечившие себе койкокрышу, и обладатели курортных люксов, вы все здесь солидарны под одним девизом: «Солнце, воздух и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рассветный луч, как спичкой, чиркнет по шершавому горизонту, вы уже стоите шумным биваком на прохладной, отсыревшей за ночь и потому кажущейся драгоценными камнями гальке. А если пляж песчаный, то его так ведь и называют «Золотые пески», «Золотые дюны» — не иначе! Вода такой прозрачной голубизны, что можно подумать, эту огромную чашу, оправленную в берега, как в малахит, наполнили самого лучшего сорта шампанским. Нырни, открой глаза и увидишь искрящийся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переди двадцать четыре отпускных рабочих дня, как все двадцать четыре удовольствия. И можно бездумно лежать на песке, внимая шумным вздохам прибоя. Вечная песня моря, колыбельная, которую оно поет человечеству, прибежавшему на берег не то что своего детства — своего младенчества. Все живое вышло из моря. И значит, море — мать всему земному. Не отголоски ли древней, как мир, песни доносятся до нас в раскатах волн? Но что мы теперь понимаем в величавых, размеренных ритмах. Мы забыли родно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мириадами невидимых стрел но груди, по спине ударило полдневное солнце. Прекрасная казнь, на которую люди идут добровольно. Бледнолицый толстяк с канцелярским животиком через час-другой покроется испариной. Но солнце! Юная модница, слинявшая уже третьей кожей, упорно добивается колера малийских дам. Но воздух! С живота — на спину, со спины — на живот, как ставрида на сковородке. Но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брежных водах завистливые на ультрафиолет уже мечутся, подобно рыбам в тесном аквариуме. Ихтиандры в масках, как хвостами, бьют ластами по воде, подражая неуловимым рыбам. Хорошо, что здесь нет акул — ведь они могли бы и ошибиться. Как угорелые пляшут яркие буи, ограждающие буйную ярмарку отпускников. Дальше нельзя — там другая вода, там — глубина. Берег смеется, берег хохочет, берег визжит от радости и восторга. А моря ужо но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адатели транзисторов, как спиннингами, ловят антеннами разноперую музыку в волнах эфира. Расторопный торгаш не успевает менять шампуры — над берегом плывет сизый дым шашлыка. И журча наполняет стаканы горьковатый квасок молодого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т вам, любители моря, нашедшие на его берегу все двадцать четыре удоволь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аленное солнце шипя погружается в волны. Схлынул в город людской говорливый поток. Белым вороньем над недавним пристанищем «дикарей» кружат, промышляя на ужин, чайки. На пляже дворники по штату не положены. И чайки будут наведываться сюда до тех пор, пока разгневанный шторм но вымоет берег до каждого камушка, до каждой песч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а берег такой, каким его оставили любители моря. И море, большое море — смотрите, каким оно стало маленьким. Под неоновым светом луны море сейчас похоже на медузу, выброшенную на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аким море выглядит с берега в отпускную, безмятежную ночь. Может быть, и но таким — не спорю, ведь у каждого море свое. Но когда курортный городок сомкнет усталые веки, — спите сладко, отпускники! — с темной скалистой гряды ночь рассекут пограничные прожекторы. Голубые мечи ударят по воде, по буям, погруженным в дремь. Помните, эти красные шары ограждали дневную ярмарку — там за ними другое море, другая глубина. Там — мое море. Я хочу вам о нем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море начинается не с золотого пляжа, не с кружевной бахромы прибоя. Это море начинается с флага. И не голосом вахтенного офицера — голосом пробудившихся волн по утрам звучит над всеми четырьмя фл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флаг, сми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рно, Краснознаменный Тихоокеанский! Смирно, Краснознаменный Северный! Смирно, дважды Краснознаменный Балтийский! Смирно, Краснознаменный Черноморский! Четыре флота — четыре части света… И как снежные взрывы взметнулись чайки — над таежными сопками Приморья, над льдистыми скалами Заполярья, над сосновыми дюнами Балтики, над солнечным взгорьем Севасто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лаг под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й, как облако; с синей каймой, словно только что коснулся моря; с красной звездой, серпом и молотом — медленно, солнцу вослед поднимается на гафеле Военно-морской фл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обрым утром,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охнет пробужденно, взовьется гребном волна и прильнет к родному стальному борту. А наверху, на палубе вдоль лееров, как по нитке, бушлат к бушлату, плечо к плечу, даже черные ленты переплелись в один крепчайший узел, лицом у флага стоят мои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обрым утром, фл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ится, отщелкивает на ветру бело-синий флаг. Над широкой, как бронированная площадь, палубой крейсера, над узкой и скользкой, как спина гигантской акулы, палубой подлодки. Сизые капельки росы на броне, и в каждой — по маленькому сол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инается утро на рейде. Но вот дробот матросских каблуков прокатился по трапам, словно тысячная колонна, как по асфальту, пробежала куда-то вдаль по морю, металлический голос в динамике произнес что-то спокойное, но приказное. Грозно шевельнулись орудийные башни, задрались хищные клювы ракет… Боевая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мурится море, свинцевеют волны, вытянулся, каждой ниткой напрягся фл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теперь море — не волны, нет, и не бурун за кормой. Теперь море — это корабли. А корабли — это не стальные махины, нет. Это мы, матросы, обычные ребята. Такие, как Афанасьев, с борцовскими плечами, такие, как Валерий, с тонкими руками гармониста. А корабль — что он без нас? Это нашими руками приведены в действие двигатели, это нашими глазами из края в край обшаривается горизонт, это нашими ушами прослушивается каждый шорох. Мы — душа корабля. А остальные переборки и орудийные стволы — это все равно что кольчуга и м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море — это корабли, а корабли — это мы. Так что такое море? Море — это мы, мор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ите на стальные силуэты кораблей, идущих в кильватер. Вот с флагмана замигал огонек. Ему ответил прерывистым светом корабль, идущий позади. А вот словно птица забилась, захлопала красными крыльями — и такие же птицы заметались у мачт других кораблей. Морзянка, флажной семафор? Нет, это разговаривает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надел наушники и услышал свистящие щелчки — словно камушком по первому ледку на пруду. «Дзеньс-с-ще-ще-ще-ще…» Это тоже язык моря. В переводе на наш — «рядом движется подводная лодка». Для матроса — это язык р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е гидроакустики рассказывают, что иногда им доводится слышать голоса погибших кораблей. Море сберегло их и записало как на магнитную ленту. Века, словно волны, прокатились над этими кораблями, плещут времена нынешние и накатываются грядущие, а голоса звучат и будут звучать сквозь толщу лет. Голоса матросов с галер Петра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с бригов Нахимова, с миноносцев Цусимы — слабые далекие голоса. И ближе, отчетливее могучее «Прощайте, товарищи, с богом! Ура!» с объятого пламенем «Варяга», «Да здравствует Родина!» — с расколотого взрывом «Стреми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легенд записало море! И сколько геройских былей таит в себе глуб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верху — волны и волны, и не видно, что там внизу, если б не карта, большая штурманская карта, которая делает прозрачными все моря, все океаны. Вот на траверзе маяка — якорек. Здесь погиб корабль. В кубрике, возможно, гуляют рыбы. А скорее всего, как серым сугробом, занесло илом надстройки по самые мачты. Вечным сном уснули матросы, им больше не будет побудки. Но, не истлев, висит на гафеле клочок флага, который ни на дюйм не был спущен перед врагом. Безмолвие темных глу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еще якорек на карте: «широта…», «долгота…». Сколько здесь якорьков? Если бы можно было разом поднять, оживить корабли! Какая великая эскадра героев подняла бы флаги и вымпела! На всех четырех флотах, на всех четырех мо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флаг, сми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скадре кораблей-героев я сразу опознал бы корабль, который стал мне родным. «Стремительный», отважный катерок, ставший вровень со славой легендарного крейсера! Я вижу, как капитан 3 ранга Гренин подходит к матросу и отдает ему честь: «Здравствуйте, дядя Петя!» Узнал бы в морском офицере матрос пацан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л бы… Даже больше того — в нашем эскаэре он угадал бы черты «Стреми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нова волны, как страницы, закрывают одна другую. И «Стремительный» — синим якорьком на штурманской карте. И по старым фарватерам идут новые корабли. Только в наушниках: «дзеньс-ще-ще-ще… Цвирь-цвирь». То ли камушек по первому ледку, то ли птицы в черемуховых кустах по-над ре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самом деле говорят корабли. Стройный крейсер, распенив форштевнем усы, щеголеватому, задиристо поднявшему нос эсминцу. Эсминец — сутуловатому работяге-тральщику. Тральщик — бойкому эскаэру. «Цвирь-цвирь» — «Не дремать, глядеть в 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ни на что не похожие звуки ударяют в наушники. Таинственно шуршащие шаги. Подлодка! Не простая — атомная. Скользнула дирижаблем, пробубнила: «Счастливо оставаться, иду в автоно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 разу не видел атомной подводной лодки. Но знаю — она где-то рядом, может быть, вон там, где взбугрился на секунду-две ершистым гребнем тяжелый вал. Все корабли — над водой и под водой — как бы связаны невидимыми швартовами, все как бы просвечены невидимыми лучами, которые сквозь толщу моря, сквозь броню позволяют видеть каждый отсек, каждого моряка. Но это «зрение» дано только мор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у далеко внизу, как бы в опрокинутом глубоком-глубоком небе, я вижу подводную лодку, уменьшенную в размерах до маленькой невиданной рыбки, и совсем крошечного матроса — брата моего друга Валерия. Может быть, в эту минуту, свободный от вахты, он читает книжку Жюля Верна «Двадцать тысяч лье под вод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чему-то именно сейчас вспомнились мне давно забытые — не учил же я их специально — строки, заключающие знаменитую книгу:</w:t>
      </w:r>
    </w:p>
    <w:p>
      <w:pPr>
        <w:pStyle w:val="Cite"/>
        <w:rPr>
          <w:rFonts w:ascii="Times New Roman" w:hAnsi="Times New Roman" w:cs="Times New Roman"/>
          <w:color w:val="auto"/>
          <w:sz w:val="20"/>
          <w:szCs w:val="20"/>
        </w:rPr>
      </w:pPr>
      <w:r>
        <w:rPr>
          <w:rFonts w:cs="Times New Roman" w:ascii="Times New Roman" w:hAnsi="Times New Roman"/>
          <w:color w:val="auto"/>
        </w:rPr>
        <w:t>«Вопрос — поверят ли мне люди? В конце концов это неважно. Я твердо могу сказать одно, что теперь имею право говорить о тех морских глубинах, где менее чем в девять месяцев я проплыл двадцать тысяч лье и совершил кругосветное путешествие, которое открыло мне такое множество чудес — в Индийском и Тихом океане, в Красном и Средиземном море, в Атлантике и в южных и в северных морях! Однако что же сталось с «Наутилусом»? Устоял ли он против могучих объятий Мальстрима? Продолжает ли он плавать в глубинах океана?.. Надеюсь. Надеюсь и на то, что его могучее сооружение победило море даже в самой страшной его бездне и «Наутилус» уцелел там, где погибало столько кораблей. Если это так, и если капитан Немо все еще живет в просторе океана, как в своем избранном отечестве, пусть ненависть утихнет в этом ожесточенном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ижке Жюля Верна — сто лет. А нам — по двадцать. И разве это не фантастика — над ледяными полями Северного полюса, где некогда, созданный воображением писателя, в задумчивости, со скрещенными на груди руками стоял капитан Немо, раздались тугие и звонкие удары о волейбольный мяч! Сколько их, капитанов Немо, в беретах с алыми звездочками, вышло на древний, нехоженый лед. Может быть, там удастся побывать и брату Валерия? А может быть, 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ще-ще. Цвирь-цвнрь…» Чуть повернуть рычажком — и эхом по воде голоса: «По фашистскому крейсеру — огонь!», «Справа тридцать — торпеда», «Прощайте, товарищи!», «Да здрав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голосам отвечают живые: «Ще-ще-ще. Цвирь-цвирь…» — «Идем боевым дозором». И, взбурунив винтами гладь, проходят крейсеры, эсминцы, подлодки. Остро отточенный карандаш штурмана прочерчивает линию курса — вдоль синих якорей, над синими якор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ые времена, иные корабли… Но так же величав на гафеле флаг. Он спускается вместе с солнцем, и окутанные сумерками тяжелые корабли превращаются в легкие, призрачные силуэты. Чуткая дремота. Корабли как матросы — одни бодрствуют, другие чуть смежили глаза. По круглые сутки — в оба, но ночью и днем «Тов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море не спит. Военное море. Даже в полночный штиль слышны на песке шаги прибоя. Осторожные шаги пограничника. А когда в черноте море сольется с небом, по воде, по пляжным буям ударят голубые м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примерно я написал бы сочинение на вольную тему о море, о моем море, которое я неожиданно открыл в своем самом первом боевом по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я рассказал бы о том, как моряк ждет берега. Даже Валерий уж на что мореман и то не скрывает нетерпения — бинокль как прилепил к гла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же продрогли — сейчас бы в кубрик. Но какой же моряк откажет себе в удовольствии первым увидеть берег. Не от предков ли это в нашей крови — страстное желание оповестить корабль: «Земля! Вижу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земли, видно, было еще поряд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писем написал? — словно невзначай спросил Вале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Домой и девчонк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признался я. И ничуть не слукавил, потому что письма Борису могли теперь прочитать разве что дельфины. Состарились те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письма — это мало, — сказал Валерий. — После такого похода почтальон идет на почту с мешком писем и с двумя на корабль возвра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с мостика кри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ва по борту в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абль словно запнулся и пошел самым ма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пустить флаг! — прозвучала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был венок. На маленьком деревянном плотике. И тут кто-то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нок-то не наш… Наш был из астр, а этот из гвоздик.</w:t>
      </w:r>
    </w:p>
    <w:p>
      <w:pPr>
        <w:pStyle w:val="Normal"/>
        <w:ind w:left="0" w:right="0" w:firstLine="432"/>
        <w:jc w:val="both"/>
        <w:rPr>
          <w:rFonts w:ascii="Times New Roman" w:hAnsi="Times New Roman" w:cs="Times New Roman"/>
          <w:i w:val="false"/>
          <w:i w:val="false"/>
          <w:iCs w:val="false"/>
          <w:color w:val="auto"/>
        </w:rPr>
      </w:pPr>
      <w:r>
        <w:rPr>
          <w:rFonts w:cs="Times New Roman" w:ascii="Times New Roman" w:hAnsi="Times New Roman"/>
          <w:color w:val="auto"/>
          <w:sz w:val="20"/>
          <w:szCs w:val="20"/>
        </w:rPr>
        <w:t>Командир снял фуражку, а мы — бескозырки.</w:t>
      </w:r>
    </w:p>
    <w:p>
      <w:pPr>
        <w:pStyle w:val="CiteSubTitle"/>
        <w:spacing w:before="288" w:after="0"/>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СТЕПАНОВ ВИКТОР АЛЕКСАНДРОВИЧ</w:t>
      </w:r>
    </w:p>
    <w:p>
      <w:pPr>
        <w:pStyle w:val="CiteSubTitle"/>
        <w:spacing w:before="0" w:after="144"/>
        <w:jc w:val="center"/>
        <w:rPr>
          <w:rFonts w:ascii="Times New Roman" w:hAnsi="Times New Roman" w:cs="Times New Roman"/>
          <w:color w:val="auto"/>
        </w:rPr>
      </w:pPr>
      <w:r>
        <w:rPr>
          <w:rFonts w:cs="Times New Roman" w:ascii="Times New Roman" w:hAnsi="Times New Roman"/>
          <w:i w:val="false"/>
          <w:iCs w:val="false"/>
          <w:color w:val="auto"/>
        </w:rPr>
        <w:t>родился в 1934 году.</w:t>
      </w:r>
    </w:p>
    <w:p>
      <w:pPr>
        <w:pStyle w:val="Cite"/>
        <w:rPr>
          <w:rFonts w:ascii="Times New Roman" w:hAnsi="Times New Roman" w:cs="Times New Roman"/>
          <w:color w:val="auto"/>
        </w:rPr>
      </w:pPr>
      <w:r>
        <w:rPr>
          <w:rFonts w:cs="Times New Roman" w:ascii="Times New Roman" w:hAnsi="Times New Roman"/>
          <w:color w:val="auto"/>
        </w:rPr>
        <w:t>Служил офицером в Военно-Морском Флоте. Окончил Литературный институт им. М. Горького. Член Союза писателей СССР. Лауреат премии им. А. Фадеева. Живет в Москве.</w:t>
      </w:r>
    </w:p>
    <w:p>
      <w:pPr>
        <w:pStyle w:val="Cite"/>
        <w:rPr>
          <w:rFonts w:ascii="Times New Roman" w:hAnsi="Times New Roman" w:cs="Times New Roman"/>
          <w:color w:val="auto"/>
        </w:rPr>
      </w:pPr>
      <w:r>
        <w:rPr>
          <w:rFonts w:cs="Times New Roman" w:ascii="Times New Roman" w:hAnsi="Times New Roman"/>
          <w:color w:val="auto"/>
        </w:rPr>
        <w:t>Вышли в свет книги «Рота почетного караула», «Обратный адрес — океан», «Серп земли», «Громовержцы» и другие.</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Евгений Мельников</w:t>
      </w:r>
    </w:p>
    <w:p>
      <w:pPr>
        <w:pStyle w:val="Level1"/>
        <w:spacing w:before="0" w:after="0"/>
        <w:rPr>
          <w:rFonts w:ascii="Times New Roman" w:hAnsi="Times New Roman" w:cs="Times New Roman"/>
          <w:color w:val="auto"/>
          <w:sz w:val="20"/>
          <w:szCs w:val="20"/>
        </w:rPr>
      </w:pPr>
      <w:r>
        <w:rPr>
          <w:rFonts w:cs="Times New Roman" w:ascii="Times New Roman" w:hAnsi="Times New Roman"/>
          <w:color w:val="auto"/>
        </w:rPr>
        <w:t>УГОЛ ПРИЦЕЛА</w:t>
      </w:r>
    </w:p>
    <w:p>
      <w:pPr>
        <w:pStyle w:val="Level1"/>
        <w:rPr>
          <w:rFonts w:ascii="Times New Roman" w:hAnsi="Times New Roman" w:cs="Times New Roman"/>
          <w:color w:val="auto"/>
        </w:rPr>
      </w:pPr>
      <w:r>
        <w:rPr>
          <w:rFonts w:cs="Times New Roman" w:ascii="Times New Roman" w:hAnsi="Times New Roman"/>
          <w:color w:val="auto"/>
          <w:sz w:val="20"/>
          <w:szCs w:val="20"/>
        </w:rPr>
        <w:t>Повесть</w:t>
      </w:r>
    </w:p>
    <w:p>
      <w:pPr>
        <w:pStyle w:val="Level2"/>
        <w:rPr>
          <w:rFonts w:ascii="Times New Roman" w:hAnsi="Times New Roman" w:cs="Times New Roman"/>
          <w:color w:val="auto"/>
        </w:rPr>
      </w:pPr>
      <w:r>
        <w:rPr>
          <w:rFonts w:cs="Times New Roman" w:ascii="Times New Roman" w:hAnsi="Times New Roman"/>
          <w:color w:val="auto"/>
        </w:rPr>
        <w:t>ГЛАВА ПЕРВАЯ</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вальный по батарее, густобровый таджик, впервые подавал такую команду и поэтому закричал дурным голосом: «Батарея, тревога! Посыльные, за офиц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вагон мерзлой картошки с грохотом высыпали на пол. Зарябили казенные кальсоны и стриженые головы. Срывая одеяла, с нижних ярусов мотнулись к окнам, и в казарме стало темно и гулко, как в коло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кая иголочка вонзилась в сердце Родиона и застряла там. Еще на вечерней поверке, когда старшина проверял у него знание обязанностей по тревоге, Родион понял, что эта ночь будет самой длинной в ог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перехитрить нервы, он подсчитывал шаги дневального, но стоило тому кашлянуть, и Родион вздрагивал, шарил рукой под койкой, проверяя вал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дневальный прокричал команду, Родион в тот же миг возненавидел его голос. Он спрыгнул на холодный пол, отутюженный до сухого блеска пудовой «ласточкой», и едва не сшибся лбом с сержантом Лариным. Выхватив из валенок портянки, Родион увидел, что кто-то в спешке их подменил: они были тоньше и пахли чужим потом. Пока он чухался с ватными брюками, ребята уже запахнулись в шинели и, насадив на ремни штык-ножи, бросились в оружейную комнату за автом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велись, интеллигенция! — крикнул Ларин. — Радиостанцию не забудь и противог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выбежал из казармы вместе с Шамсутдиновым, самым нерасторопным солдатом в дивизионе. Навьюченный ящиком с патронами и двумя автоматами, Шамсутдинов то и дело останавливался и сдувал пот с бровей, моргая заиндевелыми ресницами. Родион тоже вз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затекли руки, и под сбившимся ватником гулко выстукивало сердце. Но было в этом изнеможении что-то сладкое, от чего становилось легче, как и от сознания, что жестяной голос дневального остался позади. Но теперь душу изматывал надсадный рык «уралов», высунувших из боксов бульдожьи морды. Весь полк сгрудился в парке, и Родион растерянно толкался среди незнакомых ребят, отыскивая свой взвод. И когда перед ним вырос сержант Ларин, он обрадовался ему как дорогому и близкому человеку. И странно Родиону было, что еще вчера он не мог бы простить этому рябому крепышу ни одной из тех обид, которые он холодно копил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ом к пятому орудию, Цветков! Ребята никак не могут подцепить гаубицу к «уралу». С ними 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н на секунду задержал внимательные глаза на оглушенном лице Родиона и, усмехнувшись, дружелюбно тюкнул его в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исни, профессор. Первая тревога всегда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Родиона кольнула стыдливая и обидная мысль, что каждым своим шагом он дает приятное право этому мальчишке учить его и ободрять. Но почувствовав, что слова Ларина необходимы ему, он признательно улыбнулся и поспешил уйти. Возле наглухо зачехленных гаубиц хлопотали орудийники, ухали по-бурлацки, ворочая станины. Зычным голосом распекал командир второго дивизиона старшину третьей батареи Онищенко. Метался от расчета к расчету начштаба майор Клыковский, сухой и стремительный, как штык. Насилу отыскал Родион сержанта Гуцало, командира пятого орудия. У Гуцало застопорила одна станина, и он, взмыленный, гонялся за арттехником, которого разрывали на части все дивизи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пись, Цветков! Не до тебя. Место будет — сядешь. Но за твою радиостанцию я не отве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еста-а-ам! — разорвалось над па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полк словно ветром сдуло. Гремя автоматами, солдаты рассыпались по маш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кующе взревели тягачи, взвизгнули командирские «боб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ощетинилась стволами гаубиц.</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тулившись на ящике с боеприпасами, Родион глядел сквозь широкий разрыв в брезенте, как клубы морозной пыли поглощают соседнюю машину и ствол орудия. От всего железного в кузове исходил жесткий холод, остужающий потное расслабленное тело. На выбоинах рация больно впивалась в бок, и Родион стукался головой о чью-нибудь каску. И хотя было дьявольски неудобно сидеть в такой скрюченной позе, душу обволакивало тихое блаженство. Прислушиваясь к уютному смеху солдат, сдавленный их плечами и спинами, Родион чувствовал себя растворенным в какой-то большой и спокойной мысли, в которой не оставалось места тщеславию. Казалось, в этой грозно ревущей машине, где некуда вытянуть застывшие ноги, он вырвался из туго сплетенного кольца своих прежних сомнений и привязанностей. И как будто беспощадный ствол стодвадцатидвухмиллиметровой гаубицы метил именно в эту скучную и далекую жизнь…</w:t>
      </w:r>
    </w:p>
    <w:p>
      <w:pPr>
        <w:pStyle w:val="SubTitle1"/>
        <w:rPr>
          <w:rFonts w:ascii="Times New Roman" w:hAnsi="Times New Roman" w:cs="Times New Roman"/>
          <w:color w:val="auto"/>
        </w:rPr>
      </w:pPr>
      <w:r>
        <w:rPr>
          <w:rFonts w:cs="Times New Roman" w:ascii="Times New Roman" w:hAnsi="Times New Roman"/>
          <w:color w:val="auto"/>
        </w:rPr>
        <w:t>2</w:t>
      </w:r>
    </w:p>
    <w:p>
      <w:pPr>
        <w:pStyle w:val="Cite"/>
        <w:rPr>
          <w:rFonts w:ascii="Times New Roman" w:hAnsi="Times New Roman" w:cs="Times New Roman"/>
          <w:color w:val="auto"/>
          <w:sz w:val="20"/>
          <w:szCs w:val="20"/>
        </w:rPr>
      </w:pPr>
      <w:r>
        <w:rPr>
          <w:rFonts w:cs="Times New Roman" w:ascii="Times New Roman" w:hAnsi="Times New Roman"/>
          <w:color w:val="auto"/>
        </w:rPr>
        <w:t>«Величайшие беды причиняет нам то, что мы сообразуемся с молвой и, признавая самыми правильными те воззрения, которые встречают большое сочувствие и находят много последователей, живем не так, как этого требует разум, а так, как живут другие. Вот откуда эта непрерывно нарастающая груда жертв заблуж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ко отточенным карандашом Родион поставил длинный восклицательный знак рядом с фразой Сенеки и захлопнул книгу. Он с томительным хрустом потянулся и прошелся по комнате в приятном возбуждении. Подобные мысли философов приносили Родиону острую радость, словно они принадлежали ему. В такие минуты он машинально подходил к зеркалу и задумчиво изучал себя: высок и сухощав, в плечах широк и чуть сутуловат, в линии скул и посадке глаз есть что-то монгольское, в уголках губ затаился презрительный зигзаг. Родион не любил свое лицо, и всякий раз после зеркала у него надолго портилось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гда, внезапно и бесшумно вошел отец. Задержал на сыне холодно-любопытствующие глаза и расслабленно упал в кресло. Отец выглядел измученным, но парусиновый светлый костюм и голубая водолазка моложав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еку терзаешь? — спросил он и, открыв книгу на том месте, где чернел восклицательный знак, нахмурился. — К стоикам переметнулся? Пять лет назад ты был эпикурейцем, потом буддистом и йогом. Сейчас стоик. Весело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атя, незаметно живу, как учил Плутарх. Путешествую по своей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кажется — по честолюбию. Сделай-ка лучше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еще раз пробежался глазами по фразе, которую выделил Родион, и задумался. Всякий раз, наблюдая за сыном, Арсентию Павловичу приходилось упрекать себя в том, что с Родионом его сближают только книги. И самое неприятное, что он, в сущности, поощрял молчаливое презрение сына ко всему, где нечего было делать Сократу или Камю. Арсентий Павлович не мог обвинить себя в равнодушии к сыну, блестящая голова которого доставляла ему немало наслаждений и подогревала отцовское самолюбие. Независимый характер Родиона избавлял его от необходимости вмешиваться во внутреннюю жизнь сына, беспокоиться за его судьбу, что тоже требовало времени, а время кандидат философских наук Цветков ценил выше всего на свете. Родион всегда был при доме. По целым дням торчал он в кабинете или в своей маленькой мастерской, где пытался укрощать краски. Рисовал он недурно, даже ловко, но Арсентий Павлович находил его картины бесстрастными и «домашними». Свои оценки отец не имел привычки подслащивать, и это еще более разъединяло их. Легкоранимый Родион страдал не столько от суровости этих оценок, сколько от горького сознания, что отец прав. Материнские панегирики он не брал во внимание: ей просто хотелось сделать сыну приятное и хоть этим приблизить его к себе. Мнение отца ему было дороже. Но крутость этих мнений была полезна лишь уму: к сердцу всякий раз больно подплывала острая льдинка обиды. С матерью Родион виделся только за кухонным столом: днем у нее были репетиции, вечером — спектакли. Она была шумной и красивой, к жизни относилась бесцеремонно и поэтому в отличие от отца и как бы назло ему вовсе не дорожила временем. Родион любил наблюдать за ее быстрыми влажными глазами и порывистыми движениями, любил слушать ее голос, пропитанный властной и мягкой хрипотцой. Все добродетели сына мать ставила себе в заслугу и в компании после каждого слова Родиона обводила гостей победными глазами. Родион так привык к материнскому поклонению, что ее точка зрения стала уже неинтересной для него. Но чтобы не разочаровать мать и всегда поддерживать в ней это необходимое для него восхищение, он старался быть рядом с ней изящным и остроумным. Только поэтому он терпеливо сносил частое нашествие гостей, на фоне которых и для которых можно было выгодно лепи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кончания института Родиона устроили художником-декоратором в областной театр. Из зрительного зала сцена представлялась ему прекрасной и загадочной сказкой. Но, ступив за кулисы, он понял простую и трудную тайну ремесленничества. Вместо тонкой кисти в его руках зачастую была грубая щетка, вместо масляных красок и подрамника — несколько кривых ведер с бултыхающейся густой жидкостью и огромное, во весь пол декорационного цеха, полотно. Он скучно бродил по этой распластанной материи и заливал краской места, отмеченные главным художником. По вечерам, глядя на закатное небо, он тоскливо усмехался: небо тоже смахивало на театральный задник из какого-то странного спектакля. Домой Родион приходил поздно, измотанный и злой. На свои картины и кисти старался не смотреть: запах красок его мутил и раздражал. Отец молчаливо щупал сына насмешливыми глазами и, забавляясь какой-то мыслью, уходил в кабинет. Родион мстительно следовал за ним и, выхватив из пестрой шеренги книг первого попавшегося философа, читал вслух и нау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кто чуждается людей, равен природе». Конфуций. «Все знают, как полезно быть полезным, но никто не знает, как полезно быть бесполезным». Чжуанцзы. Папа, они в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хмурил тяжелый лоб и, не поднимая головы от бумаг, бро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ософам свойственно заблуж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мне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рыгни из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омаю себе ноги, и тебе придется ходить ко мне в больницу. Ты собьешься с ритма жизни. Работа над диссертацией приостановится. Ты мне этого не прос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еди девушку. Хоть раз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я буду с ней разговаривать? Девушки не читают Сенеку или Диогена Лаэртского. Девушки любят Асадова и Пугачеву. Я умру с тоски и от их телячьих востор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сентий Павлович исподлобья следил за сыном и о чем-то думал. Сунув томик Камю между слипшимися книгами, Родион уходил в мастерскую и злыми глазами скоблил свои картины. Он не мог точно сказать себе, что в них было плохо, но одно знал ясно: второй раз к этим пейзажам и натюрмортам подходить не хотелось. Оттого, что Родион не представлял себя без искусства, мысль о собственной непригодности к рисованию казалась ему не только страшной, но и недопустимой. «А в сущности, чего я добиваюсь? Какой истины жажду? Из-за чего мучаюсь? — защищался он в отчаянии. — Истины нет в искусстве, а есть мнение. Почему я так хочу, чтобы картины мои нравились отцу? Потому что он кандидат философских наук? Рисовать для того, чтобы хвалили другие, — все равно, что жить, как другие. А я хочу жить и рисовать так, как я хочу и представляю себ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нова он подходил к мольберту, и снова в нем закипала досада, которая не отрезвляла, а еще более запутывала. Однажды, когда было особенно невмоготу, Родион с наслаждением сорвал с подрамника задубевший от красок холст и запустил им в репродукцию Ван Гога. Она рухнула на стол и разбила маленькое зеркало — в него Родион смотрелся во время бритья. На шум прибежали родители. Арсентий Павлович сразу все понял и угрюмо усмехнулся, мать сделала вид, что сбита с толку. Со злым прищуром разглядывал их Родион, словно впервые увидел. И вдруг совсем простая мысль поразила его. И была она такой неожиданной, что он рассмеялся. Тревожно дрогнули брови у отца, собравшегося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 честолюбивые капризы в печенках у нас сидят! — крикнул он торопливо и почему-то испугался, что вышло так злобно и 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как будто ждал этого крика, и раздражение его обрело сладость прав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ы всегда были довольны собой? Неужели никто никогда вам не говорил, что вы такие же посредственности, как и я? Разве тебе не хотелось, отец, порвать свою диссертацию, в которой нет ни одной оригинальной, тобою выстраданной мысли, а есть сплошная компиляция чужих? Для чего ты повторяешь слова Гераклита, что многознание не научает уму? А ты, мама? Разве не чувствуешь, что играешь на сцене одну фальшь, что ты больше принесла бы пользы человечеству, если бы сменила профессию?.. Но всех вас распирает тщесла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еще долго и бредово швырял слова, пока вдруг не запнулся: в мастерской никого не было. Он разбито опустился на табуретку и стал вертеть в пальцах тоненький осколок зер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ая тишина воцарилась в доме Цветковых. Одиноко застучали старинные настенные часы, оглашая комнаты суровым боем. Их удары уже не вязли в густом гомоне гостей, восхвалявших, бывало, щедрость и остроумие хозяев. Виноватая нервозность засквозила в лице и жестах Ольги Игоревны, которая больше не чмокала сына в подрумяненную сном щеку, не сопровождала каждую блестящую фразу Родиона многозначительным переглядыванием с мужем, а стала чего-то стыдиться при встрече с сыном и впервые показалась ему ворчливой и усталой пожилой женщиной. С грустным удивлением вспомнил Родион, что у его мамы больное сердце и высокое давление. А тут еще, как назло, вышла газета с рецензией на спектакль, в которой актрису Ольгу Цветкову били по обеим щекам. Рецензию написал молоденький поэт, который поклонялся богу справедливости и пока еще не был, как старый рецензент, добрым приятелем ведущих артистов. Газету принес отец, сконфуженный и потускневший, отказался от обеда и, увиливая от насмешливых глаз Родиона, заперся в своем кабинете. Бросив под язык валидол, Ольга Игоревна пошла громить редакцию. А когда вернулась и, швырнув сумочку на стол, с отвращением закурила, Родион увидел, что его мать в первый раз забыла накрасить губы и напудрить лицо. Были мгновения, когда Родиону хотелось подойти к ней и положить руку на плечо: мол, это все чепуха, мама, но что-то мешало ему — может быть, то, что вот уже много лет он не делал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у Ольги Игоревны схватило сердце. При свете настольной лампы лицо ее состарилось и подурнело. Она украдкой искала что-то в глазах мужа и сына, застывших, как сфинксы, у ее изголовья. А когда Родион поднес ей стакан апельсинового сока, она тихо и мучительно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как раз перед воскресеньем, было решено поохать в деревню, к родителям Арсентия Павл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и были дома. Павел Прокопьевич сидел у окна за крепким скобленым столом и читал «роман-газету». Увидев гостей, неторопливо поднялся и тяжелой рукой провел по заиндевелым волосам. Был он рослый, с широкой костью и мясистой грудью, густо заросшей серебристой шерстью до самого горла. Из-под мохнатых бровей сурово лучились нежные син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гонишь, отец? — улыбнулся Арсенти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и-то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рокопьевич аккуратно всех расцеловал и крикнул: «Мать, выйди-ка на 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тцевая занавеска на дверях трепетно колыхнулась, и вышла высокая худая женщина в наброшенном на плечи белом пл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славно, что приехали. А то у меня душа изболелась. Дурной сон видела про вас. Не приведи госпо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болеешь ли, мать? — спросил Арсенти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удилась я вся, сынок. Как крыша соломенная. Давление у меня и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а, только городские… болеют, — с каким-то облегчением улыбнулась Ольга Игор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нечаянно взглянул на мать и насторожился: ее беспокоил какой-то предмет в комнате. Внезапно вздулась тюль на окнах, и пропахший вялой ботвой ветерок сорвал со стола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ое сердце, милая, от разных причин болит, — сказала Мария Иннокентьевна и тоже слегка улыбнулась, поднимая с пола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у показалось, что вслед за матерью смутился и отец. Павел Прокопьевич неодобрительно покосился на жену и пошел в погреб за разносолами. Почему-то у всех сразу испортилось настроение. И тогда Мария Иннокентьевна, не терпевшая неловкостей, строго посмотрела на невес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льга, не переживай. Читали мы с Павлом, как тебя в газете критикуют. За дело или попусту — не нам судить. Ежели сама знаешь, что за дело, — правды не бойся. Главное — ты сына вон какого вырастила. Кусок хлеба имеете. Талантами вас бог не обидел. А ежели и есть в мире какое-то горе-злосчастие, то оно, милая, не в словах и не в речах. Уж меня такой похлебкой жизнь поила, что я бы с этой газетой в одно место с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засмеялся, и Ольга Игоревна вздрог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рокопьевич, внося банки с солеными огурцами и помидорами, заговорил еще с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на свадьбе у Насти погуляем. Колькина егоза порешила женой стать. Обкрутил ее один тракторист. Парень вроде подходящий, правильный. Колька сперва заартачился: мол, соплюшка еще и жить негде, но тракторист кулаком трахнул по столу и погрозился умыкнуть Нас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колая вроде и Ленка на подходе? — спросила Ольга Игор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тоже долго в невестах не засидится. Из огня сделана. Вы уж, поди, год ее не видели? До чего ладная девка стала. Так что, Родион, ухо востро держи — враз в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то неудобно вроде. Не приглашали ведь. И подарка нет, — нахмурился Арсенти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эти городские штучки. У нас все приглашенные. Сами подарком будете. Скажи лучше — шума устрашился. С детства ты нелюдимый такой, — заворчал Павел Прокоп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пчел держишь? — уклонился Арсенти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Все-таки доход. У меня ведь кроме тебя еще пять сыновей, у которых тоже по пять сыновей. Всех хочется медком побаловать. Степан написал, что в больницу слег. Грудь у него гниет. Да и Валентину несладко. На сто рублей с шестью ртами больно не заживешь. Каждый месяц ему по три червонца ш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чему-то замолчал, словно вспомнил что-то неприятное, и взгляд его смутил Арсентия Павл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у Ольги Игоревны был сердечный приступ. Полчаса боль не отпускала ее сердце. На свадьбу решили не идти, но Ольге Игоревне стало немного лучше, и она с виноватой улыбкой сообщила всем, что чувствует себя прекрасно и готова пить хоть самогонку. Однако в голосе ее было столько горького раздражения, что Родиона окутывала холодная тоска. Все более властную жалость он испытывал к матери, и эта жалость пуг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вадьбу все-таки пошли. Арсентий Павлович купил в сельмаге цыганскую шаль для невесты и фетровую шляпу жениху. В нем появилось даже что-то развязное. Ольга Игоревна, приглядываясь к мужу, иногда громко смеялась — она, очевидно, пыталась представить своего философа вдрызг пья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Тараканов по-ребячьи возрадовался столь почетным гостям. Он уже был под пара́ми, всклокоченный и взбудораженный, как шампанское. Казалось, что большелобая голова его сейчас пробкой отлетит от тела. То, что Тараканов все время намеками и прибаутками старался подчеркнуть перед гостями высокое положение супругов Цветковых, вызывало у Родиона неприязн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 комнате стало душно, и столы вынесли в сад. Под общую катавасию Николай успел соснуть часок и теперь, посвежевший, снова метался от стола к столу, наполняя стаканы. Вскоре его опять развезло. Уткнувшись носом в плечо Павла Прокопьевича, он скрипел зубами и тряс головой, смаргивая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ы их, деда! Как мы эту сволочь били! Выпей, деда! Арсентий-то у тебя каков, а? Всю философию раскладет по полочкам. А Родя? Этот еще выше отца прыгнет. Каких мы детей с тобой вырастили,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одиону подскочила высокая белобрысая девчонка в брючном костюме и, схватив его за руку, потянула к танцующим. В другое бы время Родион нагрубил, но сейчас он даже обрадовался девчонкиной нахальности, тем более что эти конопушки возле носа он уже где-то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живописец! Не узнал? А ну, поднатужься, — засмеялась дев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а Тараканова! — изумился Родион. — Ты когда успела выр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ка вспыхнула от удовольствия, уверенная заранее, что это комплимент. Родиона забавляла ее наивная бесцеремонность, которая больше шла от смущения, чем от смелости. Родион видел, что он нравится Ленке, но чувствовал это не с холодной и мстительной радостью, как прежде, когда ему улыбались и заигрывали, а с ощущением внутренней полноты, за которую хотелось благодарить. И поэтому он весело подчинился Ленкиному намеку и пошел вслед за ней в дальний угол сада, где влажно темнела скам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так плохо танцуешь? — спросила 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это в моде, — улыбнулся Родион, пытаясь задержать глаза на каком-нибудь одном пред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у не было скучно с этой девчонкой. С ней не хотелось казаться недоступным, как с другими. И если сейчас он и был не прочь блеснуть остроумием, то лишь потому, что было так хорошо и свободно. И когда Ленка вдруг замолчала, полуобернувшись к нему, он понял, что она ждет поцелуя, и ждет не потому, что ей хочется этого, а просто считает поцелуй обязательным, ежели они уединились. И смешно ему стало, и грустно, что он так редко целовал девчонок и теперь вот не умеет сделать это так, чтобы не разочаровать Ленку, — ведь она наверняка обидится, если он не поцелует ее. И тогда Родион пересилил себя и легонько дотронулся до ее щеки губами. Ленка в радостной панике вскочила со скамейки и побежала к столам, где клубился шум и смех. А Родион глядел на струящийся блеск мокрых вишневых листьев и глупо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обязательно нарисует эти листья, эти грифельные стволы, за которыми мелькают люди и их тени, этот тонкий ноготок луны и грустноглазую корову — все, чему он обязан сейчас радостью. Он быстро подошел к столу и выпил полный стакан вина. Ольга Игоревна со смехом схватила его за руку и подтолкнула к отцу: «А ну, пля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шно дрыгая плечами, Арсентий Павлович пританцовывал возле Марии Иннокентьевны и все время пытался пуститься вприсядку. Родион изумленно замер: никогда в жизни он не видел отца таким смешным и заурядным. Когда гармонист еще пуще подсыпал соли на хриплые мехи, Ольга Игоревна не выдержала, как-то по-бабьи игриво вскрикнула, выплеснула руки на бедра и зачечетила каблуками по земле. Охваченная вином и счастьем, она была легкой и красивой, так что даже Мария Иннокентьевна, устало отойдя в сторонку, удивленно ахнула и промокнула хвостиком платка слезинку. И вдруг Родион, словно кто-то пихнул его в спину, бросился в круг и тоже заколошматил ногами по земле. Стыд вовсе не мешал ему, он был вне его, как и все, что было до этого. И люди, как будто понявшие, что в этой семье еще никогда не было такой минуты, окружили Цветк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ой-то миг Родиону показалось, что он умер и танцует только его тело, что ему снится это сияющее мелькание размытых лиц, деревьев, луны. Господи, неужели это его мама? Когда же она плясать так и радоваться научилась и где она жила эти двадцать четыре года? Отец, а где он хоронился все это время, за какими кривыми зерка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льга Игоревна пугливо остановилась и побледнела. Тотчас же метнулся к ней Арсентий Павлович, словно был начеку. Ее отвели за руки в комнату и уложили на кровать. Она закрыла глаза, чтобы не выдать боли. От подушки пахло нафталином и по́том, а когда к ним примешался запах вина — стало вовсе отвратительно и тоскливо. А тут еще замяукала кошка, и была она, как назло, черной, с зелеными глазами. Родион осторожно поднес мамину руку к губам и поцеловал. Ольга Игоревна разжала ресницы и взглянула на сына. Вдруг вся содрогнулась, закашлялась. Родион выскочил в сад, и страшно ему стало среди черных стволов и белых скатер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едпункта прибежал Николай Тараканов и, матюкаясь, сообщил, что фельдшер лыка не вяжет, и пришлось позвонить в соседнее село — приедут через полчаса, не раньше. Ольге Игоревне было все хуже. Она страдала не только от боли, но и от сознания, что после той озорной и красивой городской плясуньи на кровати лежит больная женщина с пожелтевшим лицом и всем, кто окружил ее, наверно, очень неприятно и досадно от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одион стоял под яблоней и каждым нервом ждал чего-то, прислушивался. Просунув большую белолобую голову в дыру в заборе, протяжно мыкнул теленок, где-то вскрикнул колодезный журавль, тяжело упало яблоко в траву — и такая печаль была в этом, что не хотелось жить. Вдруг кто-то отчаянно заплакал в доме — в ту же секунду рванулся и Родион. Он увидел пляшущий затылок отца и тыльные стороны ладоней вместо лиц. Одно только лицо матери оставалось открыто, и было оно снова красивым и безразличным. Родион отшатнулся и машинально закрылся руками, как от резкого солнц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Шатаясь от жгучей пустоты в теле, он вышел за калитку и побрел по дороге — его никто не остановил. За ним доверчиво цокал заблудший теленок…</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еловека, припавшего к окну поезда, всегда есть приятное преимущество думать, что тот, кто с ласковой грустью машет ему рукой в пути, что сонные переезды и полустанки с одинокими лоточницами на перронах, рубленые деревеньки и легкие погосты на холмах существуют в мире только потому, что существует он сам. Это успокаивает ум и возвышает печ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третьи сутки мелькали в глазах Родиона осенние картинки полевой России. Они утомляли его своей пестротой, и он, забравшись на третью полку, листал журналы. Вагон распирало от крика и смеха. Бритоголовые призывники целый день мотались по проходу, опасно высовывались в окна и кричали «до свиданья» каждому встречному. Проводницы то и дело жаловались лейтенанту, начальнику вагона: разбито окно в туалете, сломан столик, разорваны два матраца и подушка. Лейтенант для порядка объявлял наряды самым буйным, и те с небрежной радостью драили п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суток жили всухомятку. Шныряли на остановках по перрону, подчищали все ларьки и буфеты. Родион почти ничего не ел. Ребята силком стаскивали его с полки и запихивали ему в рот колбасу и фрукты. Родион, краснея, заверял их, что сыт и имеет деньги, но они только смеялись и считали его чокну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хандрить, парень. По девчонке тоскуешь? Мелко,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устало усмехался и снова лез на полку — ведь не обнажаться же перед ними, пусть думают о нем, как им выгодно. Все эти дни он жил памятью о доме. Ему было мучительно жалко отца — теперь он один в пустой и угрюмой, как музей, квартире среди тяжелых книжных полок и бронзовых статуэток. Никогда не думал Родион, что отец так любит маму, — он был снисходителен к ней и часто раздражался, когда мама звонко смеялась, запрокинув красивую голову. Вернувшись с похорон, отец закрылся в кабинете на ключ. Щелчок замка оглушил Родиона, привел его в такой ужас, что он заколотил в дверь кулаками, — отец вырос с черным, чужи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на ремне удавлюсь? Черта с два! Приучай себя к мысли, мой мальчик, что смерть не имеет к нам никакого отношения. Жить надо. Вот только как? Давай вместе думать, как нам жи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стились скупо и сухо. Отец сунул ему в карман десятку, хмуро потрепал по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й утешить своего старика пись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махал Родиону шляпой, пытаясь улыбнуться, но губы его непослушно танцевали, и тогда он резко повернулся и зашагал в тол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естые сутки в душном вагоне запахло Сибирью. Отяжелевшая от сигаретного дыма и пота голова закружилась, когда повеяло в окно тайгой и снегом. В Красноярске вся гололобая братия дружно высыпала на вокзал, и в их гомоне тонули зычные приказы рябого майора, начальника поезда. У троих призывников он уже разбил о рельсы бутылки с вином. Соседи Родиона все-таки ухитрились пронести в вагон две бутылки водки. Во время сабантуя Родион с острым любопытством наблюдал за ребятами, и ему становилось весело. За эту неделю он так хорошо изучил своих юных соседей, что знал о каждом до седьмого колена, и удивлялся тому, как легко и доверчиво они обнажались. Раньше Родион думал, что молодость дышит едиными категориями, а сейчас вдруг почувствовал, что не может настроиться на волну этого восхитительного невежества и разницу в шесть лет нельзя обмануть. Мальчишки старались выглядеть друг перед другом как можно грубее и приспособленнее к жизни, изрекали всякие глупости, и это доставляло Родиону удовольствие, которое он вначале определил как снисходительность старшинства и лишь потом как ощущение своего внутреннего превосх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чером лейтенант крикнул, чтобы третье купе выделило двоих дневальных для получения пищи, все почему-то сразу посмотрели на Родиона, — он несдержанно усмехнулся и спрыгнул с полки. Кухня была в хвосте поезда, в товарном вагоне. Возле него уже кишмя кишели призывники, гремя железными термосами и бачками. Лейтенант что-то крикнул своим дневальным и влился в толпу. Родион ринулся за ним, но его тут же оттерли и выпихнули назад. Родион попробовал второй раз, видя, что ребята уже пробились к раздаточному окну и зовут его. Краем бачка он нечаянно стукнул по локтевой косточке носатого парня с шишкастым черепом. «Куда прешь без очереди?» — взревел парень и толкнул Родиона в грудь. Родион, может, и не упал бы, но кто-то сбоку сильно ударил его носком ботинка чуть пониже поясницы, и он плюхнулся в снег. Еще стоя на четвереньках, Родион почувствовал обжигающий стыд. Но более отвратительным был страх подняться и ненароком встретиться с глазами обидчика. Ему казалось, что на него смотрит все человечество, даже отец, и все видят, как ему стыдно и больно. Что-то пакостное тут же погасило в нем вспыхнувшую ненависть — он медленно поднялся и, не оглядываясь, пошел в свой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инать он не стал, забрался на полку и слушал, как с усмешкой шепчутся о нем ребята. Ночью его прорвало — никогда в жизни он так не плакал и в жалости не презирал себя. Чувствуя голод, он слез с полки и тихонько, чтобы не разбудить ребят, принялся доедать остатки перловой каши. А когда поднял голову, вздрогнул: Юрка Сомов, улыбаясь, наблюда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охнешь ты, парень, в своей гордости, — усмехнулся Юрка и полез в рюкзак. — На вот колбасу копченую погрызи. Сала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ожись спать,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Словами ты умеешь драться. А толку-то, если жизнь в рожу бьет? Зачем сбежал тогда? Ребята уважали тебя, а ты… И заступаться не хотелось после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кулаком и словом движет одна и та же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ен. Если тебя ударили по щеке, ты должен возвратить ун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унизили-то мой зад, — засмеялся Родион. — За что тебя выгнали из института? Уж не за возвращенную ли пощечину? Ладно, не отвечай. Достань 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снули под утро. Во сне Родион глухо стонал: какой-то носатый пинал его ногами по лицу, но было совсем не больно, а только мучительно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есятые сутки, поздней ночью, состав в последний раз лязгнул буферами и в судорожных рывках затих. Комкая в пальцах список, лейтенант незнакомым голосом выкрикивал фамилии тех, кто остается в Чите. Родион пластом лежал на полке и тоскливо ждал своей очереди. Утром он почувствовал удушливый жар и вяжущую боль в груди. Вряд ли он дойдет сейчас до тамб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ветков! На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Поверят ли ребята в то, что он болен? Или подумают: сачкует. А впрочем, плевать ему на этих юных оболт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Цветков? — всполошился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 еле выдавил из себя Ро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ак долго чухаешься? Марш на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снув зубы, Родион слез с полки и настороженным недоверчивым взглядом окинул ребят. Они пугливо съежились, пораженные его бледностью. Юрка Сомов схватил Родиона за лок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Забо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имеет значения. Подай-ка мою сумку и 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бы счастлив встретиться с тобой еще раз на этом свете, — тихо произнес Ю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Я стану великим, и ты прочитаешь обо мне в газ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вдруг сморщился, так как едва не обронил слово «рецензия», и, вконец подавленный, шатаясь побрел к выходу. Горло тотчас забило ветром, но холод был приятен, как повязка со льдом. Кругом стоял крик, будто на галочьем базаре. Когда построились, лейтенант еще раз проверил всех по списку, и отряд новобранцев затопал по холму. Родион сдавленно мычал, растирая потной ладонью грудь под рубахой. Двое парней внимательно поглядели на него и взяли под руки — он подчинился. Возле белого бревенчатого дома, по окна заваленного разноперым тряпьем: ватниками, ушанками, сапогами, — лейтенант снова прокричал список и запустил в баню первую партию. К Родиону поднырнул тощий солдатик в небрежно распахнутой гимнастерке и бесцеремонно пощупал сви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ришь? И шапчонку тоже. У меня завтра дем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едбаннике Родион швырнул ему в радостном озлоблении все свое барахло, восхищенный тем, что у него теперь ничего нет, кроме души и тела. Он яростно скреб себя мочалкой, блаженно захлебывался водой и все время не переставал удивляться чему-то. Какое ему дело до грядущих напастей, ежели пальцы его осязают свою плоть. А болезнь только обостряет ощущение этого счастья, то есть присутствия в нем мысли и жиз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лаченный в казенное белье, отдающее неуютной сыростью, Родион вышел в холодный коридор и остолбенел: с этими ребятами в новеньких длиннополых шинелях и в шапках с горящими звездочками он, кажется, ехал в одном вагоне.</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дни в учебном подразделении принесли Родиону такое чувство, будто он нечаянно заплыл в море, а когда опомнился — уже не хватало сил добраться до берега. Нужно было выкинуть всякую чушь из головы, собраться и расчетливо сохранять себя, видеть только силуэты человечков на далеком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ерянность усугублялась еще и болью в груди — боль немного рассосалась, но по-прежнему не давала жить так, как жили остальные новобранцы: в столовую Родион всегда плелся позади строя, злобясь на свою беспомощность. Наконец старшина роты не выдержал и сам повел его в сан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посмотри, Мария, что там у этого гордеца? — сказал он рыжей медичке с маленьким пятнышком йода на х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зарме старшина приказал: «Цветков, марш в постель! Подъем только в столовую. Увижу одетым — влеплю наряд». Родион нырнул в застиранные простыни, вжался в подушку и расслабленно закрыл веки. Неужели можно хоть на час забыться? Его засасывала вязкая дремота. Но вдруг он спохватился на том, что мучительно заставляет себя спать и не может заснуть. Он через силу открыл глаза и вздрогнул: на него пристально смотрел Колька Фомин, маленький тощий солдат, с которым он ехал в одном купе. Родиону показалось, что Колька смотрит на него с презрением, и он машинально закрылся с головой, закусив от злости подушку. Сон освинцовывал тело, а этот взгляд на остром крючке вытягивал его из омута, как плотв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ины глаза словно припаялись к его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Родион рывком сорвал с себя одеяло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зираешь? Думаешь, сачкую? Какое твое дело сопливое? А ну, раздевайся и ложись на мое место. Боишься? Ну тогда сиди и не корчь из себя 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ин покраснел от неожиданности и привстал с табуретки. Родион снова закутался в одеяло и слепил веки, не в силах унять дрожь. На душе было скверно, проклевывалась жалость к этому мальцу. В то же время корежил вопрос: смог бы он так выплеснуть злобу, если бы вместо этого заморыша Фомина глядел на него тот, нос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по роте разбудил Родиона перед вечерней поверкой: «Кончай дрыхнуть. Ужин-то проворонил. Так закутался — не найдешь. Ребята тебе порцайку принесли. В тумбочке». Родион оделся и жадно набросился на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ешком глаза он заметил, что за ним следит Фомин, только уже боязливо, исподтишка. И ему стало не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построил роту и объяснил задачу: все койки, тумбочки и табуретки в два захода перетащить в казарму химиков. Родион поспешил к табуреткам, пока их не расхватали. Ходить пустым было неприятно. Почему-то сразу вспыхнула неприязнь к тем, кто последовал его при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табуретки! — рассердился старшина. — С первых дней хитрить вздумали? Только Цветкову разрешаю: он болен. Остальным разобрать к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гудело как в печной трубе, быстро твердели пальцы, и каждый шаг отдавался в сердце. Возле штаба Родион заметил нахохлившуюся фигурку Фомина. Колька то и дело бросал койку на снег, и напарник его чертыхался. Родион понял, что самое страшное сейчас — пройти мимо Фомина. Словно почувствовав чьи-то глаза на своем затылке, Колька обернулся и весь сжался, торопливо схватил кровать и виновато заскрипел сапогами по снегу. Вдруг запнулся и ударился о железную спинку. Не глядя в лицо Фомину, Родион молча взялся правой рукой за кой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новой казарме кровати их очутились рядом. После того как старшина несколько раз сделал «отбой» и «подъем», Колька, потный и бледный, зарылся в подушку и тихонько заскулил. Но странное дело: его всхлипы успокаивали Родиона, словно убеждали в каком-то превосходстве, возвращая гордости забытые утешения. Он как бы со стороны увидел свое временное отчаяние. Перебирая в памяти прошедший день, он понял, что не физический страх угнетал его, а именно боязнь унижения. И эта боязнь родилась в тот самый миг, когда носатый толкнул его в грудь с глупой и равнодушной злостью. А теперь он мог заразить ею и Фомина, — так и тянулась бы эта проклятая цепь.</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чебном подразделении Родион пробыл шесть дней. Однажды человек шестьдесят из молодого пополнения построили возле штаба, вернули им документы и повели на станцию. По дороге встречались женщины с буханками хлеба под мышками, крикливые стайки девчат — и было странно видеть их не в кирзовых сапогах и шинелях, а в одеждах и заботах другой и неведомой жизни. Они шутили над всеми солдатами одинаково и всем одинаково желали счастья, никого не выделяя и каждого считая сильным и честным. Одна девчонка, наткнувшись на пристальные глаза Родиона, смутилась и быстро крикнула: «Здравствуй, солдатик! Как звать-то тебя?» Родион вздрогнул, но промолчал. «Как звать меня? — усмехнулся он втайне. — Я и сам не знаю, милая девушка. Да и зачем тебе пустой звук. Прощай, человечек в пуховом платке». Родион вдруг обернулся, и девчонка, словно загадавшая, что странный солдатик еще раз посмотрит на нее, радостно приподнялась на цыпочки и замахала ему красной варежкой. Как внезапно всходит солнце над этим 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гоне кто-то потянул Родиона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арень, давай к нашему шал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ребята одного возраста с ним. Их тоже называли годичниками, как и всех, у кого было высшее образование. Друг друга они узнавали быстро. Родиону было неловко чувствовать, что они питают к нему что-то вроде нежности. Знакомая небрежность в оценках, многозначительные остроты, заменяющие точку зрения, и все то неуловимое, что присуще студентам, взволновало на миг Родиона. Парни так спешили высказаться, что бесшабашно перескакивали от египетских саркофагов к президенту Рейгану. Через минут двадцать Родион понял, что пошли бесконечные вариации одной и той же темы, и полез на верхнюю полку. Ему опротивел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высадились на скучной одинокой станции и километра два топали по остервенелому холоду. Проклиная себя за то, что не взял сапоги на размер больше, Родион изо всей силы шевелил слипшимися от тесноты пальцами, которые порой совсем переставал чув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едутренней сизоватой мути расплывчато проступали плешивые сопки с редкими островками леса. Снег лежал только в канавах, деревья попадались редко. Слева, упираясь одним боком в степь, а другим в речную излучину, чернела тонкая веревочка финских домиков; справа на несколько сот метров небрежно вытянулись многоэтажные полковые казармы танкистов, мотострелков, сап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поискал глазами Фомина — тот плелся на левом фланге. Родиону опять стало неловко от мысли, что этот Филиппок нужен ему для взбадривания духа. И поэтому, когда узнал через два часа, что будет служить с Колькой в одной части, даже расстр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ртполк их повезли на машинах. Долго кантовали в спортзале, один сержантик все выспрашивал музыкантов и заносил фамилии в блокнотик, обещая райскую жизнь. Двоих он все-таки искусил: этих Родион невзлюбил еще в учебке. Когда вошли офицеры и кто-то бравурно крикнул: «Смирно!» — молодняк неуклюже сыпанул с брусьев и перекладин, забрякал ремнями, кривым забором вырос перед коренастым подполко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и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или кто во что горазд. Жесткие усики начальника штаба разошлись гармошечкой — от улыбки лицо его посуровело. Он был легконогий и острословый, но за веселостью его угадывался властный н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яры, плотники, слесари — два шага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естел смешок. Вышли трое и покраснели — не подвох ли? Долговязый парень что-то прикинул в уме и тоже вышел из строя. К ним подошел кудрявый капитан и записал фам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дожники — три шага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одиона непроизвольно дернулись плечи, но он сдержал себя. Движение его тут же перехватил нач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исуете, товарищ солдат? Почему боитесь призн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сцепив зубы, молчал. Мучительным представилось ему возвращение к краскам. К чертям! Он просто рядовой Цветков. Он никогда не восхищался картинами Гойи, не подражал Моне. Он и за тысячу лет не срисует яблоко, пускай оно будет самым круглым в мире. Не напоминайте человеку о том, что он оплакал, дайте ему помириться со своей зауряд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лохо рисую,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рмии вы будете рисовать хорошо, — усмехнулся начштаба. — Это приказ. Как ваша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довой Цве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ислите солдата Цветкова в мой дивизион, товарищ подполковник, — внезапно попросил высокий поджарый майор с раздвоенным подбородком. — У меня художник демобилизуется. Некем за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Но с одним условием: рисовать он будет не за счет службы. Встаньте в строй, рядовой Цве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повернулся и, увидев, что там, где он стоял, ребята уже плотно сомкнулись, зашагал в конец строя. Майор внимательно следи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ремя карантина молодые солдаты 2-го дивизиона были отданы под начальство сержанта Бархатова. По такому случаю сержант наколол на грудь полный комплект значков, которые до этого, упакованные в чистую тряпицу, таились на дне дембельского чемоданчика. В первый же день он принес в ленкомнату разведенную в баночке известь и всем приказал подписать шинели: так оно надежнее. Под своей фамилией и номером части Родион еще намалевал сверх плана свирепую гаубицу и рассмеялся, Бархатов заглянул ему через плечо и тоже обнажил щербатый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вко ты спичкой… А ну, и мне такую пушечку сот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зчиков набралось много. С веселой скукой штамповал рядовой Цветков свою артиллерию, и что-то вроде тщеславия возвращалось к нему. В самую точку попали его несовершенства, ребята будут носить их возле сердца — какая истина противостоит этой? Да, все было бы прекрасно, если бы он не чувствовал, что обманывает себя. И когда он нечаянно взглянул в зеркало и увидел свое растерянное незнакомое лицо и оттопыренные уши, его снова прошибло отчаяние, так что он нервно повернулся и со злым любопытством стал разглядывать склонившихся над ним ребят. Потом бросил спичку в известь и хлопнул дверью. Бархатов догнал его и схватил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Обидел кто? Скажи, не 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с любопытством посмотрел в глаза сержанту и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хочется мне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ик стушевался: в голосе Родиона ему почудилась изд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тебя огорчить: я очень самостоятельный, — тем же тоном продолжал Родион и вдруг спросил: — Ты любиш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хатов хотел улыбнуться, ожидая того же и от Цветкова, но, встретив презрительные глаза,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урачка принимаешь? Институтом бахвалишься? А почему бы мне не любить себя? Допустим… допустим, что у меня в голове на три извилины меньше. Но подлости я никому еще не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оже, — ответил с усмешкой Родион. — Однако я не люблю себя. Не знаешь,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раздраженно бросил Барх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нет, — неожиданно рассмеялся Родион. — Вот видишь. А ты хотел мне помочь. Трудно помогать таким, как я, товарищ сержант. Почти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кинь эту дурь из головы. Иначе год тебе покажется вечностью. Предупреждаю заранее. Философствуй в личное время. На него у нас отводится только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екрасно, — улыбнулся Ро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подшив воротничок к гимнастерке, Родион забился в дальний угол ленкомнаты и стал внимательно разглядывать солдат. Армейская зелень уважительными и завистливыми глазами ловила каждое слово старослужащих, которые для форсу нарочно сгущали краски своих рассказов и наставлений. Рядом с новенькими шелестящими гимнастерками еще острее становилась их неутихающая память о родном доме, и эта тоскливая радость дембелей невольно передавалась и моло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сразу выделил из этой юной стайки солдат худощавого белобрысого ефрейтора в очках, который сидел под черно-красным стендом «Империализм — злейший враг мира» и с ублаготворенной улыбкой перечитывал письмо. Он был одного возраста с Родионом. Солдатская амуниция сидела на нем как-то театрально. Своими манерными жестами и откровенной изнеженностью в лице он напоминал Родиону тех институтских мальчиков, от которых всегда пахло светскими сплетнями и выгодной добропорядочностью. В другой раз он бы вызвал раздражение, но сейчас Родиону захотелось поболтать с этим аккуратным ефрейтором в очках. Он подсел к нему поближе и стал в упор рассматривать его. Ефрейтор мазнул по лицу Родиона рассеянным взглядом и отвернулся, но вдруг снова возвратился к нему и участлив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ысшим? Понятно. Рыбак рыбака… Какой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 — усмехнулся Родион, — я уже забыл… А ты педагогич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 Вот ученики письмо прислали. На четырех листах. Я у них классный руководитель. Географию веду. Пишут, что вспоминают меня на каждом уроке. На двойки мои не сердятся. А ты кто по специ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иник. Родион Цве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Случайно, не философский кончил? У нас, кстати, в третьей батарее тоже один философ есть. Младший сержант Збруев. Его со второго курса поперли. Он пытался на практике доказать, что обладает абсолютной свободой. Сейчас у него другая точка зрения, — с удовольствием рассмеялся ефрей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ят, штабной писарь? — спросил Родион, начиная потихоньку з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три месяца я уеду на сборы офицеров запаса, и ты заменишь ефрейтора Баранцева. Тебя тоже окрестят полковым сачком. А ведь писарь не меньше вкалывает: планы, схемы, расписания. Чертежная канитель. Но зимой как-никак в тепле. Это не на посту с автоматом. Рисовать мало-мальски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да: набьешь руку. Главное — суетись с деловым лицом, всегда будь при командире. Он любит растороп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нцев вдруг замолчал: ему что-то не понравилось в жестком лице Родиона. Эту неловкую заминку внезапно оборвала громкая команда сержанта Бархатова: «Карантин, стройся на вечернюю поверку!» Родион неторопливо поднялся и пошел к выходу. В душе застряла неприязнь к ефрейтору, особенно к его женскому капризному голос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отбоя, когда карантин брызнул по кроватям, выяснилось, что Родиону и еще двоим салагам негде спать. Пришлось на одну ночь сдвинуть койки. Родион попал к Фомину. Колька все время жался к краю, думая, что Родиону тесно, и едва не свалился с кровати. Родион глядел в стриженый Колькин затылок, и у него почему-то вспыхивала жалость не к Фомину, а к себе, и от этого Колька делался каким-то близким, и на него брала досада.</w:t>
      </w:r>
    </w:p>
    <w:p>
      <w:pPr>
        <w:pStyle w:val="Level2"/>
        <w:rPr>
          <w:rFonts w:ascii="Times New Roman" w:hAnsi="Times New Roman" w:cs="Times New Roman"/>
          <w:color w:val="auto"/>
        </w:rPr>
      </w:pPr>
      <w:r>
        <w:rPr>
          <w:rFonts w:cs="Times New Roman" w:ascii="Times New Roman" w:hAnsi="Times New Roman"/>
          <w:color w:val="auto"/>
        </w:rPr>
        <w:t>ГЛАВА ВТОРАЯ</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из хозвзвода замучились подбирать рядовому Фомину хебе и шинель: все висело на нем, как на огородном пугале. Сбитый с толку хохотом тех, кто удачно экипировался, Колька досадливо краснел и злился: понятное дело, до армии щегольнуть, покрасоваться перед девчонками, а тут какой может быть форс? Перед кем воображать? Плевать ему с высокого дерева на то, что мотня у штанов на голенища сапог виснет. Лишь бы тепло было. А вот тепла-то как раз и не было. Ему казалось, что в этой забайкальской глуши никакая живность и слыхом не слыхала о солнышке, о лете. Поэтому и рассказы дембелей об июльском сорокаградусном пекле в здешних местах он считал хитрым трепом. До столовой было рукой подать, но пока они шли, строились и перестраивались, гимнастерки становились жесткими, как рогожа, а пальцы дубенели. Больше всего Колька боялся простудиться — схватить грипп или не дай бог насморк: позору не оберешься, вконец засмеют, как вон того длинноногого с высшим образованием. Этот уже точный кандидат в сачки. Ребята поговаривают, что и грудь-то у него не болит, набрехал он все старшине. Хитер брат. Правда, Колька особенно не верил этому, по глазам видел, что парень искренне мучается, но, к стыду своему, выслушивал злоязычину с подленькой приятностью, которую не мог от себя прогнать. Парнишка этот еще на станции, перед отправкой, ему заприметился. Он стоял рядом с высоким строгим мужчиной в серой шляпе, который сухо и устало ронял заковыристые слова и все время чем-то тяготился, словно хотел поскорее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езде парень вел себя чудно: припал к окошку, слова из него клещами не вытащишь. К нему беспрестанно лезли с подковырками, но он лишь грустно усмехался и следил за каждым, как за надоедливой букашкой. Многих ребят это раздражало, особенно Юрку Сомова, который тоже учился в институте, но был вытурен за шалопайство. Юрка то и дело придирался к Родиону, словно пытался доказать ему, что и он не лыком шит, но у Родиона от этого только скучней лицо делалась. Колька втайне завидовал ему: ишь какой гордый, сукин сын, на кривой козе не объедешь. Видать, есть от чего ему быть таким. А может, думы такие тяжкие свербят ему голову? Вот уж книг-то, наверно, перещелкал. Колька не знал, куда глаза спрятать, когда натыкался на тоскливо-насмешливый взгляд парня, — хоть бы не вздумал заговорить с ним, а то и вовсе дураком выведет. До этого Кольке начхать было, вислоухий он или премудрый за глаза у людей, да и не задумывался над такой блажью, а тут вдруг страшно стало, что за медный лоб могут посчитать, — уж и так ни одно его слово в расчет не берут. Конечно, будь он в плечах пошире и рожей побойчей, может, и брали бы, а так ведь каждый зубоскалит над ним. А чем он хуже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льки никогда не было определенного мнения о чужих и близких людях. Не потому, что он был равнодушен к ним. Просто он не ставил своей целью понять того или другого человека, так как чувствовал, что не сможет это сделать точно, да и не видел в этом никакой необходимости. Добро он воспринимал только глазами и сердцем, как само собой разумеющуюся истину жизни, и оттого в добре разбирался не больше, чем во зле. Зло он считал случайностью и потому, что оно редко попадало в него, и потому, что умом не умел долго задерживаться на своих несчастьях и не придавал им большого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плохо знал себя. Он не любил сосредоточиваться на одном чувстве, и поэтому его всегда тянуло к людям, с которыми становилось легко и уютно. Одиночество не доставляло ему наслаждения: ведь он не был тщеславен. Оттого и странно ему казалось нежелание Родиона разговаривать с ребятами, быть рядом с ними. Колька тоже тосковал по дому, по деревне. С радостной нежностью он прикипел к своим односельчанам — Мишке Сухову и Сергею Воронину. В свободное время они только и знали, что перемывать в памяти золотинки своей далекой родины: речку Волнушку, заросшую тальником и калиной; заячью поляну прямо за деревней в лесу; волчий о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лька заметил, что Родион внимательно прислушивается к их разговору, но без насмешки, а с грустной задумчивостью, словно молча собеседует с ними. Колька приумерил пыл и стал подбирать слова построже и поумнее — почему-то рядом с этим парнем он стыдился себя. Родион весело прицелился в Кольку и улыбнулся. Увидев, что Колька смутился, он досадливо встал и вышел из ленкомна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льке стало очень неловко.</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Бархатов любил утром понежиться в постели после команды дневального. Он иногда позволял себе такую роскошь, чтобы еще острее почувствовать сладость дембельской поры. Поэтому проводить физзарядку с карантином он с удовольствием препоручил ефрейтору Баранцеву — тот сам напрашивался. Родиона это сразу насторожило: не слишком ли часто ефрейтор предлагает свои услуги? Резкий бабий голосок Баранцева: «Карантин, стройся! Живо!» — до того злил Родиона, что ему хотелось показать ефрейтору кук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а физзарядке, во время бега, Фомин вдруг остановился и пошел, не в силах закончить второй круг. Баранцев поманил его пальцем и закричал: «Почему сачкуете, товарищ солдат? Я приказываю бегом». — «Не могу. Мертвая точка в боку заколола», — буркнул Колька и слегка пригнул голову. Баранцев хотел для порядка осердиться, но вдруг испуганно замер: прищуренные от злости глаза рядового Цветкова уже в который раз сбивали его на самом интересном месте. «В чем дело, Цветков? Чем вы недовольны? Уставом?» — осторожно спросил Баранцев. «Вами, товарищ ефрейтор, а не уставом», — тихо ответил Родион. «Я в твоем мнении не нуждаюсь. Ты еще службы не нюхал, а уже в защитники лезешь. Трудно в ученье — легко в бою. Надо сразу акклиматизироваться», — вспылил Бар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Бархатов подошел к Родиону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чего сыр-бор у тебя с Баранцевым? Требует объявить тебе наряд на карт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усмехнулся Родион, и что-то радостное охватило его сердце: было нетрудно догадаться, что Бархатову понравилась эта стычка с Баранц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 говоря, но хочется мне тебя наказывать, — сказал Бархатов. — Не по нутру мне учитель географии. Парень он вроде культурный и вежливый, но страшно любит хоть в чем-то возвыситься над другими. Попробуй его заставь в туалете пол подмести или, не дай бог, унитазы почистить. На губу пойдет, но не станет пачкаться. Другим можно, а ему, видите ли, авторитет не позволяет. Или станет в позу этакого мудреца, учителя жизни, и начинает вразумлять нас, глупеньких наивных мальчиков. Хочет доказать, что диплом дуракам не выдается. Как будто он один сумел кончить институт. В первом дивизионе тоже есть двое парней с высшим. Один учитель истории, другой — инженер по лесу. Отличные ребята. Никогда не выделяют себя. А у этого как будто голубая кровь течет в жилах. Откуда спесь такая? Мать у него техничкой в школе работает, отец — зав. продовольственным складом. Я в личном деле прочитал. А нам хвастается, что мать у него — главный врач областной больницы, а отец — кандидат искусство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вдруг с радостным облегчением рассмеялся и этим самым ловко перечеркнул свое неприятное смущение, которое хлынуло на него вместе с рассказом Бархатова. Каждое слово сержанта ехидной иголочкой впивалось и в него. Он чувствовал, что глупо и беспомощно краснеет, и Бархатов видит это и делает, наверное, какие-то свои, мальчишеские вы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сержант, брось меня на картошку, — улыбнулся Ро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 тебя же отец кандидат философских наук, а мать — артистка театра… — лукаво прищурился Бархатов. Он увидел, как помрачнело лицо Родиона, и понял, что, кажется, не туда заехал. — Майор Клыковский запретил мне бросать карантин на картошку, — поспешно добавил он. — Еще успеешь испытать это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майор Клыковский вызвал Родиона в штаб. Майор сидел на низком подоконнике возле сейфа и густо дымил папиросой. Поодаль, за длинным столом, покрытым красной скатертью, восседал Баранцев, который, как только вошел Родион, пугливо выпрямился и придал позе дембельскую небрежность. Начальник штаба вдавил окурок в пепельницу и быстро ощупал Родиона цепк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лужба, Цветков? — спросил он с насторожен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 у всех, — ответил Родион и вопросительно взглянул в холодные глаза Бара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учаете по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лохо. Тоска по дому, по родине придает службе смысл. Вот Баранцев, наверно, скучает по своей работе, по ученикам. Я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майор, — спохватился ефрей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повезло. Он придумал себе утешения в жизни. У меня их нет, — неохотно бросил Ро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у вас есть? — хитро прищурился нач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ки совести, товарищ майор. Один поэт сказал: если даже и совести нету, муки совести все-таки есть, — усмехнулся Ро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в вас бессознательного кокетства, рядовой Цветков! — рассмеялся начальник штаба и задумчиво посмотрел на Роди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вопросы будут? Разрешите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разрешаю. Вы мне очень нужны. Подойдите к столу. Вот лежат общие тетради. Семь штук. Вместе с Баранцевым вы должны расчертить их по такой вот схеме. Работы много. Завтра утром вы отдаете мне готовые тетради. Задача ясна?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чертили молча, но это молчание не сосредоточивало, а, наоборот, рассеивало внимание — резинка то и дело мелькала в их пальцах. Баранцев не выдержал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ты невзлюбил меня? — внезапно спросил он, не отрывая глаз от л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как от подзатыльника, недоуменно вскинул голову и впервые заметил на правой щеке ефрейтора тонкий шрам, бледными рубчиками змеившийся к верхней губе. Он очень не подходил к его женственному лицу, делал его злым и колким. В голосе Баранцева просквозила такая неподдельная горечь, что у Родиона от сердца растерянной волной отхлынула неприязнь к ефрейтору. Но объясняться с ним было все равно невмог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 тебя шрам? — спросил Ро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нцев отложил карандаш в сторону и снял очки. Он не спеша протер их белым платочком, словно хотел разглядеть на лице Родиона каждую морщинку, и бережно наде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ом на вопрос? Даешь понять, что твоя антипатия ко мне инстинкти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разве станет легче, если я все поясню? — неожиданно удивился Родион одной мысли. — По-моему, ты знаешь не хуже меня, что к чему. Иначе зря тебе дан ум. Или ты настолько самодоволен, что уже не различаешь свое добро и зло? Я выражаюсь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 усмехнулся Баранцев, и шрам на его щеке покраснел. — Вижу, куда ты гнешь. Опасный ты человек, Цветков. Тебе кажется, что ты имеешь право на свое добро и зло? Коварное заблуждение. Ты вот меня упек в потенциальные рабовладельцы. Любопытная мысль, хотя и прямолинейная. А вот что я про тебя скажу. Давно за тобой наблюдаю. Мне кажется, что тебе очень хочется убить что-то вроде старухи-процентщицы. Теоретически ты уже убил ее. Может, я ошиб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покосился на ефрейтора: его раздосадовали вовсе не слова, а то, что Баранцев ищет его расположения и поэтому подделывается под любомудра. Может быть, несколько месяцев назад слова Баранцева прозвучали как комплимент, но сейчас они показались наивными и неуместными. Родиону стало скучно: все это слишком напоминало отцовский кабинет, который как будто обязывал говорить только умно и оригинально. Заметив легкое раздражение на лице Родиона, ефрейтор смутился и опять взял карандаш. Потом вдруг отложил его, словно вспомнил что-то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знать, откуда у меня шрам на щеке? Долгая история. Это подарок отчима. Не улыбайся. Однажды я с ним здорово поцапался после выпускного вечера. Назвал его мужланом. Он разозлился и шарахнул меня по шее. Я упал и разодрал себе щеку о толстый гвоздь в двери. Ребятам сказал, что дрался с толпой хулиганов. Даже уважать стали. Они ведь колотили меня в детстве безбожно, кому не лень. Как я их ненавидел и презирал! До сих пор встречать их без злости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ще долго сидели после отбоя в ленкомнате. На Баранцева напала странная лихорадка исповеди, и он расстелил перед Родионом свою причудливую жизнь, словно хотел оправдаться в чем-то. Родион хмуро слушал ефрейтора, стараясь меньше смотреть ему в глаза, и вдруг подумал о том, что редко кто из живущих на земле знает самого себя и, наверно, от этого все несчастья и заблуждения. И было неприятно вспоминать Родиону свою прежнюю ненависть к этому слабовольному человеку, страдающему провинциальным честолюбием. Ведь теперь он знает о нем почти столько же, сколько и о самом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ышли из ленкомнаты, третья смена уже заступала дневалить. Из каптерки сочился ломкий голосок гитары: старшина третьей батареи Онищенко решил перед дембелем покорить «бисову банд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скрипнул койкой и стал выдергивать ноги из сапог. Взгляд его упал на соседа, Кольку Фомина, — тот спал, слегка приоткрыв рот, со слепо изумленным лицом, от которого становилось не по себе: чем он восхищается по ту сторону разноцветного мира? Родион все сильнее чувствовал к этому мальчику непонятное любопытство, которое иногда раздражало. Что удивительного он раскопал в нем? Самый обыкновенный и недалекий человечек, который до самой смерти так и не узнает, что в мире существовало страдание Гаутамы и тоска Кьеркегора, — зачем они ему, смастерившему незатейливую дудочку жизни? Но так бывает, что, еще не читая, ты уже знаешь содержание книги, и все равно тебя тянет заглянуть хоть одним глазком под обложку: вдруг наткнешься на занятное словцо или мысль. Родиону было досадно видеть, что парнишка сторонится его, словно боится показаться глупым или жалким. Колька успел сойтись со всеми ребятами из карантина и только одного Родиона дичился, хотя тот несколько раз пытался по-дружески с ним заговорить. И сейчас, глядя на отрешенное лицо Фомина, Родиону хотелось разбудить его и спросить, хорошо ли ему живется на белом свете и в ладу ли он со своей совестью? Но можно и просто расспросить о том, где он родился, где учился, что любит и ненавидит, — ведь это дьявольски интересно. Вдруг Колька бессвязно забормотал во сне, сталкивая губами загадочные слова, и от этого сделалось так жутко, что Родион шлепнул его по плечу, — Колька с облегчением распахнул глаза и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чего? — всполошенн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это ты сплетничаешь во сне? — усмехнулся Родион, тоскливо натыкаясь на острые Колькины ключицы и затянутые сухой кожицей кости на груди. — Уж не с богом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до подбородка ввинтился в одеяло, утепленное шинелью, и пристыженно покосился на Роди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абкой своей. Третью ночь калякаю. Вся она черная какая-то, напугала до ик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пи. И передай бабке привет от рядового Цветкова, — улыбнулся Роди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бросив руки за голову, он долго глядел в широкое окно казармы, где, кроме щербатой луны и нескольких сиреневых звездочек, ничего не было видно. Как непредвиденно хороша жизнь! Разве думал он месяц назад, что будет лежать на казенной койке за тысячи верст от отцовского кабинета и прислушиваться к чужому дыханию, тужиться попасть в его ритм. Колька уже дрыхнет, разинув рот, и не верится, что с ним он разговаривал на прошлой минуте.</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утреннем разводе начальник штаба полка майор Бесчасный властным баритоном зачитал перед строем приказ, в котором ефрейтору Баранцеву за примерную службу объявлялся десятидневный отпуск на родину. Весь день Баранцев метался по военному городку в поисках чемоданчика, значков и нового мундира. Многие солдаты недолюбливали ефрейтора, но сейчас его счастье так запало всем в душу и сделалось общим, что забывалась неприязнь, и каждый выручал Баранцева чем мог. Даже сержант Бархатов ради такого случая извлек из таинственной глубины дембельского чемоданчика заветную тряпицу со значками и собственноручно приколол весь комплект на ефрейторскую грудь. Махарадзе выпросил у своего земляка из третьей батареи новенькую шинель и пару шерстяных погон, сам взялся нашивать ярко-желтые лычки, причем под низ он искусно подшил еще и красные, которые выглядывали узенькими краями. Когда очередь дошла до новой шапки, то почти весь второй дивизион обнажил свои стриженые головы, но в самый аккурат была только шапка Родиона. Сбитый с толку обрушившимся на него счастьем, Баранцев считал эту помощь неизбежной и естественной, потому что ведь речь шла не о чьем-то другом, а именно о его счастье. И лишь потом, когда он вышел через КПП из городка и остался один, с маленьким чемоданчиком в руке, он понял, как привык к этим ребятам. Всю дорогу, пока он шел к станции, вспоминались ему их участливые лица, грубовато-ласковые шлепки по плечу, и было неловко думать, что многих он презирал непонятно за что. Какой забавный тип этот Цветков! Вряд ли он уживется с ребятами: слишком заносчив и самолюбив. С начальником штаба полка ему тоже не найти общий язык. Майор Бесчасный не любит заумных молчунов, ему подавай таких, как ефрейтор Баранцев, дерзких и расторопных острословов. Зачем он тогда исповедовался перед Цветковым? Заело самолюбие, что кто-то может брать под сомнение его достоинства? Или просто хотелось вызвать Цветкова на взаимную откровенность? Не затем ли, что они вдруг почувствовали себя виноватыми в чем-то не только друг перед другом, но и перед остальными ребятами? Хотелось убедиться, что и Цветков таит в себе тягостную смутную вину перед кем-то и жаждет избавиться от нее? Пожалуй, так. Но пусть Цветков не думает, что Баранцев изо всех сил в друзья к нему набивается. Много чести. Впрочем, в этом парне действительно есть что-то притягивающее. Почему он так любит слушать разговоры других, но сам никогда не присоединяется к ним? А как он пристально следит за глазами рассказчика, словно хочет раскроить ему череп и найти ту пружину, которая выбрасывает слова. Лгать перед ним бесполезно. Ложь вызывает у него разлитие желчи. В этом Баранцев убедился. Один раз он как бы мимоходом обронил, что мать у него главврач областной больницы, — что тут было! Цветков вдруг побледнел и в тяжелой усмешке пригнул голову. Потом выпрямился и как трахнет кулаком по столу: «Идиот! Ну и что из этого?» И выскочил из штаба. Неужели он узнал, что мать ефрейтора Баранцева работает техничкой в школе? Цветков ему надолго испортил настроение.</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рядовым Цветковым закрепили автомат № 74935; такого же номера были штык-нож, противогаз и сумка с магазинами. Теперь в оружейной комнате в лакированную пирамиду взвода управления была вделана фанерная табличка: «рядовой Цветков». От этой таблички у Родиона сжималось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коростной сборке и разборке автомата он уступал многим ребятам из карантина, даже Фомину, но лучше его почистить автомат никто не мог. Родиону нравилось шурудить шомполом в стволе и, прищурившись, наводить автомат на окно: будто посыпанное алмазной пылью, вспыхивало винтовочное горло ствола, оно слепило жутким солнцем. Чистой тряпочкой ковырялся Родион в каждой дырочке и щелке на отливающих перламутром деталях, которые приятно тяжелили ладонь. От всего этого железного порядка исходило холодное спокойствие, и только пустой щелчок курка заставлял машинально вздрагивать и съеж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присягой карантин решили обстрелять. Все сладко разволновались, а когда после завтрака выдали каждому ватники и валенки, а десятерым салагам — автоматы, настроение вовсе поднялось, и бахвальство некоторых парней начало принимать нахальный оттенок. Мишка Арепьев из Якутска убеждал всех, что снимал с кедра белку одной дробинкой в глаз, а Стаська Гужавин едва не подрался с рыжим хлопцем из Закарпатья, который ни в какую не хотел верить в то, что Стаська нашел дома в овраге ржавый немецкий автомат, почистил его и стрелял по воронью. Но когда карантин построился возле казармы и сержант Бархатов резко крикнул: «Смирно! По направлению к винтовочному полигону шагом марш!» — веселое возбуждение как бритвой подсекло, даже снег посуровел на дальних сопках, тревожно заскрипел под вале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Янко, тонкий, бледнолицый украинец с нервными губами, внимательно приглядывался к солдатам и иногда хмурился, словно натыкался на того, в ком был неуверен. До армии Янко работал инженером на машиностроительном заводе в Харькове. Янко был на год моложе Цветкова, и поэтому, когда на строевом плацу ему приходилось приказывать Родиону повторить какое-нибудь упражнение, он немного смущался. Вначале эти приказы раздражали Родиона, потом показались забавными. Родион почувствовал на своем лице прикидывающий взгляд лейтенанта и сердито повернулся к нему: он не выносил, когда за ним подсматривали. От быстрого шага и теплого ватника под шинелью он взмок, устало гудело правое плечо, ощетиненное тяжелым автоматом. Вскоре из-за холма вынырнули вышка и два крепколобых блиндажа. В холодном воздухе сухо треснул выстрел, и лица у ребят замкнулись. Сержант Бархатов сразу повеселел и занебрежничал, но этим еще больше разволновал карантин, который по-овечьи сбился в кучки и загнанно озирался на выстрелы. Лейтенант Янко по нескольку раз объяснял салагам технику стрельбы и сердился, если кто-то бестолково повторял его движения. Мишке Арепьеву он гневно закричал в лицо, когда тот нечаянно навел пустой автомат на Кольку Фомина и щелкнул курком. Колька слегка побледнел и отшагнул в задний ряд, прилег на снег возле Родиона. Увидев, что тот тщательно целится в желток солнца, он цыкнул слюной сквозь зубы и рванул на себя затвор. Так они лежали на промерзлой земле плечом к плечу, слушая свои дыхания, сосредоточенно целясь в невидимую точку на зимнем небе… А когда встретились глазами, то не могли сдержать мальчишеской ул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стрелял Стас Гужавин. Он осторожно принял из рук Бархатова отяжелевший магазин, поставил закорючку в тетрадке и прошествовал к маленькому черному столб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урок жми плавно, не дергай, — сказал посуровевший лейтенант Янко и затер сапогом окурок. — Дыши ровно, стреляй при выдохе. Шепчи про себя: двадцать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твязно чувствуя притихших ребят за спиной, Стаська оглянулся и снисходительно подмигнул. Все растерянно улыбнулись ему и замерли. Одна за другой взлаяли три короткие очереди, жутко похожие на те, что в кинофильмах про войну, и было странно думать, что эти выстрелы принадлежат Стаське Гужавину, лопоухому непутевому пар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 столбику подошел Родион, лейтенант Янко с тревожным любопытством заглянул ему в глаза и отвернулся, словно подсмотрел недозволенное. Родион лег на землю и сбросил рукавицы. Ломая ноготь на большом пальце, сбил предохранитель и передернул затвор. Теперь было страшно даже к прикладу прикоснуться — казалось, автомат тут же заколотится, как птица в силке. Он до слезной рези в глазах всматривался в черное сердечко мишени, так что вдруг ему почудилось, будто точка на снегу дрогнула и медленно поплыла на кого. Родион взбросил голову и со страхом посмотрел на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Цветков? — растерялся лейтенант и прострочил глазами белое искристое,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гляните: там не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ебе мерещится. Это мишень качнулась, — нервно обрубил Янко и опасливо покосился на деревенеющий палец Родиона, занесенный над курком. — Стреляй, а то руки обмороз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прижался щекой к ледяному прикладу и сощурил левый глаз, но в груди так отчаянно дергалось сердце, что мушка в прорези дрожала, как не смытая слезой соринка. Тупой удар в плечо словно отрезвил ого, и тогда он с радостным ужасом услышал выстрелы и понял, что это его выстрелы. Пустые гильзы тонким коромыслом летели в снег, и одна едва не обожгла ему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вояка, весь магазин в небо выпустил? Даже в пулемет не попал, — пристыдил Родиона сержант Бархатов, но, взглянув на его белое от страха и счастья лицо, великодушно похлопал по плечу. — Теперь ты стреляный воробей. Поздр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устало расклеил губы и вдруг увидел Фомина. Родион предложил ему свой автомат. Колька пугливо смешался, помедлил немного и принял оружие, как полено. Лейтенант Янко хмуро столкнулся с н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Фомин. Забо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остановился и потерянно посмотрел на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варищ лейтенант, — тихо прошелестел он, и ребята заулыб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Цветкову автомат. В следующий раз отстреляешься. Сегодня я не допускаю тебя к оружию. Как мертвец ходишь.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краснел Колька и покосился на друзей. — Разрешите стрельнуть разок,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ругой раз. Отойди в стор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сгорбился и просительно взглянул на ребят. Те растерянно молчали. Но поднимая головы, Колька сунул Родиону автомат и побрел в блиндаж. Лейтенант вдруг перехватил жесткие глаза Родиона и смущенно поскреб ногтем перенос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мин! — буркнул он. — Иди попроб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остановился и через плечо вскинул непривычно злое лицо. Дразнящая мысль о том, что он может ошарашить сейчас всех, изумила его настолько, что он побоялся расстаться с этой мыслью и поспешно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уду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 будешь? — невозмутимо, словно заранее зная ответ, спросил лейтенант. — Я тебе приказываю стрелять. На исходный рубеж шагом 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манда эта переломила что-то в душе рядового Фомина, словно ветер дыхнул на короткий язычок огня и погасил его. Но Колька успел заметить почтительное удивление на лицах ребят, и этого ему было достаточно для того, чтобы подчиниться приказу лейтенанта. Он понял: это не приказ, а изви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ыми выстрелами Фомина мелко замотало, будто он вцепился не в автомат, а в электрический провод. Последней очередью он все-таки захлестнул пулемет. Черное сердечко медленно поплыло к земле. Колька вскочил с бледным лицом, потерянно впился в снежный холмик, за который покатилось сердечко, и улыбнулся, когда оно вдруг снова равнодушно показалось на горизонте. Лейтенант Янко покосился на Фомина, потом на Цветкова и приказал карантину стр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шагал рядом с Колькой и чувствовал, как тот сосредоточенно прислушивается к себе, не зная, чему больше верить: радости или недавнему испугу. Сейчас Родиону было легко понять этого маленького чудака: то же самое происходило и в нем. Ребята еще ближе стали ему. Хотелось беспрерывно шутить и смеяться вместе с ними. Воспоминания о выстрелах, тревожным эхом отдающих в сердце, о черных сердечках мишеней, уплывающих в снег, только обостряли непривычно-волнующее чувство слияния со стро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одион так задумался, что сбился с ноги. Шагавший позади Стаська Гужавин запнулся о его валенок и сердито заворчал. На Стаську, в свою очередь, закричали те, кто шагал за ним: «Эй, впереди, возьмите ногу!» Родион сделал короткий прискок, как его учил на плацу лейтенант Янко, и сразу вошел в ритм строя. Снова было легко и радостно шагать. Родион поймал Колькин взгляд и с улыбкой подмигнул ему. Колька смущенно отвернулся.</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ого декабря Родион принял военную присягу. Двадцать первого он уже спал в расположении взвода управления второго дивизиона. В списке личного состава ВУД-2 рядовой Цветков числился на должности радиотелефониста, что соответствовало ефрейторскому званию. Графой ниже, обведенная химическим карандашом, скрючилась фамилия рядового Фомина. В гвардейский ВУД-2 Колька попал благодаря широко посаженным на азиатский манер глазам — дальномерщик Цыренжапов, подыскивая себе замену к демобилизации, поманил однажды Фомина и сунул в руки при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взгляни в это стекл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назвал какую-то цифру, и широколобый бурят восторженно тюкнул его в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ий! Полгода я тебя искал. Ты же рожден дальномерщиком. Большаков, перетаскивай этого вундеркинда в наш вз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комвзвода Большаков лениво скользнул коровьими глазами по странному существу, которое упало на кровать от ласкового шлепка бурята, и аккуратно погладил мясистые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номер я буду за него та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гляди, что он ростом с козленка, — горячился Цыренжапов. — Такие жилистые до ста лет живут. А мясо нарастет. Побегает по сопкам с двухпудовым прибором — глядишь, и мускулы забугрятся, как у батыра. В орудийниках ему все равно ничего не св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ков цепко прищурился и, заметив, что Колька укорачивается под его взглядом, недовольно скосил бровь. Возьми такого зайчика во взвод — хлопот не оберешься. Будешь нянькой ходить за ним. Не везет взводу на молодых: летом начштаба подсунул им Баранцева, от него только изжога на душе, потом Цветкова — черт ногу сломает в его характере. То ли спеси в нем по горло, то ли бедой какой мается. Два-три слова подарит и — на крючок. Теперь этот заморыш. Тоску наводит своей овечье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куда родом? — спросил Большаков, не выпрямляя скошенной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занский я. Из деревни Ольшанки, — уныло промямлил К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встрепенулся Большаков. — Значит, земляк? Это меняет дело. Придется брать. Какими талантами располагаешь? Пляшешь, поешь, играешь на пиан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талантов, — виновато заморгал Колька и зачем-то поискал глазами Цветкова: его взгляд он уже давно чувствовал на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неловко спохватился, не успев прогнать с губ усмешку, и с треском отодрал грязный воротничок с гимнаст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кровати оказались снова рядом, на верхнем ярусе. На нижнем спали дембеля: сержант Ларин, командир отделения радиотелефонистов, и ефрейтор Махарадзе. Как только под Колькиными мощами начали по-мышиному попискивать пружины, Ларин задирал вверх ноги и сильными толчками швырял Кольку по кровати. Тот глупо и виновато улыбался, и Родиону было невыносимо стыдно лежать с ним рядом. Ему хотелось вскочить и крикнуть что-нибудь злое, но он со стыдом чувствовал, что боится этого рыжего бугристого сержанта. Они как-то сразу возненавидели друг друга. Было в этой неприязни что-то нехорошее и мутное, которое нельзя было ничем успок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н был на несколько кулаков длиннее Фомина и шире его на полруки. Сила в нем только угадывалась, но не бросалась в глаза. Она сквозила и в кривых коротких ногах, обутых в скрипучие сапоги, и в расплывчатом воловьем взгляде, в котором редко светилась мысль, и в грубо сработанном лице, где особенно раздражал Родиона приплюснутый, с широкими крыльями ноздрей, как у запаренного жеребца, нос. Ларин был коренной забайкалец и поэтому не испытывал, как другие, тоски по дому. С родными он ухитрялся видеться каждый месяц. Иногда к нему наведывалась жена, и после каждого свидания с ней сержант приходил в казарму мрачный и злой. В его разговорах о женщинах было столько грязи, что однажды замкомвзвода Большаков, перед которым Ларин любил ворошить свое замусоленное белье, не стерпел и в сердцах сплюнул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паскудства в тебе, Глеб. Правильно жена делает, что на развод подает. Сыну-то как будешь в глаза 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воя какая забота? — окрысился Ларин. — Что-то я не припомню за тобой никаких добродетелей. Сам-то чего только не сыпал мне в уши. Забыл? Или думаешь, замкомвзвода стал — все с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ков тяжело перевел взгляд на правую руку и потискал на ней набухшие кровью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Глеб, вот что скажу. Ты меня зазря в свои друзья записал. Ищи простачков в другой казарме. Я только до армии был сволочью, а ты еще и после нее будешь. Вот что противно, Глеб. Два года — коню под хвост. Ради чего ты мерз и вкалывал? Нет, Глеб, я за эти пятьсот дней всего себя перетребушил, всю жизнь свою переглядел — и страшно мн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ков вдруг замолчал и беспокойно погладил колени. Ларин понял, что старшину кто-то встревожил, и всем телом повернулся назад: из штаба дивизиона, сунув под мышку рулон ватмана, вышел Цветков. У Ларина зло вспухли щеки. Он даже как будто обрадовался Цвет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удет третьим дневальным, старший сержант? — громко спросил он, и Родион замедлил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бодных людей нет. Сам знаешь. Все в наряде, — нахмурился Большаков, искоса взглядывая на Цвет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и клозеты чистят, другие цветочки малюют, — вскользь бросил Л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ретьи ни то ни другое, — ввернул Родион и с готовностью встретил звериные щелочки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Родион злился не столько на Ларина, сколько на себя. Он видел, что так, как думает и относится к нему Ларин, думают и относятся многие солдаты в дивизионе. Такова уж нехитрая логика армейской жизни, что, если кто-то ищет в ней работу полегче и повиднее, тот рискует остаться без друзей и жить с постоянным ощущением какой-то вины. Родион чувствовал, что ребята еще в карантине недолюбливали его, а когда замполит освободил его от нарядов для оформления ленкомнаты, они и вовсе охладели к нему, словно обрели еще один повод для вражды. Странным было то, что к ефрейтору Боцу, с которым Родион вместе малярничал, солдаты относились с уважением: они ставили ему в заслугу рисование и считали чуть ли не достоинством то, что Боцу не ходит ни в караул, ни на кухню чистить карт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эти дни Родион жил в такой тревожной невесомости, что и не задавался целью разгадать этот обидный фокус. Его настораживало только то, что теперь он не чувствует в сердце сладкого привкуса, как раньше, оттого что опять возбудил против себя окружающих, и они выделили его, вытолкнули, как вода деревяшку. Сейчас он вдруг с острой грустью понял, что и здесь, в дивизионе, ему некому поплакаться в жилетку, разве что Баранцеву. Он боялся не того, что его могут не понять, — это он с великодушием допускал и прощал, — но пугался насмешек и еще большего отчуждения ребят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с газетой? — спросил внезапно Большаков, которому что-то понравилось в лице и голосе Роди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зета готова, — ответил Родион и хотел было опередить просьбу замкомвзвода, так как уже догадался о ней, но раздумал: еще посчитают, что он заискивает перед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ручишь нас, Цветков? Все ребята в наряде. Нужен третий дневальный. Пойдешь? — закинул удочку Больш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ы просишь, а не приказываешь? Ведь ты старший сержант, а я ря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ков растерянно покосился на Ларина и погладил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 манерно протянул Ларин. — Ведь у тебя высшее образование. Ты чуть ли не профессор. А мы пни еловые. Где уж нам. Хватит с нас Баранцева. Попробуй ему прикажи — сейчас к замполиту полка с жалобой полетит. А какой толк от него? Крыса тыловая. Тоже мне артиллерист. И пороху от гильзы не ню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ихни, трещотка, — поморщился Большаков и с любопытством воззрился на Родиона. — Значит, ты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 усмехнулся Ро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его забавляла только ситуация. Он вдруг подумал о том, что смог бы при желании найти общий язык даже с Лар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он еще больше убедился на разводе, когда, отчеканив дежурному по полку обязанности дневального, перехватил одобрительный взгляд Ларина. После развода Ларин поставил ефрейтора Махарадзе дневалить в первую смену, чтобы он спал ночью, Фомину и Цветкову велел навести блеск в туалете, а сам рванул в кл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Родиона с погнутым ведром в руке, выходивший из кабины ефрейтор Боцу судорожно икнул и чуть не выронил ремень в унит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профессор? Вам приятнее смывать мои испражнения, чем ковыряться в красках? Кто тебе наряд шле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 досадливо буркнул Родион и с размаху выплеснул воду в кабину, из которой вышел Бо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взвинтил в нем до предела и без того накаленное чувство стыда. Родион готов был грохнуть ведро о бетонный пол и заплакать. Если в первые минуты в этом стыде барахталось что-то приятное, придающее каждому движению героически-мстительный оттенок, даже смысл, то теперь стыд все разъедал, как щелочь. И бесил его именно этот стыд, которому он глупо поддался и который так бесцеремонно вломился к нему в душу. Почему? Разве Фомину стыдно? Какие же у него права на этот стыд? Кто их узаконил? Внезапно Родион поймал себя на том, что он слепо разглядывает в черном зеркале окна свое сосредоточенное лицо и брезгливо оттопыренные руки, словно собирается куда-то взлететь с грязной тряпкой в одной руке и ржавым ведром в другой. И он тут же представил себя в отцовском кабинете, среди недоступных профилей великих мыслителей и кандидата философских наук Арсентия Павловича Цветкова, потом снова увидел себя в уборной среди щеток и мусора, и такой в него ворвался смех, что рядовой Фомин от испуга выплеснул полведра себе в сапоги. «Конечно же, ну конечно, мой мальчик, ты прав, — весело кувыркались в голове Родиона мысли. — Считать, что твои добродетели выше и значительнее чужих — какой чудовищный самообман. Не все ли равно: бумажный рубль или сто медных копеек, искра, высеченная из камня или из спичечного коробка? Смысл один и тот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тут делаете, Цве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вздрогнул и повернул к замполиту дивизиона смущенно-озадаченное лицо. И как только он встретился с насмешливо-вопрошающими глазами старшего лейтенанта Сайманова, в нем опять вспыхнул все тот же проклятый сты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ю нужник, товарищ старший лейтенант, — ответил Родион, и его снова что-то рассмеш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поставил другую задачу, рядовой Цветков. Извольте ее выполнять. Кто вас назначил днев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Я сам. Мне надоело мал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танные брови замполита разорвались у переносицы, в уголках губ шевельнулось что-то детское, и, взглянув на него, Родион вдруг вспомнил, что он всего на год моложе старшего лейтенанта Сайм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сразу договоримся, Цветков, — снова сцепил брови замполит. — Я приказываю, вы исполняете. Прикажу я вам тонну картошки почистить, вы ее почистите; сортир вымыть — вымоете. В данном случае я приказываю вам бросить ведра и взять кисти. Идите в ленкомнату и занимайтесь своим делом. Где дежурный по бата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 Ларин в клубе, — выскочило у Родиона, и он тотчас покраснел: «Кто за язык тянул бол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 клубе? А ну бегом за ним, Фо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у выдуло из туалета. В дверях он чуть не сшиб с ног сержанта Клауса из второго дивизи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 было не пропихнуться. Солдаты толпились даже в коридоре, гусино вытягивая шеи. Колька у самых кресел споткнулся о чей-то сапог и уткнулся кому-то в спину. На него зашипели. Скинув шапку, Колька прижал ее к груди и весь прилип к щербатому кусочку полотна. Где же он видел эти золотистые копны сена, чинно поскрипывающие на возах, эти заводи и подлески, продутые ветрами? Было ли это? И почему он так бестолково любил их раньше? У Кольки осеклось дыхание, защипало в глазах. Вспомнив, зачем его сюда послали, он промокнул шапкой глаза, собрался с духом и хотел громко крикнуть, но вместо крика вышел простуженный шепот: «Сержант Ларин, на выход!» Солдаты заворчали, и Колька юркнул в коридор. Через минут пять мрачно вылез Ларин и наморщил лоб: «Ну чего еще?» — «Замполит вызывает», — деловито бросил Колька. «Понятно, — сплюнул Ларин, поправляя повязку и штык-нож. — Цветков продал? Не могли сболтнуть, что я в штаб ушел? Учить вас надо, салаж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зарму они вошли через запасной ход. Ларин загремел строевым шагом по надраенному полу и цокнул каблуками перед зампол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й лейтенант, сержант Ларин по вашему приказанию при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ревниво пробежался глазами по его выправке и, не заметив ничего неуставного, несколько разочар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покинули пост? А вдруг тревога? Мальчишка! Кончишь дежурство — и бегом к начальнику караула. Скажешь, что я объявил тебе двое суток отбывания на гауптвахт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старший лейтенант! — побледнел Л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ищите другого дневального. Цветков уже имеет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со стыдливой досадой представил, что сейчас творится в душе Ларина и как тот пакостно думает про него, увидел на своих пальцах липкие струйки грязи, которую он теперь чувствовал всеми нервами под кожей, и опять в сердце пахнула счастливая злость — она и заглушила вину и страх перед Лариным. Родион с рассеянной усмешкой повернулся к Фомину, который все это время тревожно и недоуменно к нему приглядывался, и тихо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Коля. Никак нам не дают вместе поработать.</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зарме — предпраздничный кавардак. Койки сдвинуты на середину, тумбочки и табуретки — горой. Навинтив на сапоги тонкой стальной проволоки, солдаты выделывают ногами хитрые вензеля, словно по льду на коньках, — так они умудряются соскабливать старую половую краску. Некоторые орудуют острыми лопатами или стеклом. Вначале плеснут на доски воды, а потом шуруют по мокрому. У одних пол — будто бруснику на нем душили, а у других — розовато-б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одиона затекли ноги, намокла от пота гимнастерка. Колька тоже по-рыбьи дышит, но лопату не бросает, только по сторонам косится: никто на перекур не решается, всем охота управиться пораньше, иначе новая краска не успеет высохнуть, и пол придется покрывать мастикой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йная радость на душе у ребят. Во-первых, Новый год через двенадцать часов, а во-вторых, им просто-напросто подфартило: сегодня в наряд заступает третий дивизион. После обеда покончили с мастикой, отгладили пол «ласточкой» и принялись за себя. Блаженно зафыркали у кранов, бросились к иголкам и утюгам. Замкомвзвода Большаков приказал еще с вечера выстирать обмундирование, и теперь на зависть всему дивизиону взвод управления весело толпился в бытовой комнате, разутюживался. К Фомину — длинная очередь. Брякнул он сдуру, что стричь может. Его тут же заарканили старослужащие, сунули ему машинку в руки и ножницы. Он уже пальцами еле ворочает, а клиенты — друг за дружкой. Случай — и Колька Фомин знаменит. Ларин по плечу его похлопывает. А Колька уже все на свете проклинает. У самого брюки не глажены, воротничок не под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одетые во все чистое, солдаты запрудили ленкомнату. В центре прямо к потолку рвалась тонкая елочка с аккуратными густыми лапами. К ней смущенно прижимались самодельные домики, зверюшки, дешевые конфеты. Кто-то подвесил отшлифованную до блеска гильзу. Ящик с раймаговскими игрушками еще прошлым месяцем раздавил комсорг дивизиона старший сержант Седых. Все оглядывали елку, стесняясь друг друга, словно боялись быть уличенными в сентиментальности. Но вот Ларин где-то раздобыл баян, и лица разгладились, грохотом сыпанули шуточки. Две мелодии были как бы пробные, подготовительные, а на третью не выдержали, обстучали музыку сапогами. И вдруг опять удивил Фомин: он захотел петь. Большаков прямо ахнул: вот тебе и овца. А когда Колька запел, все начали украдкой переглядываться, снова чего-то застеснялись. В конце, после того как растроганный Большаков благодарно потискал певца в своих лапах, Родиону пришлось выдержать ликующе-победный взгляд Фомина, и ему стало неловко. Но тут опять взвизгнул баян, перечеркнувший все, что было до этого, и десятки сапог вместе с пылью затоптали и неприятную досаду Родиона. Что-то знакомое и далекое было в этой пляске и музыке, какую-то заматерелую тоску приманивали они. Родион вспомнил таракановскую свадьбу, красивое от вина и танцев лицо матери, потом другое ее лицо, последнее, и задохнулся, выскочил из ленкомнаты. Он забился в дальний угол возле окошка и, обкусывая губы, плакал одной грудью. Ему было приятно жалеть и ненавидеть себя. Мысль о том, что мамы больше никогда не будет в этой жизни, показалась ему такой страшной, что на секунду почудилось, будто сознание уплывает в сон. На эту мысль накручивалось столько всего, что он не мог противопоставить ей никакую другую мысль, и потому первоначальный ужас легко перешел в равнодушную сладкую тоску, которая все оправдывала и все делала смешным. На миг музыка и топот из ленкомнаты громко ворвались в казарму и тут же стихли: очевидно, кто-то вышел. Родион затих: он понял, что идут к нему. Между койками вырос Большаков. Немного потоптался и робко присел на табурет. Он смущался своего жаркого лица и шумного счастливого дых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мотался?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тся побыть одному. Разве устав запрещает? — досадливо бросил Родион и поругал себя за вспыльчивость: Большаков мог рассердиться и уйти, а этого Родиону почему-то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комвзвода задумчиво поглядел в пол, что-то соображая, и наконец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меня тянет на разговор с тобой, Цветков. Две недели ты у нас во взводе, но как бы и нет тебя. Баранцев, тот проще, хотя и занозист. Вся хитрость его на виду. А ты вроде и не грызешься с ребятами, но словно обиду какую затаил. Мы ведь не привыкли так, втихомолку. Или ты брезгуешь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следние два месяца Родиона впервые так прямо вызывали на откровенность, и он растерялся, ибо не знал, о чем говорить. «Если я сумею сейчас объяснить ему все, что творится в моей душе и голове, то что же тогда, останется от меня? Ведь ничто из моей болтовни не может быть принято им, кроме страшных слов о матери», — со злой усмешкой подумал он. И тут же съехидничал себе: «А что, собственно, я так оберегаю и от кого? Какую такую тайну? Может, я просто хочу казаться загадочным? Что такое ум — никто не знает и но определит. Тогда чего же я? Кто может доказать, что я умный, а он дурак? Пару цитат из Сенеки или Шопенгауэра и он может вызубрить. Но разве он станет счастливей от этого? Выходит, я всю жизнь кормил не ум, а память. Ведь, в сущности, нет никакого смысла в том, что я острее, чем он, чувствую бесконечность Вселенной и оскорбительную мгновенность человеческой жизни. Да и почему я так уверен, что чувствую это о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жет, и разговаривать со мной не хочешь? — обиделся Большаков, заждавшись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 смутился Родион. — Но помочь мне нельзя. Видишь ли… — Его вдруг опять оглушила тоска, он почувствовал, что не сможет произнести два проклятых слова, а произнести их надо, он это тоже с болью чувствовал. — Все просто, Большаков. То есть не так просто… — «Господи, какую чушь порю!» — В общем, Большаков, у меня умерл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комвзвода сразу смешался и покраснел, будто взбирался по голому столбу и вдруг столба не стало, и он грохнулся оземь, смущенно растирая ушибленное место. Теперь и он но знал, что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умерла? — только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ять дней до повестки из военк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 значит. Вот оно что… Ну, ты прости, если чего и не так было. В душу-то ведь каждому не заглянешь, как в окошко. — Он вдруг испуганно вскинулся, словно вспомнил что-то, и Родиону стало немного жутковато. — У твоей с сердцем? Видишь… Моя вот тоже плохая. Почки застудила. Писем уже неделю нет. Да-а… Ч-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ков тревожно посмотрел в окно, где вьюжила последняя ночь этого года, и Родион понял, что замкомвзвода уже не рад, что затеял такой разговор. «Для него самое главное то, что у меня умерла мама. Больше он ничего знать не хочет. Да и не нужно ему больше…» — устало подумал Родион, внимательно разглядывая Большакова. Вот и еще один человек узнал, что у него умерла мама. А скольк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Родион стал замечать странные вещи: за завтраком, при дележке солдатского лакомства, на его ломте хлеба всегда желтел самый крупный кусок масла, лишний комушек сахара тоже попадал к нему; перед баней каптенармус выбирал Родиону самое новое и ладное белье со всеми тесемками и пуговками, втихаря совал ему в сапоги портянки суконные, что посуше и поаккуратнее, — словом, в отношении ребят к Цветкову засквозило многое такое, от чего делалось радостно и неловко. Но Родион с грустью чувствовал, что ему от этого не легче, а труднее жить, словно он занял взаймы кучу денег, а расплачиваться нечем. Если раньше на него рукой махнули, как на мумию, от которой толку не добьешься, — и все-таки Родиону было спокойнее, привычнее, — то сейчас для ребят все стало на свое место: они с готовностью объясняли угрюмство этого парня смертью его матери — так им было удобнее и проще. Поэтому, когда первоначальное любопытство к Цветкову быстро выветрилось, как и ко всякой загадке, поддающейся истолкованию, Родиону еще долго многое списывалось и прощ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тот прокляты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ого января, ночью, артполк подняли по тревоге — предстоял пятидневный выезд на тактические учения. Еще с вечера у Родиона бешено разболелась голова, и он не сомкнул глаз до той минуты, пока дежурный по батарее младший сержант Туробоев ржавым голосом не взорал: «Тревога!» Словно воробьи, которых шугнули из ружья, сыпанули гвардейцы со скрипучих коек, и через десять минут в казарме уже никого не было, кроме наряда. До машинного парка было метров сто, но Родион так упарился с двумя радиостанциями, что ему показалось, будто он бежал с километр. Из боксов свирепыми быками вылетали «уралы» и ловко подныривали к гаубицам — их тут же облепляли орудийные расчеты, цепляя к ним многопудовые станины. Через час объявили отбой — артполк оживленно потянулся к столовой. Родион ворочал в сапогах занемевшими пальцами. В спешке он не успел натянуть валенки и сунул их под мышку. Взводный на ходу давал ему взбучку. Ноги одно — а тут еще кто-то голову тискал железными лапищами. Большаков искоса поглядывал на Родиона и 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но не заболел?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емного, — поспешил ответить Родион и покраснел: слишком много было извиняющейся жалобы в его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солдаты побаловаться чайком, как в столовую влетел дежурный по полку старший лейтенант Воронов и крикнул: «Тревога!» Загремели лавки, посыпались пустые чашки. Артполк выстроился в парке перед боевыми машинами. Над головами пронеслось: «Смирно!» Командир полка простуженным голосом доложил маленькому щуплому полковнику о готовности артиллерийского полка к тактическим учениям и широкогрудой скалой двинулся за ним. Полковник останавливался перед каждым солдатом и цепко скользил по его выправке своими умными глазами навыкате. Командир полка грозно дублировал его взгляд и, если замечал на солдате что-то неуставное, гневно косился на взводного. Полковник неумолимо приближался к Родиону, и Родион с холодным страхом чувствовал, что боится встретиться с ним глазами. Самое ужасное, что он не мог сосредоточиться, собраться, взять себя в кулак, и вот сейчас начштаба дивизии догадается обо всем. Полковник опечатал взглядом бледное лицо Родиона, всковырнул что-то в его зрачках и досадливо дрогнул кончиками бр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 резк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машинально вырвалось у Родиона, и он вконец смешался, успев отметить, однако, забавность вопроса. — Рядовой Цве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олуобернул красивую голову к командиру полка и, не сводя острых глаз с Родиона,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солдат не готов к боевым испытаниям. Сейчас я бы не пошел с ним в разв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подсознательно уже был настроен на эти слова и поэтому не удивился тому, что не чувствует стыда, — было только неприятно, что так много людей смотрят на него одного. Стыд пришел потом, когда майор Клыковский подозвал его к себе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ольны, Цветков? Замкомвзвода сказал мне, что вы себя плохо чувствует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себя прекрасно чувствую, товарищ майор, — помедлил с ответом Ро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вынырнул Ларин, потный и возбужденный. Что-то прежнее, злое сквозило в нем, от чего Родиону стало совсем тя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предложением, товарищ майор. Пусть ефрейтор Палийчук заменит Цветкова на время учений. Тот опытный радист, а занимается пустяками. Боюсь, что без него мы связь зарубим. Клыковский задумчиво скривил глаза на Родиона и осторожно усмехнулся: очевидно, ему понравилась какая-то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ай сам, Цветков. Останешься в полку дежурным радистом или с нами поедешь? Знай: учения сложные, в противогазе часами бегать придется. А ты, я вижу, и впрямь квелый как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понимал, что его испытывают. Опять хлынуло забитое ожесточение и желание противоречить — но все это было лишь внушением. На самом деле, сколько бы он ни уверял себя, что то, что он сейчас скажет, он сделает со злости, — все равно где-то в уголочке души затаившийся противный человечек гнусаво дразнил: «Тебе страшно, не лги, тебе не хочется мерзнуть и бегать в противога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станусь, товарищ майор, — насилу выговорил Родион и постарался придать лицу безразличн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ыковский еще немного задержался на глазах Цветкова и уже сердит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бегом в штаб. Ларин тебе по дороге расскажет что к чему.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бежали. Родион все время ждал, что Ларин пустится в ехидство и желчь, но сержант молчал, словно и позабыл о нем, — это было страшнее. И Родион не выдержал, схватил Ларина за воротник шинели и закричал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струсил? Но ведь я действительно болен, у меня раскалывается голова. Какого дьявола ты сунулся со своим Палийчуком? Кто тебя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рин сперва опешил, потом побледнел и с силой отпихнул Цвет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сть мучает, товарищ философ? Не думай, что я мстил тебе. Много чести. Мне нужен радист, а не художник. А ты в радиосвязи, как баран в апельсинах. Ушами прохлопал на занятиях. Думаешь, в игрушки игр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ри. Я знаю радиостанцию. Не хуже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трепись, — уже великодушно усмехнулся Л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о том, что его берут на тактические учения вместо Цветкова, Палийчук в восторге шлепнул большим кулаком по кол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цэ дило! Оцэ мужская работа. Удружил ты мэни, командир. А то я вжэ мозоли выращую на заднем месте. Не переживай, Цветков. Книжки втихаря читать будешь, стишки пописывать. Иди сюда, я тебе всю премудрость растолкую, хлоп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алийчука было узкое вислобровое лицо, в которое воткнули мясистый нос. Когда он выпрямлялся у окна в полную стать — в комнате сгущался полумрак. Отбарабанив Родиону все, что входило в его обязанности, Палийчук шумно шаркнул сапогами перед оперативным дежурным, толстеньким майором в 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я мушу вас покинуть. Замисть мэнэ оцэй хлопчик будет вас развлекать. Дозвольтэ убиг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ья, Палийчук, — расцвел майор веселыми ямочками на щеках и с грустным сожалением проводил глазами просторную спину дежурного радиста, словно рубленную из д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стиснул голову наушниками, в которых что-то сухо потрескивало и лопалось, и слепо уставился в зеленый глазок на рации, стараясь ни о чем не думать. Но холодный и волнующий хруст в ушах, словно сочащийся из далекого космоса, не давал ему забыться, и снова приходилось вспоминать беспощадные глаза полковника, отчужденные лица ребят, слова Ларина. Он уже не пытался убеждать себя в том, что мнение девятнадцатилетних мальчишек ему безразлично, ибо чувствовал, что эт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правдывайся, все равно ты струсил. Болезнь для тебя как повод. Зачем ты, дурак, остался? Даже Фомин не простит тебе этого», — яростно нашептывал себе Родион, не отрываясь от зеленого глазка на рац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душе стало еще тоскливее, когда он вернулся с дежурства в пустую казарму, по которой уныло бродили дневальные. Шаги их гулко отлетали в окна и стены. Сиротливо застыли койки, тумбочки, табуретки. Родион вдруг подумал, что если бы ребята по какой-то причине не вернулись и ему пришлось жить до конца службы в этой пустынной казарме, он бы, наверно, сошел с ума.</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ом как будто сговорился справлять новоселье в один и тот же день. У матери не было других близких знакомых, кроме тех, кто жил с ней на старой улице, — сейчас они жили в одном доме. Каждому хотелось, чтобы гости собирались именно в их квартире: дескать, у них и комнаты просторнее, и понастряпано всего — не пропадать же добру. Наконец со смехом решили: сперва гулять у Баранцевых, так как у этих двойная радость — сын приехал в отпуск, потом у Васильевых, дальше у Лежневичей, и — понеслось. Но с одним уговором: у каждого по пяти рюмок,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с насмешливым любопытством разглядывал гостей, словно видел их впервые. Он небрежно протягивал мужикам руку, и они больно тискали ее своими клещами, давая понять, что уж им-то поболе его пришлось помесить грязь кирзу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ую рюмку выпили за мир во всем мире, вторую — за славных хозяев двадцатой квартиры пятнадцатого дома, что на улице Пекарской, третью — за отличника Советской Армии ефрейтора Баранцева. После этого все пожелали, чтобы Дима произнес очередной тост. Он неохотно поднялся, окинул досадливыми глазами притихших гостей, которых он когда-то презирал за мятые брюки и неуклюжие речи, но окружение которых ему всегда льстило, так как возвышало в собственных глазах, и со страхом понял, что ему нечего сказать этим людям. И тогда он буркнул первое, что пришло в голову: «За дружбу!» Все одобрительно захлопали. Отчим внезапно встал и поднял руку. Гости подавленно замолкли, напуганные тем, что увидели на его бледном лице. Наступила неловкая 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ма предложил хороший тост. Дай бог, чтобы он никогда не забывал его. Нам бы надо почаще думать друг о дружке. Вроде ведь и жили нос к носу, а встречались вот так вместе только по праздникам. А ежели ковырнуть умом эту жизнь, то в ней каждый день — праздник. А мы в углах, как мыши, притаились, узлы задницами прищемили и, кроме телевизора, ничего знать не хотим. Для любви к ближнему у нас кишка тонка. В бога не верим, в черта тоже, а вот на денежку молимся. И я молился. Думал, что копейкой я и дьявола перешибу. Многие так думают, но перешибают лишь хребет своей совести. Плесени в наших душах, братцы, сколько развелось! Ложкой выгребай. А все почему? Сейчас ведь модно рассуждать так: ежели мне хорошо, то, стало быть, и всем людям хорошо; мне плохо — и весь мир ни к черту. Любое удовольствие нам нужно пощупать руками, а иначе не интересно, не выгодно. Я ведь потому сегодня заговорил об этом, что мне больно и я спешу… Когда мы еще с вами соберемся! Может, и не доживу до тех пор. Наверняка не доживу. Я не шучу и не пугаю, но сказать вам хочу: будьте всегда честны перед людьми и самими собой. Сколько нам отпущено богом? Пятьдесят, сто лет? Никто не знает. Один позже, другой раньше, а третий уже умер. И ведь страшно, когда после человека всего лишь трупная вонь остается, а не добро. Но сколько людей на земле, столько и добра должно оставаться. Один больше добра оставит, другой поменьше, а третий — совсем капельку. Но и этот третий не должен стыдиться, что оставит мало. Он со спокойной совестью поглядит в глаза смерти. А смерть, братцы, такая пронзительная старуха. Жизнь можно обмануть, а ее нет. Ее на мякине не проведешь. Она в душу своими ручищами залезет и со всей требухой ее наизнанку вывернет. Попомните меня. Выпьем за честную смерть. Аминь! — Федор Иванович вдруг рассмеялся, и смех его среди общего неловкого молчания прозвучал до того неприятно, что Дима вздрогнул.</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сти слишком долго тянули водку из рюмок, а потом делали вид, что проголодались, тыкали вилками во все тарелки и боялись взглянуть Федору Ивановичу в глаза. Всем уже было ясно: веселья сегодня не будет. С какой-то нервозной поспешностью они суетливо заторопились к Васильевым. Но и там, как на грех, разревелся двухлетний Сашка, и это вовсе сбило людей с толку: детский плач взрослым всегда в тягость. Никто не заметил, когда и куда исчез Федор Иванович, но его отсутствие не расслабило, а, наоборот, еще больше смутило всех, так как придало его недавним словам какой-то неслучайный смысл. Анекдоты показались неуместными — их просто стеснялись рассказывать. Обсуждать речь Федора Ивановича тоже не решались, чтобы не обидеть Клавдию, которой и без того было тошно. Вдруг Тимофей Васильев, неказистый вертлявый старичок, плеснул в тонкогубый рот полстакана водки, отчаянно крякнул и схватил видавшую виды гармонь. Вместе с гармонью взвизгнула Нюрка, внучка Тимофея. Она процокала каблучками по кругу и, подмигивая Диме, отрубила частушку:</w:t>
      </w:r>
    </w:p>
    <w:p>
      <w:pPr>
        <w:pStyle w:val="Poem"/>
        <w:rPr>
          <w:rFonts w:ascii="Times New Roman" w:hAnsi="Times New Roman" w:cs="Times New Roman"/>
          <w:color w:val="auto"/>
        </w:rPr>
      </w:pPr>
      <w:r>
        <w:rPr>
          <w:rFonts w:cs="Times New Roman" w:ascii="Times New Roman" w:hAnsi="Times New Roman"/>
          <w:color w:val="auto"/>
        </w:rPr>
        <w:t>Я иду по бережку,</w:t>
      </w:r>
    </w:p>
    <w:p>
      <w:pPr>
        <w:pStyle w:val="Poem"/>
        <w:rPr>
          <w:rFonts w:ascii="Times New Roman" w:hAnsi="Times New Roman" w:cs="Times New Roman"/>
          <w:color w:val="auto"/>
        </w:rPr>
      </w:pPr>
      <w:r>
        <w:rPr>
          <w:rFonts w:cs="Times New Roman" w:ascii="Times New Roman" w:hAnsi="Times New Roman"/>
          <w:color w:val="auto"/>
        </w:rPr>
        <w:t>А слезы кап да капают.</w:t>
      </w:r>
    </w:p>
    <w:p>
      <w:pPr>
        <w:pStyle w:val="Poem"/>
        <w:rPr>
          <w:rFonts w:ascii="Times New Roman" w:hAnsi="Times New Roman" w:cs="Times New Roman"/>
          <w:color w:val="auto"/>
        </w:rPr>
      </w:pPr>
      <w:r>
        <w:rPr>
          <w:rFonts w:cs="Times New Roman" w:ascii="Times New Roman" w:hAnsi="Times New Roman"/>
          <w:color w:val="auto"/>
        </w:rPr>
        <w:t>Никто замуж не берет,</w:t>
      </w:r>
    </w:p>
    <w:p>
      <w:pPr>
        <w:pStyle w:val="Poem"/>
        <w:rPr>
          <w:rFonts w:ascii="Times New Roman" w:hAnsi="Times New Roman" w:cs="Times New Roman"/>
          <w:color w:val="auto"/>
          <w:sz w:val="20"/>
          <w:szCs w:val="20"/>
        </w:rPr>
      </w:pPr>
      <w:r>
        <w:rPr>
          <w:rFonts w:cs="Times New Roman" w:ascii="Times New Roman" w:hAnsi="Times New Roman"/>
          <w:color w:val="auto"/>
        </w:rPr>
        <w:t>А только лап да лапаю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Нюркой пустились в пляс и остальные. Никогда не видел Дима Баранцев такого мучительного, ожесточенного веселья на их побледневших лицах, как будто именно в эту минуту они поняли, как им хочется жить и радоваться жизни. Мать подошла к нему с заплаканным лицом и тихонько шепнула: «Сбегай домой. Погляди, что с ним. Только не задир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долго ковырялся ключом в двери — насилу открыл. В квартире было темно. Еще стоял невыветрившийся запах чужих людей и неприбранного стола. В комнате, на этажерке, поводил зеленым кошачьим глазом будильник, сухо мерцали обложки томов. По полу, процеженный сквозь тюлевую занавеску, струился холодный ручеек луны. Диму охватил забытый мальчишеский страх. Он боялся пошевельнуться. Ему хотелось выскочить из квартиры, но ноги словно приросли к полу. В старом доме он бы это сделал легко: пнул ногой в обитую войлоком дверь — и ты на воле, но сейчас зловещий щелчок английского замка, который еще надо было нащупать в темноте, парализовал все тело. Нечаянно коснувшись рукой холодной бляхи ремня, Дима вдруг успокоился, пристыдил себя в мелочном испуге и отважно шагнул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им стоял к нему спиной, у окна, сцепив на груди руки. Он, вероятно, почувствовал, что Дима неотвязно смотрит ему в затылок, так как досадливо вздернул правое плечо, но не по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его? — глух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молча присел на краешек д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ортил вам праздник? Знаю. Черт меня дернул за язык. Вернее, не черт,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я? — насторожился Д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имеешь права произносить тосты. Всегда ты жил и говорил неискре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вы говорили красиво. Откуда у вас замашки про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имею право судить себя и людей. Мне открылось то, что тебе еще не скоро откро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Вы меня уже заинтриговали, Федор Иванович, — усмехнулся Д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ь, товарищ ефрейтор, всегда интригует человека. Погоди. Она и с твоей души собьет ржавый замок. Распахнет дверь, а оттуда хлынет, как из погреба, такая затхлость и сы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какого черта вы злого духа из себя корчите! Я давно заметил в вас признаки шизофрении, — вскочил в раздражении Д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им тихо и зло рассмеялся. Он повернул к Диме спокойно-грустное лицо и задумчиво оглядел его с ног до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на кого хочет взглянуть человек перед смертью? На детей своих. А знаешь, как больно умирать, когда нет рядом родной души? Не дай тебе бог узнать это. Ведь тогда ты вдруг поймешь, что после тебя ничего не остается на земле, кроме цигейковой шубы и полочки для посуды. Но и те сгни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не о смерти каркаете, как старая ворона? Не с той ноги встали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бя никогда не чувствовал убий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те этот спектакль! — вздрогнув, крикнул Дима, и опять ему захотелось выскочить из квартиры. — Мне уже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Иванович плотно сцепил веки и долго молчал, катая желваки. Потом оч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лю я тебя, Дмитрий: много дерьма в тебе и спеси. Ладно, не ерепенься, привыкай к правде. Ты вот бахвалишься своей ученостью. Мол, я из грязи пробьюсь в князи. Может быть, и пробьешься. Ты наловчился нос по ветру держать. Чуешь, где жареным пахнет. Но ведь культуры-то в тебе ни на волосок нет. Я уж не говорю о совести. Ты еще в детстве ее в чулан забросил, а сверху книгами прикрыл. Конечно, книги — это хорошо. Я вот каюсь, что не был охоч до них. У меня было железное здоровье и пудовый кулак — мне и этого хватало для счастья. А вот теперь перечитал эти книжки с твоей этажерки и понял, что обворовывал себя. Но я одного в толк не возьму: ты, что же, смотришь в книгу, а видишь фигу? На кой хрен ты их читаешь? Для чего? Чтобы умнее зубоскалить или чтобы лучше быть? Мне вот недавно попалась в руки занятная книженция Льва Толстого. «Смерть Ильи Ивановича»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а Ильича, — насмешливо поправил Бар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так. Неважно: Ивана Ильича или Федора Ивановича, — вдруг засмеялся отчим, но тут же оборвал смех и суетливо полез в карман за пачкой папирос. Быстро закурил и между несколькими немыми затяжками слепо глядел в окно. Потом резко повернулся. — Поучительная книга. Душу вверх тормашками перевернула. Очис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сле нее вы купили матери цигейковую шубу? — скривил губы Бар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зви. Когда-нибудь и тебя жизнь трахнет по башке. Но ты к этому удару будешь не готов. Слишком себя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икого не убивал… — поднял голову Баранцев и прищ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им вплотную подошел к нему и долго изучал ег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бил моего ребенка, — медленно произнес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диот! — отшатнулся Баранцев, но вскрикнул как-то негромко, не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прямо. В последние годы я очень хотел иметь ребенка. Твоя мать знала об этом. Но она страшно боялась, что ты не простишь ей этого. Помнишь, в прошлом году она целую неделю не была дома? Сказала, что к сестре в совхоз поехала, а сама лежала в больнице. Я только потом узнал, что в ту проклятую неделю не стало моего ребенка. Она уничтожила его ради тебя. Если бы ты был добрым, она бы этого никогда не с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нцев нервно сдернул очки и стал яростно протира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логика питекантропа, — швырнул он и снова надел очки. — Зачем вы передо мной свое грязное белье воро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Иванович отошел к окну и сказал у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я умру скоро. Может, через месяц, а может, и завтра. У меня, видишь ли, саркома. В баранку меня скрутила. Когда ты вернешься из армии, ненавистного тебе мужлана уже не будет. Матери этого не говори. Она не знает. Хотя, впрочем, догад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тушил сильными пальцами папиросу, заботливо поискал глазами, куда бросить окурок, и сунул его в карман. Дима отупело разглядывал на стене слегка вздрагивающую кудлатую тень этого человека. Он не чувствовал ни жалости, ни страха, ни отчаяния. Но ему почему-то до жуткой ясности показалось, что он когда-то уже присутствовал точно при такой же сцене, и теперь ему все это или снится, или заново прокручивается пленка его жизни. Но такое ощущение вспыхнуло только на миг и сразу поту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всегда был дураком. Не умеет он уважать то, что дает ему жизнь. Мало того, он и смерть не уважает. Презрительно не доверяет ей. А разве судье можно не доверять? Чего ее бояться? Ежели совесть чиста — думать о смерти не страшно. Это грешники и иуды бледнеют, как только вспомнят о ней. Не зря мы с тобой такие бледные сейчас, — усмехнулся отчим и отвернулся к окну. — Конечно, жить хочется. Утром мне кажется, что я еще лет пять проживу, а вечером снова все к черту… у меня даже какая-то ненависть к телу. Завидую тебе. Ты еще можешь столько раз начинать сначала. Но запомни, Дмитрий: никогда не ставь себя выше людей — разбиться можно. Среди людей не страшно умирать, а только жалко. Поверь. Мы должны друг за дружку цепляться. Каждый человек для чего-то рожден. Иначе в мире получается чепуха на постном масле. Человеку ничего даром не сходит с рук. За все надо пл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нцев нетерпеливо поднялся и вышел из квартиры. Облокотившись на перила, он с раздражением прислушивался к отчаянному визгу гармони, перемешанному с криком и смехом, и морщился, как от бо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спустился вниз, во двор. Уже отвьюжило, и все кругом сморенно притихло, сжалось. Где-то громко кричала женщина, звала домой сына — она не злилась, ей очень нравилось быть сердитой. Дима свернул за угол и побрел по центральной улице. Люди куда-то спешили, толкали его и чертыхались: им, навьюченным предпраздничными покупками, было неприятно и обидно видеть угрюмого парня в очках, который задумался над чем-то странным, что вовсе не вязалось с их общей радостью.</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КПП Баранцев остановился, поставил чемоданчик на снег и застегнул воротник шинели. Дежурный по КПП лейтенант Воронов, сонно спохватившись, козырнул ему и широко улыбнулся в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товарищ лейтенант. Готов выполнить любое задание коман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усти его, Лещенко, — засмеялся Воронов, накрываясь шин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нцев шагал по бетонным дорожкам военного городка, и его охватывало тревожно-радостное чувство: как его встретят ребята? С той ли настороженной приветливостью, а может, и неприязнью, с которой они раньше относились к нему, или с новым великодушным всепрощением, которого он так жаждет сейчас? Оттого что ребята казались ему давними полузабытыми знакомыми, всякое чувство вины перед ними теряло свою остроту. Дима легко заглушал его в себе, потому что оно приносило тоску, но он с охотой вспоминал те часы, когда ребята собирали его в отпуск, шутили, поздравляли и радовались за него. Тогда он считал их помощь закономерной, их добродушие естественным, потому что он сам был счастлив и верил в то, что его счастье было главным событием в жизни дивизиона. Баранцев вспомнил, с какой грустной улыбкой провожал его Родион Цветков, как на прощание советовал ему пройтись по дворам и проулкам своего детства, постоять у того места, где назначил свое первое свидание, повстречать тех людей, кому сделал больно, кого презирал когда-то и ненавидел, перед кем лицемерил и угодничал, чтобы оставить в себе единственное тщеславие: чувствовать себя добрым. Хороший все-таки парень этот Родион Цветков. Воспоминание о нем еще больше взволновало и смутило ефрейтора Баранцева. Обычно его злили те, в ком он чувствовал хоть какое-то превосходство над собой. Но его почему-то не раздражало сознание того, что этот насмешливый неудобный парень с тоскующими глазами умнее и, наверно, глубже его, как будто Дима считал это само собой разумеющимся фак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нцев с бьющимся сердцем открыл тяжелую дверь казармы. Дневальный у тумбочки вздрогнул и поднес было руку к шапке, но, разглядев ефрейтора, облегченно расслабился. Это был рядовой Ниязов, маленький тощий узбек. Он славился в дивизионе тем, что у него никогда путем ничего не получалось: то на посту заснет или пальнет, напуганный собачьей возней в кустах, то по тревоге в чужие валенки прыгнет и бросится в парк, забыв про автомат. Над Ниязовым охотно шутили и уже не представляли своего веселья без него, хотя в дивизионе он служил всего несколько месяцев. Баранцев вспомнил, что, когда Ниязов был в карантине, он, получив на некоторое время полномочия сержанта Бархатова, заставлял Ниязова и Фомина делать отбой по пяти раз. Колька на третий раз все же ухитрялся за тридцать секунд раздеться и нырнуть в постель, а Ниязов под общий хохот прыгал на одной ноге с упавшими штанами и лихорадочно сдергивал сапог. Баранцев с довольной улыбкой глядел на часы и торжествующим голосом подзадоривал: «Двадцать секунд. Двадцать одна секунда. Шевелись, воин!» Однажды Ниязов обреченно опустился на табуретку и заплакал. Большаков приказал ему лечь в кровать и медленно подошел к Баранцеву. Скулы у него вспухли. Он поднес тяжелый кулак к очкам ефрейтора и сказал: «Попробуй еще только раз». Солдаты смущенно раз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Баранцеву показалось, что Ниязов подрос и возмужал. На нем уже более привычно сидело выстиранное хебе, с лица выветрилось то робкое беспокойное выражение, по которому можно было сразу отличить молодого солдата. Баранцев поспешил весело подморгнуть Ниязову, и тот с готовностью заулыбался. В казарме было холодно и неуютно. Многие кровати стояли с обнаженными ребрами. Баранцева охватила досада: ему хотелось побыстрее увидеть, какую реакцию на лицах ребят вызовет его возвращение. Теперь надо ждать весь полк, но это уже будет не та встреча. Его приезд потеряет всякое значение, а главным станет их возвращение. Внезапно Баранцев радостно вздрогнул: койка Цветкова не пустовала. Он, волнуясь, подошел к Родиону и сердито шепнул ему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арея, подъ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рывком отбросил одеяло и спрыгнул на холодный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вояка, — засмеялся Бар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одиону вернулась недавняя, еще не рассосавшаяся горечь, и он с тоскливой улыбкой протянул руку ефрей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визион на учениях. Меня на время поставили дежурным радиотелефонистом. Вместо Палийчука, — с торопливым смущением заговорил он, пытаясь вызвать в себе прежнюю неприязнь к Баранцеву: в его словах ему опять почудилась издевка. Он поправил сползающую шинель и откинулся на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то похудел, — осторожно сказал Баранцев после неловкой пау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ты не поправился. До отпуска был тол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рмии режим, а дома ешь, когда захочешь. Утром зарядился — и до вечера с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нцев замолчал. Его обидело то, что Родион невольно толкает его говорить всякую чепуху. Ему вдруг захотелось, чтобы Цветков опять вызвал его на откровенность и этим снова приблизил его к себе. Баранцев с удивлением обнаружил, что ни перед кем ему так не хочется высказаться, как перед Цветковым. Перебирая в памяти близких людей, он понял еще и то, что, в сущности, друзей у него никогд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 сих пор сердишься на меня? — спросил он неожид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быстро взглянул на Баранцева и радостно усмехнулся, но вдруг съежился и поскучнел. Ему разом припомнился вчерашний день, весь тот стыд и унижение перед самим собой, которые и до сих пор не утратили своей мучительной остроты. Родион с бессильной злостью подумал о том, что, когда ребята возвратятся с учений, Баранцев тоже узнает о его позоре и постарается при каждом удобном случае напомнить ему об этом: уж такова натура ефрейтора. Если раньше Баранцев таил к нему хоть какое-то уважение, то после этого он может посчитать его за самую последнюю сволочь и, конечно, не упустит момента с ехидной улыбочкой намекнуть ему о его дурной наследственности, избалованности и интеллигентской раздво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перь ни на кого не сержусь. Разве что на самого себя. И то раз в неделю, — ответил Родион и вдруг подумал, что лучше сейчас рассказать ефрейтору о своем позоре, чем дожидаться, когда ему расскажут ребята. — Почему тебе так хочется моего расположения? — осторожн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разве моего не хочется? — прищурился Баранцев, и Родион внезапн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дился ли тебе мой напутственный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дился. Ты был прав: человеку необходимо возвращаться к тому, что никогда не возвратится. Я раньше ненавидел свою улицу, грязную и заброшенную. Почти никто о ней в городе не знал. Но вот мы переехали в отличную квартиру в центре города. И мне стало жалко мою старую улицу. Двадцать лет я на ней прожил. Теперь ее сровняют с землей. Будут строить приборостроительный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тарых друзей наве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Родион, я вдруг понял, что у меня никогда не было друзей. Был я у своих некоторых одноклассников, однокурсников. Не знаю: или я поглупел, а они поумнели, или наоборот. Такие скучные люди. Они, наверно, и не догадываются, что, кроме разговоров о футболе, зарплате, записях Высоцкого, существуют и другие темы. Если б они подслушали наши с тобой рассуждения о совести и прочих абстракциях, то многие сочли бы нас чокнутыми. Такой сытой мещанской провинцией от них запахло… — Баранцев вдруг замолк, смущенный внимательным взглядом Цветкова, который как будто спрашивал: уж не подстраиваешься ли ты под меня, парень, не заиск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этих людей или не было настоящих страданий, или страдания прошли, не задев их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все дело в страда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ен, — нахмурился Ро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их нет, не выдумывать же их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и сами придут. К тебе они разве не пришли? — загадочно улыбнулся Ро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нцев с растерянным удивлением покосился на Цветкова: слишком ловко тот делает вид, что все знает пр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воей жизни когда-нибудь умирал близкий тебе человек? — вдруг спросил Родион, увидев, что ефрейтор вздрогнул и с пугливой недоверчивостью уставилс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еще нет, — ответил Баранцев и слегка покраснел: ему стало противно за это дурацкое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Хватит об этом. Лучше давай спать, — виновато спохватился Родион и нырнул под одеяло. Потом вдруг высунул голову, приподнялся на локтях и пристально посмотрел в глаза Баранцеву. — Так кем у тебя мать работает? Я что-то по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щекам Баранцева густо прихлынула кровь, но он все-таки выдержал взгляд Цветкова и, проклиная его и себя, ворочая слова, как гранитные глыб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работает техничкой в школе. Отчим заведует продовольственным складом, а тебе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весел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так. Должен же я знать, с кем имею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 кем? — насторожился Баранцев, испугавшись своего вопрос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 человеком, к которому пришли страдания, — засмеялся Родион.</w:t>
      </w:r>
    </w:p>
    <w:p>
      <w:pPr>
        <w:pStyle w:val="SubTitle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ступил день, которого Родион ждал со стр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возвращался с тактических учений. Дневальные до стеклянного блеска надраили полы, выровняли кровати и, вздрагивая от каждого стука, томились у тумбочек. Первым в казарму стремительно вошел командир дивизиона майор Васюков. За ним — майор Клыковский и старший лейтенант Сайманов. Родион не успел юркнуть в ленкомнату и застыл посреди казармы. Тягостнее этих минут не было в его жизни. А когда один за другим входили солдаты, он и вовсе готов был провалиться сквозь землю. С отчаяньем вглядываясь в лица ребят, почерневшие от мороза и ветра, Родион искал в них презрение к себе, но ничего не находил, кроме радостных и усталых глаз. Даже Ларин потискал ему руку и усмехнулся беззлобно. Трудно было узнать Кольку Фомина. Сгорбившись под дальномером, он неторопливо, чтобы видел Родион, прошагал в оружейную комнату, вдыхая полузабытый жилой запах казармы. С небрежностью разглядывал он чистые кровати и тумбочки — такую неслыханную роско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почувствовал себя виноватым в чем-то перед Колькой и расстроился еще больше. То, что ребята улыбались ему и как будто не замечали его тоски, не утешало Родиона, даже, наоборот, казалось ему равнодушием. Подобное ощущение он не раз испытывал в жизни. Попадая в незнакомые компании, он встречал на лицах дежурную приветливость, во весь вечер не покидало его мучительное чувство неловкости и необязательности своего присутствия: у компании была своя душа, свои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обидно было видеть ефрейтора Баранцева в шумном кольце ребят. С купеческим краснобайством раздавал он солдатские заказы: кеды, спортивные костюмы, учебники для поступления в институт. Радость встречи с Баранцевым была для ребят еще и потому приятной, что от него пахло родным домом, а им сейчас это было очень кстати. Внезапно Родион услышал свою фамилию и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ветков, к замполиту! — слишком громко прокричал днева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застегнул воротничок гимнастерки и, перехватив настороженный взгляд Кольки Фомина, заторопился в штаб дивизиона. Ему показалось, что ребята как будто очнулись и удивленно посмотрели на него, что-то припоми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Сайманов, стараясь не глядеть в глаза Родиону, словно боясь спугнуть его, коротким жестом указал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Цветков. Как вы себя чувств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товарищ старший лейтенант, — покраснел Ро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йманова в тайной улыбке дрогнули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нчасти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ленкомн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Остались только соцобязательства четвертой батареи. Сегодня закон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йманов закурил и отошел к окну. За окном маячили облысевшие сопки. Ветер яростно взвихривал снег на плацу. Даже смотреть на улицу было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йманов повернул к Родиону озабоче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рочно стенгазету выпустить. О результатах полевых учений. Вот вам материал. Это заметки о лучших бойцах: Ларине, Евсееве, Фомине. Кстати, Фомина нужно в комсомол принимать. Вы ведь член бюро дивизиона? Из парня выйдет хороший дальномерщик. Утром газета должна висеть. Ступ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вышел из штаба и нетерпеливо поискал глазами Кольку. Высунув кончик языка, Фомин усердно шурудил шомполом в стволе. Уши его шевелились от старания, под вылинявшей от пота гимнастеркой шныряли худые лопатки. Видимо, Колька почувствовал взгляд Цветкова и недоуменно обернулся. У Родиона вырвалась облегченная улыбка. Колька с радостью повтор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вдруг вспомнил, что у него в тумбочке лежит письмо Фомину. Увидев конверт со знакомыми каракулями, Колька счастливо покраснел, отложил автомат и юркнул с письмом в лен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 в штаб. Там тебе извещение на посылку, — крикнул вдогонку Ро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Колька помчался на контрольно-пропускной пункт и вернулся с маленьким фанерным ящичком, который он бережно прижимал к груди. Ребята его встретили торжественно. Они прокричали туш и осторожно водрузили посылку на тумбочку, накрытую белым полотенцем. Открывать ящик предоставили самому хозяину. Колька штык-ножом всковырнул крышку, и ребята, залпом ахнув, словно от солнца, заслонили глаза ладо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хлопчику, не вытягуй из мэнэ душу. Есть там сало? — простонал Палийчук, шевеля толстыми крыльями ноз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Грицко, есть. Вон кусище какой, — засмеялся К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с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с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опцы, мэни дурно. Видрижтэ эфрейтору шматок сала, и вин тяхэсэнько пийдэ вид вас, — ласково запел Палий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вытащил из посылки черные вязаные рукавицы и зачем-то понюхал их. Они, наверно, пахли родным д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еперь можешь через день ходить в караул. Не замерзнешь, — улыбнулся Больш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вытряхивал из ящика дешевые карамельки, глазированные пряники, домашнюю сдобу, банки с земляничным и вишневым вареньем, пару шерстяных носков, набитых грецкими орехами, — все это он пестрой ароматной кучей свалил на белое солдатское полоте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щайтесь, ребята, — сказал он и тут же смутился: вдруг придется не по вк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с неловкой задумчивостью поглядели на Кольку, взяли по конфетке и, ласково похлопав его по плечу, разош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то острое сдавило Родиону горло.</w:t>
      </w:r>
    </w:p>
    <w:p>
      <w:pPr>
        <w:pStyle w:val="SubTitle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варную станцию выехали под вечер. Как назло, повалил крупный снег. Баранцев то и дело снимал очки и, чертыхаясь, стряхивал с них мокрые хлопья. Родиону нравилось наблюдать за его сердито-старушечьим лицом. Почему-то присутствие Баранцева делало эту поездку увлекательной. В последнее время ефрейтор казался Родиону потешным и капризным мальчиком, который обижен тем, что другие мальчики не хотят признавать превосходство его игрушек. Правда, после поездки домой Баранцев стал мягче и задумчивей, но в нем появилась какая-то растерянность, как будто он иногда сердился на самого себя. Среди ребят своего взвода он бывал по-прежнему редко: вечно пропадал где-то в штабе или клубе. Большакову уже осточертело каждый раз попусту выкрикивать его фамилию, будто и не было во взводе ефрейтора Баранцева. Но если раньше на политзанятиях Баранцев всегда пытался поставить в тупик старшего лейтенанта Сайманова или с несдержанной радостью смеялся, когда какой-нибудь солдат порол чушь, в особенности Колька Фомин или Ниязов, и при этом ефрейтор торжествующе взглядывал на Цветкова, словно приглашал его в сообщники, то сейчас он просто сидел со скучной миной и малевал чертиков в тетрадке, подражая Роди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нцев с мучительной тревогой ждал из дома какой-то вести: он выхватывал из рук почтальона пачку писем и лихорадочно ворошил их, и если находил письмо, то тут же распечатывал его и глотал строчки с пугливой жад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ьюга не унималась. Дальше двух метров ничего не было видно. Иногда со стороны железнодорожных складов наплывал сладкий дух морозной смолистой щепы. Горы бревен айсбергами маячили там и сям. Сержант Ларин сбил сапогом заржавевший рычаг на вагонной двери, и та с мрачным скрипом пошла по наклонной — несколько толстых бревен ухнули на снег. Колька Фомин, волоча тяжелый лом, полез в вагон, но Большаков прогнал его: в вагоне того и гляди прищемит к стенке какой-нибудь дурой. Ларин метался по вагону с шутками-прибаутками, опасно прыгал с лесины на лесину, ловко поддевал бревно ломом и кричал: «А ну, братва, ухнем!» Если бревно само падало на землю, он, сложив руки на поясе, добавлял молодецки: «Эй, жучки-тараканы, расползайся куда можешь, зашибем!» Но иногда какая-нибудь лесная «попадья» застревала в дверях, и Ларин злился, пинал ее сапогом в заиндевевшее брюхо и ворчал на ребят: «С вами только землянику в лукошко собирать. Облепили эту дуру, как воробьи, и чирикают. Не суетитесь, говорю. Телятин, ты, ей-богу, как маленький. Чего ты ковыряешься со своей железякой? Надо разом. Уразбеков, зайди с той стороны. Мы с Большаковым здесь. Стрелять по моей команде. Взяли!» Бревно своей шишкастой огромной головой кренилось книзу и становилось на попа. Цветков, Баранцев и Фомин волоком тащили его от вагона и шумно пыхтели: каждый боялся, чтобы другой не подумал, будто он сачкует. У ефрейтора слетели очки с носа, и стекла жалобно хрустнули под бревном. Досадливо щурясь, Баранцев для чего-то собрал осколки, которые остро вспыхивали под лучом дальнего прожектор и, задумчиво подержав их на ладони, выбросил на кучу угля. Большаков запретил ему без очков подходить к двери вагона, где надо глядеть в оба, чтобы не пристукнуло лесиной, и велел идти к сторожу Матвеичу греться у печки. Но Баранцев запротестовал, обозленный, что опять дал повод ребятам посмеяться над собой. Он схватил лом и начал оттаскивать бревно, закатившееся под колеса вагона. Ему было неприятно, что он очутился в центре внимания и сбил четко налаженный ритм работы. Солдаты с удовольствием ухватились за возможность немного расслабиться, стали пускать шуточки в его адрес, и он злился на них и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с ревнивой улыбкой наблюдал за Баранцевым и старался понять, что творится у того на душе. Он видел, что ефрейтор трудится в поте лица, невольно заражаясь общим азартом работы, и даже весело подмигивает Фомину. Но так ли ему хорошо и уютно среди этих симпатичных ребят, так ли радостно ему чувствовать себя растворенным в этой завьюженной, гремящей листовым железом ночи, как и Родиону? Испытывает ли он сейчас такую же нежность ко всему миру и такое блаженное чувство свободы, что и Родион? Если да — то он разделит его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курить пошли к сторожу Матвеичу, высокому лохматому старику. Со своей черной повязкой из тонкой кожи на левом глазу Матвеич напоминал грозного атамана, предводителя веселых лесных разбойников. Старик был одинок. У него не осталось ни одной родной души на белом свете, и он коротал свой век в обшарпанном домике с закопченными стенами, скрипучие двери которого то и дело растворялись, впуская погреться железнодорожников, шоферов, а чаще всего солдат: они были для него и газетой, и радио, и книгой. Кроме русской печки, в домике еще стоял старинный картежный столик с виньетками, раздобытый стариком на свалке, две широкие лавки по бокам и лежанка в углу, накрытая овечьим тулупом. Почерневший алюминиевый чайник не переставал тоненько дребезжать на раскаленной плите: его вечно окружала батарея круж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ич велел солдатам распортяниться, сложить валенки и рукавицы у печки и стал разливать чай. Ребята осоловели от тепла, поплыли в легкую др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лись, соколы? С девками, поди, легче, чем с брев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и, Матвеич. Иная девка до икоты доведет и голым по миру пустит, — нашелся Л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добрительно ухмыльнулся в бороду и начал цепким, привычным к людской пестроте взглядом изучать солдат. За долгие годы своей бобыльной жизни он наловчился по нескольким словам, по каким-то ему одному известным признакам вылавливать из человека его суть. Люди приходили и уходили, оставляя в избушке запахи другой, неведомой жизни, — и это было для старика тем человечеством, без которого он не представлял своей жизни. Люди легко и без опаски обнажали перед ним свою душу, потому что он ничего не требовал взаймы и всему доверял — он как бы подсказывал выход из самого безвыходного житейского тупика своей мудрой печальной улыбкой. Некоторых ребят Матвеич уже знал в лицо, а к Ларину, поскольку тот был коренной забайкалец, обращался с ласковой бесцеремонностью, называя его Глебкой. Заприметился старику и Большаков — этот ему сразу пришелся по душе своими крестьянскими повадками и добродушным лицом. Мягкой усмешкой отметил он Фомина, неопределенно прошелся по Телятину, одобрил Бархатова, весело посмеялся над Махарадзе и особняком выделил Цветкова и Бара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ья Матвеевич, сколько вам лет? — вдруг спросил Цве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ич вздрогнул. Во-первых, было неожиданно, что парень заговорил, во-вторых, его уже давнехонько не называли по имени-от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то? За восьмой десяток перекатилось. Пожито, попито, пора и бороду вытирать. А вот поди ж ты: не хочется. Ненасытный я, паря. Кто же вас обогреет, ежели не я? Ты-то сам откеда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занский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и 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 Вол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я вижу, постарше других будешь. И твой дружок тоже. А служите вместе с салажонками. Ч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сле инсти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читель, он художник, — добавил Баранцев, и Родион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Ну-ну, — усмехнулся старик и еще раз внимательно прошелся по лицу Родиона цепк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учно тебе, дедуля, в этой избушке на курьих ножках? — спросил Бар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скучать мне. Уйдете вы, придут другие, а там и третьи. Слово за слово — глядишь, и солнце за сопку покатилось. Жить, паря, никогда не скучно. На том свете скучней, ей-богу, — засмеялся старик. — Я вот только утешаюсь тем, что в рай не попаду. Не пустят. Ангелов я шибко не люблю. На земле им крылья обламывал и под землей буду. Черти мне более по н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шен, дед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испытывающе покосился на ефрей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ой век столько всего пришлось, что безгрешным я никак не мог остаться. Вот этими руками я в разведке двух фрицев задушил, а сколько из пулемета перекосил. А что как вдруг не каждый из них фашистом был? Сунули ружье мужику, рабочему — стреляй. Раньше об этом не думалось, а теперь нет-нет да и подсасывает душу. Правда, с другой стороны, он же, если пусть и не фашист, стрелял в меня, в войско мое! Выходит, даже невинный фриц все равно виноват предо мной… И потому во сто крат больше виноватый тот, кто фрица не фашиста, мужика обыкновенного, виновным перед нами сделал. Так что виноватый все равно есть, есть, и нет ему моего прощения. Значит, кровь чужую я пролил не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ты такого нового сказал, дедуля? — снисходительно спросил Баранцев. — Это называется философия на мелк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 по какой речке в жизни плывет и что кому чудится, — после долгого молчания ответил старик. — А ты бы хлебнул с мое, вступил в мою реку… еще не известно, может, пузыри пусти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стил бы, у меня спасательный пояс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о такое — спасательный пояс? — несколько повышая голос, вопросил Матве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м трудно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ясни, может, и пой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какое-то мгновение смотрел выжидательно на Баранцева и вдруг перевел взгляд на Цвет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вздрогнул, встретившись с его острым глазом — суровая повязка на левом глазу делала его взгляд злым и требовательным. Ребята выжидательно притихли и с любопытством посмотрели на Родиона — они, конечно, поняли, что старик требует ответа и от Родиона: мол, неужели и ты так думаешь? Родион решил ответить не Матвеичу, а Баранцеву, чтобы тем самым выразить свое отношение и к этому стар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спасательный пояс, Баранцев, не выручил бы тебя в той стремнине, где довелось плыть Илье Матвеичу. На мой взгляд, там такая глубина, которая нам с тобой еще и не снилась… Знаешь, за какой пояс не хотелось бы лично мне хвататься? Называется он — тщеславием. Ухватится иной за такой пояс и думает, что способен океан одолеть, скользя по гребням волн, любых высот достичь, в любые глубины заглянуть. А в тщеславии — корень всех пор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вдруг замолк. Он чувствовал, что в своей тираде, пожалуй, слишком увлекся: не вышла ли тут подмена искренности тайным самолюбованием и не угадал ли это старик? После недавнего позора он решил быть беспощадным к себе. Заметив, что на лицах ребят и Матвеича появилось что-то удивленно-уважительное, он смело встретился с насмешливыми глазами Бара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от слов к делу. Выходи на улицу, — скомандовал Больш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чаек, Матвеич, — вздохнул Баранцев, нахлобучивая ш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 что, милый. Вам спасибо, что вразумили меня, старика. Забавное вы племя, — грустно улыбнулся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обжигающий ветер будто пучком сухих стеблей хлещет по лицу, снова кричит сержант Ларин, колдующий с ломом, бухаются чугунные бревна на промерзлую землю, деревенеют от усталости спина и руки, но все то же тихое ликование заливает душу, и приходит то странное чувство, когда человек не принадлежит самому себе, а растворяется в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ошлось и без маленького происшествия. Баранцев, для которого мир с потерей очков утратил конкретные очертания, зазевался внизу, возле кучи угля, и сорвавшееся с откоса бревно едва не подмяло его под себя. Если бы не Колька… Увидев летящую сверху махину, он с силой пихнул Баранцева и упал на снег вслед за ним. По его левой ноге все же прокатилось бревно. Он глухо вскрикнул. Большаков бросил лом и, бледный, подбежа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жив, — морщась от боли, выдавил Колька и хотел подняться, но снова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ков поднял его на руки и понес в стор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веич, узнав, в чем дело, огорченно шлепнул себя по коленям и начал осторожно стягивать с Колькиной ноги вал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ли бога, что легко отделался. Такой лесиной враз хребет переломило бы. А ефрейтор чего рот раззявил? Только на разговоры мастак? Он тебе, парень, пол-литра водки должен за это поставить. Шутк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с сердитым знахарским видом пощупал шершавыми пальцами больную ногу и наложил на нее холодную повя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жи пока здесь. Мы покончим с бревнами и заберем тебя. Потерпи маленько, — сказал Большаков и, потрепав Кольку по шапке,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и работу поздно. Большаков осторожно перенес Кольку в кабину и велел шоферу ехать потише, не лиховать. Баранцев сидел возле Родиона с молчаливо-виноватым лицом, смешно щуря вдавленные под лоб глаза. Родион ни о чем его не расспрашивал. Он понимал, что Баранцеву сейчас горько и стыдно, потому что он думает о Кольке, которого он час назад презирал, как и многих, жалких с виду людей. Баранцев же думал еще и о том, что ему жестоко не везет в этой жизни, как будто печать проклятия несет он на себе: почему-то всем, с кем сталкивает его судьба, он делает больно. И самое обидное то, что он и не хотел им приносить никакой боли, так как они попросту не интересовали его: Дима жил своей жизнью, они — своей. Какое ему дело до них? Люди, как ему казалось, должны существовать вокруг него постольку, поскольку существует он, чтобы ему не было скучно и одиноко. Например, он великодушно допускал, будучи материалистом, что рядовой Фомин не является его представлением, а есть отдельная сущность со своим внутренним миром, в котором он, по правде говоря, несколько сомневался. Присутствие Кольки было потому необходимым и приятным, что этот его внутренний мир казался не столь важным, не столь главным и не столь обязательным по сравнению с внутренним миром ефрейтора Баранцева. Превосходство Родиона ему тоже казалось случайным и преходящим, но судьба, наверно, потому окружает его людьми, подобными Родиону, чтобы злить ого, оттачивать ум в словесных перепалках, брать у них все полезное для счастья. В первые дни Баранцев ничего не находил в Родионе такого, что бы могло ему пригодиться в жизни. Цветков был вял, непрактичен и равнодушен ко всему на свете — вряд ли он добьется успеха в жизни. Внутренний мир Цветкова его не очень интересовал. Баранцев легко заключил, что Родион болезненно переживает какую-то свою прошлую неудачу или промашку и, будучи парнем неглупым, мучительно осознает, как и Баранцев, несовпадение желаний и возможностей. Когда же он узнал, что у Родиона умерла мать, он даже немного разочаровался и начал сомневаться в собственной прозорливости. Родион стал обычнее, проще, доступнее, и чувствовать это было почему-то неприятно, как будто Баранцеву было жалко, что такой ум бесполезно растворяется в бесчисленных самокопаниях и наивных вопросах к миру и человечеству. Эту детскую болезнь Баранцев перенес легко, быстро и без осложнений, как весенний насморк, — она, наоборот, закалила его в твердом решении быть хорошим не в толпе людей, а на виду у нее, чтобы о этой высоты приносить им пользу. Ему обязательно хотелось увидеть сверху свое добро и полюбоваться им. И вдруг оказывается, что сейчас не он приносит добро людям, а они ему. Стыдно подумать, что своим благополучием в данную минуту он обязан не кому-нибудь, а Кольке Фомину, недалекому деревенскому рохле. Жизнь путала все карты и героем дня делала самых незначительных людей. Теперь Баранцеву было досадно думать, что каждый день ему придется встречаться с укоряющими глазами Фомина, нее время чувствовать себя не в своей тарелке рядом с ним, потому что Колька наверняка будет ждать от него искренних слов благодар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рыгнув из машины, ребята, проголодавшиеся после бурной мускулотрепки, решили сбегать в столовую. Кухонный наряд был от второго дивизиона, и поэтому ребята особенно не переживали. Дежурный по кухне сержант Галагоза встретил их во всеоружии: на столе дымился полный бачок гречневой каши, стояли два чайника и две миски рыбных консервов. Через полчаса от этой роскоши осталась одна грязная посуда. Квохча, как куры после дождя, ребята побрели в каза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делом все набросились на почту. Счастливчиками оказались трое: Махарадзе, Телятин и Фомин. Потом, когда неудачники грустно разбрелись по койкам, дневальный третьей батареи подозвал к себе Баранцева, долго ковырялся в нагрудном кармане и, чего-то смущаясь, протянул ему серую бумажку — это была телеграмма. Родион заметил, как, еще не читая, Баранцев растерянно побледнел, и видно было, что он боится читать эту серую бумажку. А когда Баранцев пробежался глазами по криво наклеенному тексту и машинально скомкал бумажку, то какое-то усталое и тоскливое облегчение проступило на его лице. Он медленно подошел к кровати, сел на нее, вздрогнув от ехидного визга пружины, и закрыл лицо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вязывает Диму с тем угрюмым мужиковатым человеком? Почему даже он пытается отомстить ему? Странно получается: жил с ним бок о бок восемь лет и никогда не брал его во внимание, считал его присутствие случайным, а внутреннюю жизнь его ничтожной, бесполезной — но вот он исчез, вычеркнут из списка жильцов в замусоленной домовой книге и сразу вырос в загадочную фигуру. Баранцев вспомнил тот страшный вечер, и ему стало противно за себя и за всех людей, которые и его тоже не смогут спасти от смерти. И вдруг он со стыдом поймал себя на том, что телеграмма ужаснула его не тем, что умер отчим, Федор Иванович, а тем, что она намекнула ему о возможности его собственной смерти, ее Дима почему-то всегда соотносил с кем угодно, но только не с собой. Тихая запоздалая жалость к этому суровому человеку, которому он отказывал при жизни в достоинствах и добродетели, проклюнулась, как робкий птенец из яйца, в душе ефрейтора Баранцева. Все эти дни в нем жил один мучительный вопрос: умрет или не умрет? Последние слова отчима о том, что они уже больше не встретятся на этом свете, всплывали в нем каждый раз, стоило ему только отвлечься на минутку от армейских забот. Они преследовали его повсюду и каждой мелочи придавали какой-то второй смысл, усиливающий значение первого. И заново перебирая в памяти ту жизнь Федора Лебедева, которая протекала на его глазах, Дима с неловким удивлением отмечал, что она была не такой уж ничтожной, какой казалась раньше, и что, в сущности, Федор Иванович был неплохой мужик, и сейчас бы он обязательно сказал ему об этом. Ведь отчим, наверно, больше Диминого отца любил мать. Дима часто замечал, что иногда отчим исподтишка с тоскливой любовью наблюдал за ней, хлопотавшей над кастрюлями и бельевым тазом. Неужели он и тогда знал, что умрет скоро? Дима представил себя на его месте и поежился от страха. Какая воля была у него, находившего силы улыбаться жизни и делать последнее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нцев тяжело поднял голову и увидел молчаливо обступивших его ребят. Они все поняли. Смерть чужого человека никогда не бывает чужой, она объединяет сильнее радости. Они все простили ефрейтору Баранцеву, потому что в глазах его томилось искреннее страдание — это и были муки совести. Дима в задумчивой застылости посмотрел на ребят, на их участливые лица и понял, что ему будет больно покидать 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час всему полку объявили учебную тревогу.</w:t>
      </w:r>
    </w:p>
    <w:p>
      <w:pPr>
        <w:pStyle w:val="Level2"/>
        <w:rPr>
          <w:rFonts w:ascii="Times New Roman" w:hAnsi="Times New Roman" w:cs="Times New Roman"/>
          <w:color w:val="auto"/>
        </w:rPr>
      </w:pPr>
      <w:r>
        <w:rPr>
          <w:rFonts w:cs="Times New Roman" w:ascii="Times New Roman" w:hAnsi="Times New Roman"/>
          <w:color w:val="auto"/>
        </w:rPr>
        <w:t>ГЛАВА ТРЕТЬЯ</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не благоволение к нему замкомвзвода, Фомин вряд ли бы сейчас грелся в штабной будке, которая тонко поскрипывала на машине, подобно рассохшейся скворечне. Ларин так расшуровал чугунную времянку, что лица у всех жарко залоснились. Но в спины все равно крепко дуло из щелей, и пальцы на ногах никак не отходили. Вскоре дрова кончились, и будку мигом выстудило. Возле губ заклубился легкий п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щий ты, Фомин. Жару от тебя никакого, — пошутил Большаков, притискивая к себе закоченевшего Кольку. — Не горюй, землячок. Бывало и похлеще. Теперь тебе любая круговерть должна быть нипочем. В комсомол, чай, в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заулыбались, у Кольки повишневели уши. Он не сердился: ему была по душе любая шутка замкомвзвода. Приятно было чувствовать в нем крепкую и добрую силу, которая не раздражала, как в Ларине, и не угнетала, но успокаивала. Ларина Колька побаивался, и тот это видел и злился. Сержанта брала обида, что Колька, со своей счастливой способностью быстро сходиться с людьми, сторонится его и робеет перед ним. Это вызывало в Ларине еще большую неприязнь к Фомину, а у того — невольное отчу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был один из тех, к кому легко привыкали и поэтому легко забывали, — о нем вспоминали только тогда, когда видели его перед собой. Он необходимо вписался во взвод. Все приказы и просьбы он исполнял с такой готовностью, что дембелям, которые для солидности иногда были не прочь сачкануть на хозработах, стало неловко выезжать на Колькином добродушии. Их смущало то, что в его готовности помочь всем не было ни тени подхалимства или слабоволия — таких они сразу раскусывали, но он все делал с радостью только потому, что его просили сделать, и, значит, тому, кто просил, это было нужно. Большаков так привязался к Кольке, что в дивизионе поговаривали: обидеть Фомина — все равно что обидеть замкомвзвода. Их сближало не одно лишь обострившееся чувство общей родины — Рязани. Большаков видел, что парень не умеет лгать и лицемерить, а это он больше всего ценил в людях. К тому же Колька довольно скоро освоился с армейской жизнью. И хотя он не отличался дошлостью и ловкостью, как другие, но ко всему относился серьезно и с тем мальчишеским любопытством, с которого и начинается хороший солдат. Ребята во взводе сразу подметили в нем это старание, которое только выигрывало от Колькиной худобы и маленького роста. Они как будто ждали такого потешного паренька, и Колька стал их любимцем, источником беззлобных шуток и веселых прод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бою! — внезапно пронеслось по коло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словно в забор ткнулась. Большаков выпрыгнул из будки. Все повскакали, загремели автоматами и приборами. Ефрейтор Махарадзе заклинился в дверях со своим пультом управления огнем и яростно чертыхался. Колька спрыгнул последним, едва не разбив дальномер. Кто-то где-то кричал, кажется, майор Клыковский, но слова его застревали в шуме ветра, как в вате. Из соседних машин, развернувшихся в боевой порядок, сыпались огневики и с веселым гиканьем разводили станины. Колька подхватил дальномер и устремился к командирскому газику. Два раза он, поскользнувшись, падал на снег. Наконец из белесого мрака стремительно вынырнул майор Клыковский. Как из-под земли вырос ефрейтор Махарадзе, ловко собрал столик и укрепил на нем свой пульт. В долговязом нескладном солдате Колька с трудом узнал Цветкова. Родион деревенеющими пальцами привинчивал к рации антенну. Ларин помогал ему настроить частоту. Оттого, что у Родиона было такое тревожно-сосредоточенное лицо, Кольке вдруг стало хорошо и спокойно. Захотелось быстрее показать Цветкову, что он, рядовой Фомин, с этими обстоятельствами уже зн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объявили отбой — командир полка остался доволен вторым дивизионом. Солдаты хлынули по машинам. Родион подбежал к Кольке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де пристр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табной будке, — смутился К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урно. Еще местечко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растерянно покосился на Большакова, который зачем-то остановился возле них, и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тся, Цветков, — усмехнулся замкомвзвода. — Приходи к нам. Тепле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в дверях Родиона, сержант Ларин недовольно при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еще девятого? И так-то ногой не шевель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ихни, Глеб. С профессором веселее. Он стихи нам почитает, — лукаво прищурился Больш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Веселья от него, как от этой печки. Он уже три месяца меня весе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с трудом втиснулся между ефрейтором Махарадзе и Колькой. Брюзжание Ларина его не раздражало — пять минут назад он видел другого Ларина: отчаянного и заботливого командира, который не дал ему, салаге, впервые попавшему в полевую обстановку, удариться в панику. Неприятным оставалось только то, что Родион чувствовал себя беспомощным перед Лариным, хотя был старше на четыре года. Даже мысль о том, что он умнее и талантливее Ларина, не утешала его, а наводила только на досаду, — он старался не дума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ли весь день. Уже наскучило орать песни и травить анекдоты, — солдаты уронили головы и задремали. Родиону спать не хотелось, но покачиваться с закрытыми глазами было сладко. Куда он едет и где он сейчас — этого Родион не знал, но ему было весело думать, что кто-то там, впереди колонны, лучше его знает: куда он, где он и для чего. А может, у него и не было прошлого, а всего-то и было, что глухой рев машины на подъемах, тяжесть чьей-то головы на плече и тонкий холодок автомата, струящийся сквозь казенные рука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заметил, когда машина остановилась. В узкую дверь будки просунулся командир взвода управления лейтенант Я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ъем, гвардейцы! Приехали. Живо сгружайтесь и ставьте пал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спрыгнул на снег и огляделся. Кругом, насколько хватало глаз, горбатились поля и сопки, наспех припорошенные дымчатым снегом. Ветер унялся, но всю свою неистраченную силу передал морозу, плюнешь — и слюну тут же схватывает ледком. Лагерь разбивали на вершине пологой сопки. Мотострелковый полк, прибывший на час раньше, уже оброс палатками, над которыми уютно курились дымки полевой кухни. Колька в счастливом забвении метался между ребятами, помогал пилить доски, обтесывал колья. Один раз он столкнулся с Цветковым — тот перетаскивал походные пирамиды в оружейную палатку, — и они приветливо улыбнулись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од управления второго дивизиона быстрее всех спроворил палатки. Ребята обнесли их по краям снегом, а выступы мерзлой земли, на которых предстояло спать, они покрыли дощатым настилом. На верх уложили матрацы. Вскоре в брюхатой времянке огонь весело и смачно захрумкал смолистой щепой. В больших железных термосах дневальные принесли из дивизионной кухни гречневую кашу, густо пересыпанную ломтями баранины, и заваристый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одиона куда-то запропастился котелок — он долго и безнадежно рылся в вещмешке, пока ефрейтор Махарадзе не предложил ему с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Цветков, котелок не иголка, чего ты там ищешь? Давай вместе будем кушать. Вдвоем мы больше смолотим. Бери ложку — гостем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тебя, кацо, не доберешься. Присоединяйся ко мне, профессор, — подал из темноты голос Вахлаков, водитель командирского газ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ему лучше. Под правую руку, — смущенно буркнул Фо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в приятной растерянности улыбнулся и подсел к Фом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ветков не дурак. Знает, к кому присоседиться. Там, где ложка Махарадзе побывала, второму нечего делать, — сострил сержант Барх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засмеялись. Родион с задумчивой улыбкой наблюдал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 стелиться. Старослужащие, наученные опытом, сразу бросились на середину лежанки, молодежь притулилась по бокам. Большаков занял Фомину место рядом с собой. Родион, как всегда, зазевался и еле втиснулся между ефрейтором Гафуровым и слегка оттаявшим выступом черной земли. «В этом неудобстве есть своя прелесть, — усмехнулся про себя Родион. — Ноздри мои вдыхают настоянный веками сладковато-гнилой запах земли, а спиной я впитываю тепло человеческого тела». Он с головой влез в шинель и заснул мгновенно: день был сумасшедший. Ночью его растолкал Вах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дрыхнуть, профессор. Твоя очередь кочегарить. Дрова экономь. И смотри не закемарь. Околеем к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с трудом нащупал во вздрагивающей красной темноте свои валенки и принялся сушить портянки. Жар от печки обжигал лицо и накатывал густую дрему. Приходилось то и дело встряхивать головой, чтобы не свалиться с чурбака. Чувствуя, что вот-вот заснет, Родион выскочил из палатки и потер снегом отяжелевшие виски. Горло перехватил студеный воздух — Родион закашлялся и юркнул в тепло. В палатке уютно колыхался храп — солдаты спали навытяжку, дыша в затылок друг другу. Их стриженые головы торчали из шинелей. Чем больше ему хотелось спать, тем приятнее было на душе: ведь он мучается ради них, чтобы они не замерзли. Славные все-таки ребята. Что его связывает с ними: привычка или необходимость? Пожалуй, и то, и другое, и еще что-то третье. Ведь не смог же он привыкнуть к тем, кто прежде пересекался с его жизнью: ни одного друга не дало это пересечение, а только недоумение и досаду. Но ведь и сейчас он не считает друзьями этих мальчиков, но отчего же ему так хорошо с ними и прежние пересечения кажутся пустыми и невзаправдашними? Не лукавит ли он перед самим собой? Ведь где-то в закоулочке души, в проклятом закоулочке, все еще прячется сладостное и презренное сознание того, что он умнее и талантливей их. Но оно уже бессильно проникать в слова и мысли, оно если и сквозит в них, то лишь по инерц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одион вспомнил про последнее письмо отца и лихорадочно зашарил по карманам ватника. Письмо было длинное и странное, уже тем странное, что в буквах не было прежней аккуратности — они вихляли в разные стороны, как шнурки на ботинках.</w:t>
      </w:r>
    </w:p>
    <w:p>
      <w:pPr>
        <w:pStyle w:val="Cite"/>
        <w:rPr>
          <w:rFonts w:ascii="Times New Roman" w:hAnsi="Times New Roman" w:cs="Times New Roman"/>
          <w:color w:val="auto"/>
        </w:rPr>
      </w:pPr>
      <w:r>
        <w:rPr>
          <w:rFonts w:cs="Times New Roman" w:ascii="Times New Roman" w:hAnsi="Times New Roman"/>
          <w:color w:val="auto"/>
        </w:rPr>
        <w:t>«Здравствуй, мой мальчик! Вчера получил твое письмо — спасибо. Рад, что солдатский паек тебе слаще домашних разносолов. Надеюсь, что теперь у тебя есть свое мнение о хлебе насущном. Да и не только о хлебе…</w:t>
      </w:r>
    </w:p>
    <w:p>
      <w:pPr>
        <w:pStyle w:val="Cite"/>
        <w:rPr>
          <w:rFonts w:ascii="Times New Roman" w:hAnsi="Times New Roman" w:cs="Times New Roman"/>
          <w:color w:val="auto"/>
        </w:rPr>
      </w:pPr>
      <w:r>
        <w:rPr>
          <w:rFonts w:cs="Times New Roman" w:ascii="Times New Roman" w:hAnsi="Times New Roman"/>
          <w:color w:val="auto"/>
        </w:rPr>
        <w:t>Ты все спрашиваешь о моем здоровье, сын. Твоя заботливость приятно удивляет меня. Раньше ты интересовался только моим мнением о великих мира сего. И то с насмешкой. Неужели человеку необходимо пройти сквозь несчастье и страдание, чтобы возлюбить ближнего? Ты знаешь, сын, твой отец начинает кое-что смыслить в жизни. Смерть твоей матери и поездка к брату убедили его в аксиоме: человеку нельзя одному. Я рад, что армия приносит тебе массу открытий, закрепляет в тебе то, что существовало до этого как отвлеченная мысль. Теперь ты понимаешь, что для того, чтобы какой-нибудь доброй мысли, идее стать плотью характера, убеждения, необходимо огромное внутреннее напряжение, необходимы такие обстоятельства, в которых данная мысль была бы беспощадно обнажена и неизбежно доказывала справедливость других мыслей и идей, — подобных обстоятельств у человека предостаточно. Но нужны еще и гражданские принципы, а не только чистая совесть, чтобы творить добро. Извини, но мне думается, что ты долгое время был беспринципным, т. е. идейно абстрактным, пунктирным. В этом, может быть, и я повинен. Постоянно питаться одними общечеловеческими идеями нельзя, такое нравственное и интеллектуальное вегетарианство вредно в любую эпоху, тем более в нашу, когда дело пахнет не порохом, а атомом. Сейчас тебе, солдату, это легко понять.</w:t>
      </w:r>
    </w:p>
    <w:p>
      <w:pPr>
        <w:pStyle w:val="Cite"/>
        <w:rPr>
          <w:rFonts w:ascii="Times New Roman" w:hAnsi="Times New Roman" w:cs="Times New Roman"/>
          <w:color w:val="auto"/>
        </w:rPr>
      </w:pPr>
      <w:r>
        <w:rPr>
          <w:rFonts w:cs="Times New Roman" w:ascii="Times New Roman" w:hAnsi="Times New Roman"/>
          <w:color w:val="auto"/>
        </w:rPr>
        <w:t>Твоему отцу не пришлось воевать, но он пережил войну, и его память не притушили годы, эта память и поныне оттачивает его убеждения.</w:t>
      </w:r>
    </w:p>
    <w:p>
      <w:pPr>
        <w:pStyle w:val="Cite"/>
        <w:rPr>
          <w:rFonts w:ascii="Times New Roman" w:hAnsi="Times New Roman" w:cs="Times New Roman"/>
          <w:color w:val="auto"/>
          <w:sz w:val="20"/>
          <w:szCs w:val="20"/>
        </w:rPr>
      </w:pPr>
      <w:r>
        <w:rPr>
          <w:rFonts w:cs="Times New Roman" w:ascii="Times New Roman" w:hAnsi="Times New Roman"/>
          <w:color w:val="auto"/>
        </w:rPr>
        <w:t>Каждое воскресенье я хожу на кладбище, подолгу сижу на скамейке и перебираю в памяти нашу странную жизнь втроем. Иногда человеку полезно побродить среди родных и чужих могил. Не усмехайся, старик твой становится сентиментальным. Но поверь, что душе, как и глазу, необходимы контрасты, крайности. Только тогда острее осознается невосполнимость каждого мгновения этой удивительной жизни. Идеи должны быть оригинальными, а истины всегда банальны,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не дочитал письмо до конца. Кто-то из ребят глухо вскрикнул и чертыхнулся — из-под наброшенной поверх одеяла шинели выпросталась взлохмаченная голова Большакова. Он резко приподнялся на локтях и недоумевающими, размытыми сном глазами окинул палатку, разметавшихся по бокам солдат, хмуро наткнулся на Цветкова, устало сгорбившегося у печки. Потом долго и тупо щурился на огонь, выгоняя из себя последние призраки мучительного сна, и вдруг вспомнил про махорку, торопливо полез в карман шинели. А когда скрутил козью ножку и блаженно глотнул терпкий дым, сразу оживился, весело подмигнул насторожившемуся Цвет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чегарим? Привыкай. Дровишки экономь. Дурью не жги. От кого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отца, — неохотно ответил Родион: сейчас ему, как назло, хотелось побыть одному, наедине с теми мыслями и чувствами, которые навеяло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у тебя философ, я слышал? О чем же он философствует? Ему, поди, другие мудрецы ничего и не оставили. Вон их сколько было за тысячи-то лет! Все пере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се, Большаков. Сейчас самое время думать, — снисходительно улыбнулся Родион, засовывая письмо в карман ватника. А сам решил, что, пожалуй, было бы скучней разговаривать в одиночку. Большаков уже тем выгодный собеседник, что с ним надо быть че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устое занятие. Сколько ни думай, а легче от дум не станет. Во многой мудрости много и печали, как народ говорит. Дело над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боишься печ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от них польза? Только жить мешают. И спать не дают, — тяжело добавил Большаков: очевидно, вспомнил недавни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баба-яга приснилась? Ты вскрикнул, словно тебя ду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ков сполз с матраца, сунул ноги в нагретые валенки и примостился на чурбаке возле времянки. Распотрошив березовым прутиком жаркое нутро огня, он уперся локтями в колени и выпытующе скосил неторопливые глаза на Родиона, словно проверял: стоит ли перед ним откровенничать, как бы в дураках не остаться. Но увидев, что Родион смотрит на него с искренним любопытством, он успокоился и уже побоялся упустить подвернувшуюся возможность высказаться, пока ему этого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ельница мне приснилась. Будто сидит она за партой, засыпанной снегом, а я у доски стою, доска на всю стену, черная, как антрацит. В классе темно и пусто, ветер в разбитых окнах стонет. Учительница тоже вся белая, снег у нее на волосах, на плечах. На меня в упор смотрит, и улыбка у нее такая, что хоть волком вой. К чему бы это, Цве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растерялся Родион. — У тебя что-нибудь связано с этой учитель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ей-то? — нахмурился Большаков и переломил в пальцах березовый прутик. — С ней у меня столько связано, что теперь и не развяжешься. Она пришла к нам в восьмом классе. Сразу после института. Смазливая такая, шустрая. Со всеми на «вы». Отец у нее полковником был, мать тоже учительницей в городской школе. Часто приезжали к ней в деревню. Пытались в город переманить. Она не захотела. Только через три года, говорит. Романтики искала. Жила она у Миронихи. Старушка эта давно из ума выжила, с утра до вечера Евангелие читала, но привязалась к ней как к родной дочери. Толковая девка все-таки была эта Наталья Алексеевна. Другая б стала с пеной у рта спорить со старухой, доказывать, что бога нет, образованностью своей хвастаться, а она все с ласковой улыбкой к ней, видела, что старуха безвредная и богу от скуки молится. Девчонки были без ума от Натальи, а пацаны втихаря стишки ей сочиняли. Один я доводил ее до слез. Злило меня, что все к ной тянулись. Она это понимала и презирала меня. Я, бывало, в самом разгаре урока встану и уйду из класса или стул, на котором она сидела, резиновым клеем обмажу. На эти пакости я был мастак. Директору она почему-то не жаловалась. Наверное, жалела мою больную мать. Но один раз отомстила. Вызвала меня к доске и начала такие вопросы задавать и так меня словами хитро отшлепала, что весь класс, да и я тоже, понял, что я дурак и, кроме толстой рожи, ничего не имею и ничем не могу похвастаться. Все меня боялись и потому были рады поиздеваться. Хихикали всю дорогу. Я удила закусил и чертыхнул Наталью Алексеевну. Потом схватил пенал и запустил им в Витьку Краснова, ябеду и подхалима. Директор узнал и потребовал, чтобы я извинился перед учительницей, а я ни в какую. Сейчас бы я, конечно, извинился, да ей-то что от этого? Ей теперь все равно. Она как-то перед воскресеньем повезла пятиклашек в райцентр на экскурсию в краеведческий музей. Шофер перевернул машину в кювет. Все ребятишки чудом живы остались, а ее насмерть. Вот и не верь после этого в судьбу. Всем селом ее хоронили. Это как раз весной, перед моей повесткой случилось. Шагал я с бритой головой за ее гробом, и такая чехарда в душе была… Будто это я ее убил. Она часто к нам домой приходила, полы мыла, когда мать болела, меня все уму-разуму учила. Я лишь усмехался, обиду не мог забыть. После восьмого класса я ушел из школы, она уговаривала меня остаться, но этого-то как раз я и хотел. Нравилось мне соли ей на хвост сыпать. Может, если б она так не просила меня, я б и остался в школе. А тут подмывало меня в пику ей сделать. Выучился я на тракториста, костюмом обзавелся, честь по чести. Однажды букет ромашек ей хотел подарить, полдня на лугу проторчал, все брюки в росе измочалил, подхожу к ее дому и вижу: сидит она со своим городским хахалем на лавочке и милуется. Увидела она букет, вспыхнула, а я как ни в чем не бывало мимо них прохожу, ноль внимания. Но она-то догадалась, да и хахаль тоже, что букет я ей нес, окликнула меня, а я по-прежнему, без внимания. Тут хахаль на все село расхохотался. Вскипел я, подпитой был, ну и в драку. Силой меня бог не обделил. Попинал я пижона. Мамаша его в суд подала. Хотели судить. И опять она выступила в роли благодетеля. Уговорила жениха замять дело. Он вначале возмущался, ерепенился, потом сдался. Я почему-то опять обозлился на Наталью Алексеевну. Уж слишком многим был обязан ей. А я не любил быть кому-то обязанным. Сразу долги возвращал. Гордость не позволяла быть должником. Вот такие, брат, пироги… — закончил Больш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л, значит, ее? — осторожно спросил Ро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ков с растерянной задумчивостью посмотрел на него и долго молчал, обдумывая вопрос, и, казалось, прислушивался к тому, как бьется ег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рт его знает. Может, и любил. Может, и сейчас люблю. Тут всего наворочено… — Он опять задумался и вдруг возбужденно шлепнул себя ладошкой по колену. — В жизни ум всегда приходит потом. Так вот навспоминаешься, и досада берет: до чего бестолково жил! Матери бедной сколько крови попортил… — Большаков неожиданно покосился на Родиона и вспомнил что-то страшное, виновато отвернулся и съе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а редкая минута, которая всегда приходит к человеку как откровение, внезапно сблизила их настолько, что они почувствовали друг к другу что-то вроде стыдливой не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ак получается, Цветков? Ну что б мне сразу не родиться с таким вот пониманием, как сейчас! И ведь тогда в моем мозгу это понимание было. Ты думаешь, когда я Наталью Алексеевну чертыхнул и водку жрал, я не понимал, что делаю пакость? Понимал! Все понимал. А вот не мог затормозить себя. Дурь из меня как по инерции перла. Остепенюсь на неделю, голубем хожу, а потом опять раскручусь. Теперь даже обидно: ну что я в этом находил? А ведь что-то находил. Да-а… Так вот берешь себя за жабры и спрашиваешь: «Ну что, Иван, крестьянский сын, хватит дурака валять? Пора и честь знать». Армия, брат, как рентген: вот чистая совесть, а эта вот с гнильцой. Эту надо лечить. На гражданке еще можно мозги ближнему запудрить, покуражиться как на «кавээне». Там все куда-то торопятся, в душу соседа больно не вникают. А здесь ты как на ладо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репаться. В отпуск за это все равно не отпустят. Лучше дай закурить, — внезапно раздался голос Ларина, в котором сквозило непонятное раздражение. Он сбросил с себя одеяло и спрыгнул в заранее приготовленные возле матраца валенки: это на случай тревоги. — Болтуном ты становишься, Иван. Это тебя Цветков испортил. Возвратишься ты на гражданку, снова друзья, сватья с бутылками обступят, девки глазом подморгнут — и понеслась по новой. Я вот в отпуске был, тоже думал, другим буду, посерьезней, куда там — на следующий же день забыл и казарму, и наряды. Уж если в тебя с детства засел черт, на ангела ты его не переучишь. Армия только силу воли твою закалила и тело. А все остальное прежним ост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ты все, Глеб! Хочешь оправдаться перед нами? — закипятился Больш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ы вы мне, — огрызнулся Ларин и внезапно чего-то смутился. — Ты бы вот лучше приказал Махарадзе в санчасть сходить. Прямо в рот мне кашляет, спать не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говорил ему. Не хочет. Положат еще. А заменить его некем. Будем по воробьям стрелять без вычисл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радиосвязи тоже, — улыбнулся Родион, и Ларин покосился на него со снисходительной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тебя с женой? Письма пишет? — спросил Больш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ет, — недовольно обрубил Ларин, давая понять, что эта тема у него в печенках застр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женат, Цве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Холостой, — буркнул Родион, не успев приготовиться к неизбежным шут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 девчонку-то ни разу в жизни не целовал, а ты его о женитьбе спрашиваешь, — охотно присоединился Ларин, которому понравился такой поворот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несдержанно покраснел, но багровые блики огня выручили его, затушевали краску на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ков с ребяческим любопытством в упор разглядывал Цветкова, словно случайно наткнулся на существо с другой планеты. Поняв, что тот скоро расплавится под его взглядом, он взрывчато рассмеялся и добродушно хлопнул Родиона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 Фоминым две стороны одной медали. О чем же ты, интересно, с девчонкой балаболишь? О звездах, наверно, о диалектике, стихи ей читаешь, на «вы» к ней обращаешься, как гимназист? Созн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 женщинах как-то всерьез не задумывался, — усмехнулся Родион, бросая в огонь поленья. — Девчонки у меня были, но ни одна мне не нравилась. Все они скучные какие-то. Как инкубаторские курицы. Квохчут о всякой чепухе, а на уме одно: женится или не ж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Умен ты, да не везде. О женщине надо судить после того, как она дитенка родит. А в девках все они глупые, шалопутные. Любовь у них книжная. Там не поймешь, кого в дом ведешь. Девчонки, я тебе скажу, как грецкий орех: пока раскусишь, все зубы искрошишь, — засмеялся Большаков и весело поднялся с чурбака. — На сегодня разговоров хватит. Через два часа подъем. Буди Кольку, Цветков. Ты свое откочегарил. Этот суслик вишь как сладко рассопелся. Тоже, наверно, девки сн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Фомину и ласково потрепал его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ъем, Коля. Цветкова замен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испуганно вскочил и бестолково вперился в замкомвзвода, словно увидел его в первый раз. Он потер кулаком глаза и, зевая, потянулся к валенкам. Был он весь всклокоченный и жаркий, с красными вмятинами от шинели на щеках, и, глядя на него, вспоминалось что-то домашнее, беззабо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то с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уже забыл, — смущенно проворчал Колька, и Большаков с радостным смехом схватил его за плечи и так затряс, что у Кольки потешно запрыгала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божья кор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лег на Колькино место, уютно нагретое его маленьким телом, и долго не мог заснуть, хотя перед этим ему страшно хотелос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осле развода, Родиона вызвали к старшему лейтенанту Сайманову. Замполит сидел в штабной будке и допивал чай. В будке было тесно и душно. Крепко пахло табаком. Со стены великодушно улыбался маршал Блюх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е дело, Цветков. Сержанта Седых срочно отозвали в политотдел дивизии. Мы остались без комсорга. Ты должен его заменить на время боевых стрельб. Парень ты грамотный, учить тебя не надо. Проведешь комсомольское собрание и заседание бюро, выпустишь боевые листки, стенгазету. Задача я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гу ли? — растерялся Родион и недоверчиво покачал головой. — Я никогда комсоргом не был. В шестом классе, помню, председателем отряда избрали — я через месяц всю работу завалил. Никудышный из меня организ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Цветков, в армии есть железное слово «надо». Я в училище тоже не думал, что стану замполитом. Моя страсть была — пушки и команда «огонь». Но однажды я срочно заменил комсорга полка. У меня что-то получалось, я старался, и меня оставили на политработе. Постепенно втянулся. Комиссарами не рожд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я комсорг! Меня солдаты не любят… — тихо сказал Родион и отвел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жидал, что замполит вздрогнет, смешается, но Сайманов только с лукавой улыбкой прищурился, словно давно уже был готов к этой откро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ительный, как все лирики. Внушаешь себе то, чего еще нет. Солдаты тебя уважают. Это главное. А любить себя предоставь женщинам. Ясно? Вперед, Цве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вас все просто! — неожиданно рассмеялся Родион, пытаясь упрятать за этим смехом прихлынувшую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оего первого командира полка был любимый афоризм: усложнять надо хирургический аппарат, а не взаимоотношения людей. В своей основе эти взаимоотношения просты. И не нужно мудрить, Цветков. Я вижу, что вас одолевают детские вопросы о вечности, бессмертии и так далее. Но, кажется, Горький говорил, что мучаться космосом такое же излишество, как носить чугунную шляпу на голове. Помните? Будет свободное время — пофилософствуем. А сейчас бегом за противогазом и радиостанцией. Есть дела поважн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одион с изумлением взглянул на замполита и опять вспомнил, что он всего на год моложе старшего лейтенанта Сайманова. И еще он подумал о том, что некоторым людям выгодно считать, будто их никто не понимает, — на самом деле один человек может знать о другом почти все.</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ть с горки было приятно даже с радиостанцией. Снег по-щенячьи взвизгивал под валенками. Рядом пыхтел Колька, водрузивший на плечи неуклюжий дальномер. Он еле успел запрыгнуть в машину — Ларин ухватил ого за ремень и перевалил через борт, как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пки перешли в плоскую щетинистую равнину, колонна раздвоилась: огневики потянулись за юрким газиком начальника штаба дивизиона, команда наблюдательного пункта повернула за комдивом. Машина застопорила вслед за чьим-то криком: «К бою!» Гремя приборами, солдаты высыпали из кузова и, пригибаясь к земле, цепочкой устремились к узкому длинному окопчику, где уже торчала шапка комд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быстро вошел в связь с батарейцами и принял координаты огневых позиций. Махарадзе, то и дело засовывая в рот озябшие пальцы, наносил данные на свой прибор. Его дембельские усики густо обросли ин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 начальник штаба полка майор Бесчасный. Шофер помог ему набросить на плечи тяжелую черную бурку. В самые жестокие морозы майор неизменно ходил в скрипучих хромовых сапогах и шапку никогда не завязывал. На разводе солдаты с нетерпением ждали, когда Бесчасный громким торжественным голосом выдохнет: «По-олк! Сми-и-рр-на-а!» Жахнет оркестр, и начштаба, распрямившись тугой пружинкой, пропечатает легкий прямой шаг вдоль строя навстречу командиру полка. Солдаты грустно поговаривали, что Бесчасный скоро уйдет от них в другую дивизию на повы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штаба приехал с посредником и штабной разведкой. Он пружинисто вышагивал над бруствером окопа, с насмешливым прищуром присматривался к солдатам. У майора была удивительная память. Почти весь полк он знал по фамилиям. И если встречал тех, кого не мог вспомнить, хмурился и долго ходил рассеянным. К таким солдатам его не располагало: он настороженно относился к тихим и незаметным. Цветкова майор Бесчасный знал, потому что в полку было не так уж много солдат с высшим образованием, но при встрече с ним он всегда делал лицо и голос жесткими, официальными. После ефрейтора Баранцева, с его нагловато-беспечной расторопностью, майору было трудно привыкнуть к надменной задумчивости Цвет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Родиона за радиостанцией, Бесчасный скосил бровь и упрямыми губами подмял веселую усмешку. У Родиона сладко заныло в груди. Сейчас он был в ударе: все команды комдива передавал четко и грамотно, хорошо поставленным голосом. Пригодились мамины уроки актерского мастерства. Бесчасный оживился, с любопытством прищур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зы! — вдруг 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секунд команда наблюдательного пункта выпуклыми рачьими глазами масок таращилась на майора. Только один Фомин, бледный и растерянный, неподвижно сидел на железном футляре при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аш противогаз, товарищ рядовой? — посуровел Бесчасный. Он не мог вспомнить фамилии этого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немо вытянулся перед майором. В спешке он оставил противогаз в палатке — с ним это случилось впервые. Родиону было жалко смотреть на него. Он сорвал маску с головы и протянул ее Фомину, не давая ему опом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го противогаз, товарищ майор. Он у нас маленький, с дальномером запарился. Я взял на время его противогаз, чтобы он не мешал ему. А мой в машине остался. Разрешите сбегать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штаба уже хотел поверить, но, взглянув на Кольку, встретил такие недоумевающие глаза, что насторожился. Раздражение в нем схлынуло, и ситуация стала забавля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Цветков, не разбирается: маленький человек или большой, плохой или хороший. Бегом за противог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припустил к машине, незаметно поманил пальцем водителя Уразбе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ир, выручай. Дай «крысоловку» на п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збеков с радостной готовностью снял свой противогаз и отдал Родиону. Его удивило в Цветкове и непривычное ухарство на разгоряченном лице, и бедовый счастливый голос, и то, что «профессор» называл противогаз «крысоловкой» — так же, как называли его все солдаты в дивизи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штаба тонкими пальцами пощипал густую щеточку усов — это означало, что он доволен. Снова покосился на Кольку, потом прогулялся стремительным взглядом по изумленным улыбкам солдат и остановился на лице Родиона. Майор что-то сопоставил в уме и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вас, Цветков, может получиться неплохой воин. Вам это никто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одиона с размаху спотыкнулось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товарищ майор. Вы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часный повернулся к командиру дивизи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начинать бой, Васю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ачинать бой, товарищ майор. По ме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спрыгнул в окоп и в ту же секунду отметил про себя, как пулей метнулся к столику ефрейтор Махарадзе и резинкой стер с прибора старые данные, как припал к буссоли сержант Телятин, как склонился над потрепанной картой местности лейтенант Янко и прилип к биноклю командир дивизиона майор Васюков — все это высекло в нем одну спокойную мысль, что каждый на своем месте, каждый при деле, и он в том числе, что в данной ситуации без него, рядового Цветкова, не могут обойтись. Словно самые важные и необходимые в мире слова кричал он в микрофон: основное направление… дальность… угол прицела… и кто-то подхватывал эти слова за сотни метров от окопа и с той же торжествующей интонацией передавал их дальше,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гое эхо разорвавшегося снаряда ударилось в Родиона. Он вздрогнул не от испуга, но оттого, что серый фонтан земли и снега брызнул в небо сразу после его крика: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арейцы обложили цель снарядами. Командир дивизиона, как ребенок, вскинул руки и по-медвежьи сгреб в охапку обалдевшего Фомина. У начальника штаба в беззвучном смехе колыхались плечи. Солдаты счастливо и смущенно улыб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й день кружил второй дивизион по бесприютной степи, с разных флангов обстреливая «противника». Степь была в колдобинах и рвах. Уразбеков, как шаман, колдовал над рулем и, с ходу осаждая машину, кричал в заднее стекло: «К бою, джигиты!» Солдаты с грохотом сыпались из кузова и бежали к окопу, где уже целился в бинокль майор Васюков. В одну из таких «атак» Родион неудачно спрыгнул на землю и подвернул ногу. Он глухо простонал — не столько от боли, сколько от досады, — и попытался бежать, но упал. Сержант Ларин внезапно отделился от цепочки бегущих бойцов и подскочил к Цвет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рацию, Родион. Обопрись на мои плечи. Трусцой с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гу, Глеб, — сквозь зубы бросил Родион и успел заметить на обмороженном лице Ларина короткое замешательство. Они впервые назвали друг друга по и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али в степи. Ефрейтор Газарян, дивизионный кок, отвалил каждому по миске горячих щей и гороховой каши, выудил из бачка по жирному куску баранины и побаловал чаем, из которого мороз еще не выстудил ж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агерь возвращались под фиолетово-пепельным небом. Ветер вконец ошалел, дубасил по тугому брезенту, швырял в глаза горсти едучего, как табак,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слегка оттаяв у печки, ребята стреканули к штабным будкам: возле них, на затертом экране, натянутом между двумя столбами, сегодня показывали первую серию «Гамлета». У Родиона распухло колено, он лежал на холодном матраце и разглядывал веер звездочек, которые выжег на палатке сноп вылетающих из поддувала искр. Слушая сквозь брезент захлебывающийся голос Иннокентия Смоктуновского, Родион думал о том, что, как бы ни были глубоки и мучительны страсти в книге и на экране, — они все-таки вне конкретной жизни и лишь соотносимы с ней. Он настороженно прислушивался к себе, боясь спугнуть с души тихую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представлялся ему цепью удивительного везенья — так хотелось, чтобы эти десять степных часов не были случайными. А когда в палатку снова густо набились ребята и снова шибануло крепкой вонью махры и портянок, накрученных на голенища валенок, когда вновь брызнула веселая куролесица былей и небылиц, Родион окончательно понял, что этот день ему не в чем упрекнуть. Он взял из пирамиды автомат и не спеша разобрал его. Большаков располосовал на мелкие лоскутья старые застиранные кальсоны и каждому солдату роздал по тряпице. Родиону он протянул лоскут побольше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ят, сегодня покорил начштаба. Не ожидал я от тебя такой пры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не Цветков, копать бы сейчас Фомину траншею в парке, — добавил Телятин, протирая запотевшую буссоль. — Растяпа же ты, Николай. Лучше бы голову забыл в палатке, чем противог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олова-то его как раз и пригодилась нам. Дальность отмерил, как в аптеке. Комдив едва не задушил его от радости, — засмеялся Махара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было хорошо и уютно. Сыто урчала печка, звонко и чисто стучали затворы автоматов, щелкали курки; ребята переговаривались вполголоса: берегли охрипшие глотки на завтрашн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случилось с Лариным. Он целый вечер отмалчивался, наспех смазал автомат маслом и нырнул под шинель. Перед этим он несколько раз прострочил глазами исхлестанный чернилами листок, выдранный из тетради для первого класса, скомкал его и швырнул в печь. Ребята это видели, но с расспросами не лезли — успеется. Настроение у всех испортилось. Те, кто получил веселые письма, стали заново, с пугливой недоверчивостью перечитывать их, что-то выискивать между ст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о время учебно-тренировочных занятий, Ларин нерешительно подошел к Родиону, который счищал с аккумуляторов солевую накипь, и протянул ему кисет с махоркой. Такие кисеты были у самых заядлых полковых таба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е курю, — смутился Ро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Совсем забыл, — усмехнулся Ларин, и лицо его стало еще тоскл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 пару глубоких затяжек, о чем-то мучительно раздумывая, и пытливо покосился на Цветкова. Родион с тревогой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я знаю, не больно словоохотлив с простыми смертными. А со мной и подавно. Презираешь меня, дубину стоеросовую? Вижу. Твое дело. Нам ведь дели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без предисловий. Что нужно? — нахмурился Ро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я вчера получил. От жены. Требует дать согласие на развод. Не знаешь, как это делается? Для меня легче пушку разобрать и со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растерянно повертел аккумулятор в руках и затискал его обратно в ящ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рьезно решил?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рва она, — разбито уставился в снег Ларин. — За что и любил только? Мне друг на днях отписал, что она с одним трактористом снюхалась. Батя мой набил ей морду. Из дому хотел выгнать. Не верил я. Сама в письме призналась. Чернила со слезами размешивала. Сына я ей хрен от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ебе съездить к ней? Поговори с зампол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полезно. Я за себя но ручаюсь. Тюрьмой или дисбатом моя поездка обернется, — Он сплюнул махорочную слюну в траншею и выжидательно взглянул на Родиона.. — Послушай, Цветков. Всю ночь я письмо ей сочинял. Вроде складно выходило. А как сел за бумагу — одни матюки под перо запрыгали. Девять листков испортил. Тогда я подумал: а что, если тебе десятый листок написать? Пропиши ей от сердца. Мол, так и так: простил он тебя, дуру деревенскую, и сам прощения просит. Сделай доброе дело, Родион. Чем черт не ш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снова потянулся к аккумулятору, пытаясь погасить волнение. Опять ему стало так хороню, как и вчера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Я попробую, — сказал он дрогнувш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прямо в парке, состоялось комсомольское собрание. Солдаты примостились на подножках машин, на заледенелых бревнах. За железными столиками для ПУО восседали члены президиума. Родион начал собрание сбивчиво: выдержать на себе столько глаз было невыносимо. Выручил его замполит. Он ловко перенес все внимание на себя, быстро выровнял собрание. И опять Родион с досадой вспомнил, что заместитель командира дивизиона по политической части всего на год старш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ерешли ко второму вопросу собрания — приему в комсомол, все как-то сразу оживились, начали весело выискивать глазами именинников, которых можно было легко узнать по сосредоточенным, небудничным л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разбирали заявление рядового Фомина. Колька поправил автомат за плечом и медленно поднялся с бревна, бледный и растерянный. Рассказывая чужим голосом свою автобиографию и удивляясь про себя торжественной весомости тех дат в ней, на которые раньше не обращал внимания, он дрожащими пальцами теребил ремень автомата и неотрывно глядел на Цветкова с какой-то почтительной отстраненностью, словно признавал в нем уже не просто такого же солдата, как и он, а что-то более значительное, чем он, и это вовсе смутило Роди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какие вопросы к рядовому Фомину? — спросил Родион, волнуясь не меньше Кольки, будто и его заодно второй раз принимали в комсом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тветит, почему он такой маленький? — ввернул с места младший сержант Данелия, командир пятого комсомольского артрас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 удовольствием засмеялись, и Кольке от этого смеха стало спокойнее, он даже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ам вопросы! Все ясно, — сердито махнул рукой ефрейтор Махарадзе. — Парень свой в доску, скромный, нос не задирает, пашет вместе со всеми, не сачкует, хороший дальномерщик. Пусть носит комсомольский значок на здоровье. Кто не согласен со мной? Я ему рекомендацию давал, — крикнул ефрейтор и угрожающе привстал с сосновой чу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ы Кольку не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лед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украдкой покосился на замполита — тот незаметно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разрешите поздравить рядового Фомина с вступлением в ряды Ленинского комсом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вышел из-за стола и пожал Кольке горячую влажную руку, не переставая втайне удивляться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жу Советскому Союзу! — краснея, пробормотал К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огда ребята убежали на вторую серию «Гамлета», Родион вынул из вещмешка общую тетрадку, лег на матрац и стал сочинять письмо. Прошло полчаса, а на листке чернело только «Здравствуйте, Поля!» Все слова казались праздными и глупыми. Родион впервые подумал о том, что если ему так трудно мыслить простыми житейскими категориями, то сделать их плотью своей жизни, наверно, еще трудн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лго он вымучивал письмо.</w:t>
      </w:r>
    </w:p>
    <w:p>
      <w:pPr>
        <w:pStyle w:val="Cite"/>
        <w:rPr>
          <w:rFonts w:ascii="Times New Roman" w:hAnsi="Times New Roman" w:cs="Times New Roman"/>
          <w:color w:val="auto"/>
        </w:rPr>
      </w:pPr>
      <w:r>
        <w:rPr>
          <w:rFonts w:cs="Times New Roman" w:ascii="Times New Roman" w:hAnsi="Times New Roman"/>
          <w:color w:val="auto"/>
        </w:rPr>
        <w:t>«Здравствуйте, Поля!</w:t>
      </w:r>
    </w:p>
    <w:p>
      <w:pPr>
        <w:pStyle w:val="Cite"/>
        <w:rPr>
          <w:rFonts w:ascii="Times New Roman" w:hAnsi="Times New Roman" w:cs="Times New Roman"/>
          <w:color w:val="auto"/>
        </w:rPr>
      </w:pPr>
      <w:r>
        <w:rPr>
          <w:rFonts w:cs="Times New Roman" w:ascii="Times New Roman" w:hAnsi="Times New Roman"/>
          <w:color w:val="auto"/>
        </w:rPr>
        <w:t>Пишет вам незнакомый солдат Родион Цветков, однополчанин вашего мужа, гвардии сержанта Глеба Ларина. У нас во взводе никто ни от кого не держит тайн. Все боли и радости варятся в общем котле. Я вас знаю вот уже три месяца. Судя по рассказам Глеба, бы красивая и одаренная девушка: поете, танцуете, занимаетесь в театральном кружке. Нам было больно узнать, что вы хотите навсегда расстаться с Глебом. Конечно, вы можете сказать нам, что мы но имеем права вмешиваться в вашу личную жизнь. Но доверьте: Глеб вас любит. Под его грубой и толстой кожей бьется нежное стыдливое сердце. В понятие мужчины он еще вкладывает много мальчишеского, внушенного ому бестолковым окружением детства и юности. Армия научила его ценить близкого, быть в ответе за него — в самом прямом смысле слова. Ваш муж — гордость нашего артполка, отличник боевой и политической подготовки, верный и смелый командир, с которым я не боюсь идти в бой. Он многое передумал, переоценил, заново почувствовал вкус к жизни. Какое вы имеете право лишать его этого приобретения? А сын? Вы подумали о нем? Узел легко завязать, еще легче его разрубить. Не торопитесь. В последний раз поверьте Глебу, испытайте его. А муки совести вам только на пользу. Он вам все простил, и вы его тоже простите.</w:t>
      </w:r>
    </w:p>
    <w:p>
      <w:pPr>
        <w:pStyle w:val="Cite"/>
        <w:rPr>
          <w:rFonts w:ascii="Times New Roman" w:hAnsi="Times New Roman" w:cs="Times New Roman"/>
          <w:color w:val="auto"/>
          <w:sz w:val="20"/>
          <w:szCs w:val="20"/>
        </w:rPr>
      </w:pPr>
      <w:r>
        <w:rPr>
          <w:rFonts w:cs="Times New Roman" w:ascii="Times New Roman" w:hAnsi="Times New Roman"/>
          <w:color w:val="auto"/>
        </w:rPr>
        <w:t>С уважением рядовой Цве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в письмо, Ларин с болезненной задумчивостью усмехнулся и удивленно встряхнул головой. Он долго молчал, глядя в огненное, подмигивающее око времянки, и с любопытством воззрился на притихшего Роди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кую роль ты сочинил мне, Цветков. Ты что же: больше обо мне знаешь, чем я о себе?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у надо верить при любых обстоятельствах. Найти в нем плохое просто, а вот хорошее… — улыбнулся Ро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Цветков. Пожалуй, я не отошлю твое письмо. Разукрасил ты меня, как на конфетном фантике. Она ведь не поверит. Лучше я сам поеду. Замполиту замолви словечко. Ты же комсорг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ечерней поверки, закутываясь в холодное одеяло, примерзшее верхним краем к земле, Ларин нечаянно поймал настороженные глаза Родиона и вдруг засмеялся, удивленно покачивая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таный ты парень, Цве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же? — нахмурился Ро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му я: чего ты требуешь от жизни и от себя? Сам-то хоть знаешь? По-чест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хочу ясности, сержант. И требую гарантии, что вся эта жизнь не зря и не спроста. Как обыкновенный смертный я имею на это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Слишком многого хочешь. Но это право тебе ничего не дает. Мало ли прав у человека. Что будет, если он начнет на каждом настаивать? Я так думаю: тебе надо просто жениться на хорошей покладистой бабе, заиметь пару дитятей, успокоить нервную систему. Ты думаешь, счастье в голове, в твоих знаниях? От счастья должно быть душе и телу приятно, а не одним моз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зги тож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учайно не неврасте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 засмеялся Родион и не обиделся: у Ларина это вышло беззлобно, с ребяческой наив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потом что? Потом, когда добьешься ясности? — прищурился Л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 — растерялся Родион и внимательно посмотрел на сержанта: оказывается, этот злючка не такой уж болван, каким притворялся. Тоже над чем-то задумывается. — Потом я со спокойной совестью ум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горько усмехнулся Ларин. — Ну а зачем тебе эта спокойная совесть? Ее ведь на хлеб не намажешь, и в рай с ней не попадешь. И с чистой, и с грязной совестью все равно больно ум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что с грязной больнее, — на лету подхватил Ро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это пустой разговор. Давай спать. Вечером всегда на дурацкие мысли тянет. Жить надо, Цветков, а не рассуждать, — поспешил закончить Ларин, заметив, что на него с насмешливым любопытством смотрят ребята: для них его разговорчивость была неожидан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с успехом совмещать и то и другое, — улыбнулся Родион.</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караульной палатки до третьего поста было метров двести, но взбираться приходилось на сопку под встречным ветром, и Родион скоро взмок. Шагов за десять до штабной полковой будки их резко окли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Кто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одящий со сменой, — как ни в чем не бывало ответил сержант Теля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одящий ко мне, остальные на месте! — приказал знаком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машинного колеса отделилась мохнатая фигурка, ощетиненная влажно поблескивающим штыком, и Родион с радостью узнал Кольку Фомина. Шерсть на его шапке и на тулупе кудрявилась сизым куржаком. Над губой невесомо дымился серебряный пу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с бывалой солидностью сдал пост Родиону и в конце хитроват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раз в кара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 смущенно буркнул Ро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вадцать первый. Ну, счастливо оставаться. Спать захочешь — три виски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запахнулся в тулуп и медленно зашагал вдоль колонны машин. Возле дивизионной будки он остановился и, не вытерпев, заглянул в запаянное морозом окошко. За столом смутно маячило усталое лицо комдива — он что-то чертил красным карандашом на карте. В желтоватой мерцающей глубине угадывался острый профиль майора Клыковского. Сбоку, откинувшись на спинку кровати, полулежал старший лейтенант Сайманов с широко расстегнутым воротом гимнастерки. Узловатыми пальцами он теребил струны на гитаре и пел какой-то старинный романс. Голос у него был простуженный, срывающийся, но в эту холодную лунную ночь, среди угрюмых сопок, рядом с шахматной стройностью солдатских палаток, похожих издали на древние шатры, от этого голоса было невозможно уйти: он приносил жгучее чувство нерасторжимости с миром, ликующее сознание, что он живет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олит вдруг прекратил петь и отложил гитару. Потом резко поднялся, взял папиросы со стола и вышел из будки. Родион замешкался и успел только отпрыгнуть в сторону. Сайманов весело прищ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ут делаете, Цве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л вас, товарищ старший лейтенант. Благодарю за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йманов польщенно усмехнулся и, запрокинув в небо голову, очарован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лунища! Давайте пофилософствуем о вечности, о крас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уставом не положено. Я на службе. Караульный не должен отвлекаться посторонними разговорами, — удачно отшутился Ро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возь туман кремнистый путь блестит. Ах, Цветков! Мне сегодня исполнилось двадцать шесть лет. Это ужасно много. Для некоторых это целая жизнь. Вы лю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было жел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времени. Сколько на ваших ча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вно две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минуту наступит март. Первый день весны. Чувствуете запах подсне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асморк, товарищ старший лейтенант, — засмеялся Родион, которому вдруг стало удивительно хорошо. Он даже застыдился нахлынувшей нежности к Сайм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ьте циником, Цветков. У вас это плохо получается. Что вы собираетесь делать после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ть, товарищ старший лейтенант. Мне ведь тоже через полгода двадцать шесть стукнет. А я еще ничего не сделал для бессмертия. Не нарисовал самую свою талантливую картину, не полюбил самую красивую девушку, не нашел самого верного друга. Надо спешить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 за вас, Цветков. Пожелаем друг другу удачи. Несите сл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йманов погасил окурок и нырнул в будку. Желтый глазок окна, мигнув, пот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вместо с этим огоньком навсегда исчез с земли и последний человек, и теперь на пустынной планете не осталось никого, кроме рядового Цветкова, которому вечно шагать с обнаженным штыком вдоль колонны машин посреди бесконечной степи. И поэтому, когда за его спиной тяжело заскрипел снег под чьими-то валенками, Родион не сразу сообразил, что пришла смена, и команду «Стой!» подал слишком поздно, когда разводящий приблизился на расстояние шт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х не лови, Цветков. Сдавай пост, — для порядка осердился сержант Теля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арадзе втиснулся в тулуп и приятельски подмигнул Роди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 принят. Любимый город может спать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оставаться, Теймураз. До встречи, — улыбнулся Родион и побежал догонять разводя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раульной палатке было тесно. В правом углу малиново мерцала печка с отломанной дверцей. Эта печка славилась дьявольской прожорливостью, но на метр от нее зябла спина. Начальник караула лейтенант Янко, то и дело отрываясь от журнала, швырял в красную пасть времянки оплывшие смолой поленья и чертыхался. Родион увидел, что Фомин, приподнявшись с приземистых нар, машет рукой. Он присел на теплые доски и с наслаждением вытянул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 — тихонько спросил Колька, укладывая под голову сумку с магазинами. — Это с непривычки. У меня после первого караула тоже гудели ноги. А теперь хоть бы хны. Сахару хочешь? Газарян уго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бросил под язык холодный кусок сахару, облепленный хлебными крошками, и украдкой скосил глаза на Кольку. Того никогда не смущало, что за ним подглядывают, но лицо его при этом делалось участливым: ему казалось, что сейчас его о чем-нибудь попр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пи, Коля. Скоро твоя смена, — сказал Ро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тся что-то. Перед караулом выс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зиме конец, рядовой Фомин. С первым март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да. Я еще на посту весну учуял. Воздух слаще стал. Дома, поди, все поле в черных плешинах земли. Черноземом запахло, — улыбнулся К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 после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ело, а то куда же? Мамке одной трудно теперь. Бабка у нас померла. Хорошо бы опять почтальоном. В каждой избе ты желанный гость. Сейчас Пашка Рюмин вместо меня. Беспутный дылда. Мама писала, что он как-то по пьяному делу сумку с письмами по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то у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пруд пруди. Все село. А самый главный друг у меня Мишка Воробьев. Наши дома впритык. Его черемуха в мое окно цвет осыпает. Мамка замучилась подм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одиону пришло странное чувство, будто Колька не о себе рассказывает, а его хвалит за что-то и утешает. Радостно было еще и потому, что Колька уже не стеснялся его, а говорил ему те же слова и тем же голосом, что и остальным ребятам. «А может, он всегда так относился ко мне? — подумал Родион. — И все мое подозрение к нему происходило оттого, что я слишком много значения придавал этому подозрению?» Он осторожно поглядел на сержанта Телятина: тот, расстегнув ворот шинели и прихлебывая чай из алюминиевой кружки, задумчиво слушал Кольку. Родиона всегда удивляло, что ребята во взводе жадно любят слушать друг друга и никогда не стыдятся откровенности. Даже ему эти рассказы не казались глупой сентиментальщиной или трепом, хотя он понимал, что в других обстоятельствах они выглядели бы для него именно так. Чем нелепее было воспоминание, тем ближе к сердцу оно приним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так и не заснул: вес рассказывал о своей деревне, о всяких житейских историях, словно боялся, что следующей вот такой минуты, когда его слушают все, может и не быть. Его с неохотой прервал сержант Теля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на, подъем! Выходи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вскочил с нар и, застегнув ремень, выхватил из пирамиды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встречи, Коля. Захочешь спать — три виски снегом, — с улыбкой сказал ему Ро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лька, махнув рукавицей, вынырнул из палатки, Родион лег на спину и тяжело поплыл в сон. Но краешком сознания он еще успел подумать о том, что хорошо бы когда нибудь вспомнить на грубом холсте эту последнюю зимнюю ночь, эту караульную палатку с гудящей, как майский жук, печкой и щелястыми нарами, на которых так сладко спится, что надо постараться не забыть позу вон того солдата, что немигающе вперился в огонь, запомнить вздрагивающие красные блики этого огня на холодных стволах автом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тившись после наряда в палатку своего взвода, Родион удивился чистоте и торжественности, которая лежала на всем, даже на лицах ребят. «С чего бы это?» — насторожился он, и сердце его почему-то защемило. В глазах и жестах солдат сквозила та всезнающая многозначительность, которая всегда выдает неопытных заговорщиков. Не успел Родион поставить автомат в пирамиду, как ребята по команде Большакова плотной шеренгой выросли вдоль матрацев и жахнули разом: «Здравия желаем, рядовой Цветков! Поздравляем с днем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испуганно шагнул к выходу и долго ничего не мог сообразить. «Какой день рождения?» — чуть не крикнул он, по почему-то сдержался. Только растерянно перебегал с одного лица на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два не проморгали твои именины, — с сияющей улыбкой подошел к нему Большаков. — Хорошо, что вчера вечером заглянул в журнал. Нижу: напротив твоей фамилии стоит первое марта. Я бегом к Газаряну. Он кой-чего сообразил. Ребята в вещмешках порылись. Раздевайся, гуля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Большакова, а вслед за ним и лица остальных ребят, засветились такой счастливой мальчишеской гордостью, что Родион похолодел от мысли, что мог все это испортить. Он бросил шинель и побежал мыться. Колька поливал ему из котелка теплую воду, которая пахла талым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за сопками дремуче ухали противотанковые пушки, азартно вскрикивали сорокаствольные орудия: очевидно, соседние полки готовились к ночным стрель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ке уже накрыли «стол»: на широком листе фанеры, пришитом сапожными гвоздиками к березовому чурбаку, полукругом росли одиннадцать аккуратных столбиков печенья, возле каждого столбика лежали две конфетки и четыре кусочка сахару. Между банками сгущенки вздымалась банка с земляничным вареньем. На нее старались не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ку прыгнул ликующий Газарян с огромной сковородкой, укутанной в ватник. Он поставил сковородку в центр стола, загадочно вскинул руки, приняв позу факира, и вдруг молниеносным жестом снял крышку. В нос ударило мясным дурм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шлык! — вскричал Махарадзе и схватился за голову. — Что ты со мной делаешь, Газарян! Я сейчас сойду с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атка задрожала от смеха. Махарадзе подскочил к Газаряну и поцеловал его в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ой бог! — театрально притиснул он руку к сердцу. — Запахи милой Грузии овевают мои ноздри. Я вижу сквозь голубую дымку родной аул, свою бедную маму. Ты слышишь меня, мама? Твой непутевый сын сейчас будет кушать шашлык. Его пригласили на именины русского брата. Поздравь нас,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нем ангела тебя, Родион, — встал Большаков и поднял вверх кружку, в которой дымился чай. — Желаю тебе успешно отслужить в армии, вернуться на гражданку и быть человеком. Ты многое успел в жизни. Многое знаешь и умеешь. Но я б хотел, чтоб ты никогда не забывал нашу солдатскую др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ребята, — тихо прошептал Родион и больше ни одного слова не мог пробить сквозь жесткий комок, застрявший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кай они думают, что я родился сегодня. В конце концов нет никакой разницы: в марте или в мае родился человек. Будем считать, что я появился на свет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ение Родиона все восприняли как само собой разумеющуюся награду за их внимание к нему. За стол рассаживались чинно и с какой-то неловкой торжественностью. Первую минуту острить и балагурить стеснялись, а потом осмелели — будто и впрямь захмелели от крепкого чая, вспыхнуло общее невольное возбуждение, которому отдавались с уже забытой беззабот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гражданке справлял именины редко, но зато метко, — усмехнулся Большаков и мечтательно откинулся на матрац. — Пол-деревни парней собиралось. Нам, гуленам, лишь бы повод был. Вместо подарков ребята приносили по бутылке водки. У меня день рождения в августе, так что гуляли мы прямо в лесу, в березняке. Вот где живопись, Цветков! От березового света глаза ломит. Мать все укоряла меня, она хотела по-людски хоть раз отпраздновать день рождения. Напечет, бывало, всяких кренделей, пирожков, а мы их в корзину и — в лес. С березняка в тот день все листочки осыпались от нашего свиста и топота. Последний день рождения я никогда не забуду, — вдруг рассмеялся Большаков, и солдаты в предвкушении занимательной истории притихли. — Мы тогда с ребятами прилично заработали на уборке. Семь потов пролили. А тут мои именины подоспели. Решили мы шикануть: купили ящик коньяку, а закуску сварганили лесную. Мишка Арсеньев, дылда шалопутная, насобирал в лесу каких-то странных грибов, две сковородки нажарили. А Петька Емельянов, наш деревенский чистюля, наотрез отказался от этой закуски. Как мы его ни уговаривали — ни в какую. Вдруг он принес откуда-то кошку, сыпанул ей горсть жареных грибов, сел напротив нее и ждет. Кошка срубала грибы и тож на него глядит, облизывается. Умора. Через минут двадцать Петька и сам к сковородке пришвартовался, за ушами хрустит. Прошло полчаса. И вдруг Петькину кошку скрутило, как в мясорубке, визжит она, корчится в судорогах. У нас сердце прилипло к ребрам. Вмиг отрезвели. Петька вилку уронил, побледнел, лица от рубашки не отличишь. «Скорей в больницу!» — кричит. Облепили мы нашу допотопную полуторку и — в деревню. Влетели в больницу, окружили перепуганную фельдшерицу и орем: «Спасай нас, тетя Клава, мы грибами отравились!» Она по банке марганцовки каждому в руки. Выдули мы марганцовку, разбежались по углам и рычим львами. Промыли мы желудки, назад едем. Злые как черти: столько коньяку без толку в землю ушло. Решили в последний раз на мертвую кошку взглянуть, схоронить се честь по чести. За нас все-таки пострадала. Приезжаем на то место, где пили, и глазам не верим: лежит наша кошка на травке-муравке и новорожденных котят облизывает. Это у нее родовые схватки тогда были. Эх и посмеялись мы над Петькой, хотели его в речку с обрыва сбросить. Все именины нам испортил. Мы его мухомором за это прозвали. Грибы он с тех пор в рот не берет. Мутит его при одном воспоминании о них. — Большаков, посмеиваясь, свернул самокрутку и, виновато взглянув на Цветкова, с грустной улыбкой покачал головой, — Как начнешь рыться в барахле своей непутевой юности, так одни глупости на память приходят. А хорошее все куда-то прячется. В конце мая опять соберемся компанией. Интересно, какими ребята стали? Петька Емельянов на Балтфлоте служит подводником, Мишка Арсеньев на Камчатке в погранвойсках, Толик Семин в стройбате. Нас десять человек в один год забрали, весной. Некоторые ребята, те, что до нас призвались, уже дембельнулись, в колхозе работают. Семьями обзавелись, молодежь допризывную воспитывают. Мать писала, что некоторых ребят как подме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з нашей деревни мало в этом году в армию ушло, — откликнулся Колька, и ребята по привычке с любопытством уставились на него в, ожидании случая подшутить. — Многие парни после десятого класса в город улизнули. Кто в институты, кто на завод, кто в кинотеатры… А вот на проводы все в Ольшанку слетелись, как воробьи на з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ди, три дня без просыпу пил? — съязвил Ла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 я стакан вина дерябнул и утром под лавкой проснулся. Мне рост не позволяет эту отраву пить, — добродушно отмахнулся Колька под общий хох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Телятин снял гитару и тихонько затеребил струны. Что-то грустное сквозило в этой мелодии, какое-то мучительное и досадное воспоминани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тоску разводить. Давай нашу, общую, — вскинулся Уразбеков и затянул песню ломаным голосом на восточный лад:</w:t>
      </w:r>
    </w:p>
    <w:p>
      <w:pPr>
        <w:pStyle w:val="Poem"/>
        <w:rPr>
          <w:rFonts w:ascii="Times New Roman" w:hAnsi="Times New Roman" w:cs="Times New Roman"/>
          <w:color w:val="auto"/>
        </w:rPr>
      </w:pPr>
      <w:r>
        <w:rPr>
          <w:rFonts w:cs="Times New Roman" w:ascii="Times New Roman" w:hAnsi="Times New Roman"/>
          <w:color w:val="auto"/>
        </w:rPr>
        <w:t>Я сегодня до зари встану,</w:t>
      </w:r>
    </w:p>
    <w:p>
      <w:pPr>
        <w:pStyle w:val="Poem"/>
        <w:rPr>
          <w:rFonts w:ascii="Times New Roman" w:hAnsi="Times New Roman" w:cs="Times New Roman"/>
          <w:color w:val="auto"/>
        </w:rPr>
      </w:pPr>
      <w:r>
        <w:rPr>
          <w:rFonts w:cs="Times New Roman" w:ascii="Times New Roman" w:hAnsi="Times New Roman"/>
          <w:color w:val="auto"/>
        </w:rPr>
        <w:t>По широкому пройдусь полю,</w:t>
      </w:r>
    </w:p>
    <w:p>
      <w:pPr>
        <w:pStyle w:val="Poem"/>
        <w:rPr>
          <w:rFonts w:ascii="Times New Roman" w:hAnsi="Times New Roman" w:cs="Times New Roman"/>
          <w:color w:val="auto"/>
        </w:rPr>
      </w:pPr>
      <w:r>
        <w:rPr>
          <w:rFonts w:cs="Times New Roman" w:ascii="Times New Roman" w:hAnsi="Times New Roman"/>
          <w:color w:val="auto"/>
        </w:rPr>
        <w:t>Что-то с памятью моей стало,</w:t>
      </w:r>
    </w:p>
    <w:p>
      <w:pPr>
        <w:pStyle w:val="Poem"/>
        <w:rPr>
          <w:rFonts w:ascii="Times New Roman" w:hAnsi="Times New Roman" w:cs="Times New Roman"/>
          <w:color w:val="auto"/>
          <w:sz w:val="20"/>
          <w:szCs w:val="20"/>
        </w:rPr>
      </w:pPr>
      <w:r>
        <w:rPr>
          <w:rFonts w:cs="Times New Roman" w:ascii="Times New Roman" w:hAnsi="Times New Roman"/>
          <w:color w:val="auto"/>
        </w:rPr>
        <w:t>Все, что было не со мной, помню…</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его призыв тотчас откликнулся Махарадзе, потом Большаков. Начали неровно, спотыкаясь и стесняясь друг друга, но быстро привыкли к мелодии, и песня выровнялась, петь ее стало приятно.</w:t>
      </w:r>
    </w:p>
    <w:p>
      <w:pPr>
        <w:pStyle w:val="Poem"/>
        <w:rPr>
          <w:rFonts w:ascii="Times New Roman" w:hAnsi="Times New Roman" w:cs="Times New Roman"/>
          <w:color w:val="auto"/>
        </w:rPr>
      </w:pPr>
      <w:r>
        <w:rPr>
          <w:rFonts w:cs="Times New Roman" w:ascii="Times New Roman" w:hAnsi="Times New Roman"/>
          <w:color w:val="auto"/>
        </w:rPr>
        <w:t>А степная трава пахнет горечью,</w:t>
      </w:r>
    </w:p>
    <w:p>
      <w:pPr>
        <w:pStyle w:val="Poem"/>
        <w:rPr>
          <w:rFonts w:ascii="Times New Roman" w:hAnsi="Times New Roman" w:cs="Times New Roman"/>
          <w:color w:val="auto"/>
        </w:rPr>
      </w:pPr>
      <w:r>
        <w:rPr>
          <w:rFonts w:cs="Times New Roman" w:ascii="Times New Roman" w:hAnsi="Times New Roman"/>
          <w:color w:val="auto"/>
        </w:rPr>
        <w:t>Молодые ветра зелены,</w:t>
      </w:r>
    </w:p>
    <w:p>
      <w:pPr>
        <w:pStyle w:val="Poem"/>
        <w:rPr>
          <w:rFonts w:ascii="Times New Roman" w:hAnsi="Times New Roman" w:cs="Times New Roman"/>
          <w:color w:val="auto"/>
        </w:rPr>
      </w:pPr>
      <w:r>
        <w:rPr>
          <w:rFonts w:cs="Times New Roman" w:ascii="Times New Roman" w:hAnsi="Times New Roman"/>
          <w:color w:val="auto"/>
        </w:rPr>
        <w:t>Просыпаемся мы, и грохочет над полночью</w:t>
      </w:r>
    </w:p>
    <w:p>
      <w:pPr>
        <w:pStyle w:val="Poem"/>
        <w:rPr>
          <w:rFonts w:ascii="Times New Roman" w:hAnsi="Times New Roman" w:cs="Times New Roman"/>
          <w:color w:val="auto"/>
          <w:sz w:val="20"/>
          <w:szCs w:val="20"/>
        </w:rPr>
      </w:pPr>
      <w:r>
        <w:rPr>
          <w:rFonts w:cs="Times New Roman" w:ascii="Times New Roman" w:hAnsi="Times New Roman"/>
          <w:color w:val="auto"/>
        </w:rPr>
        <w:t>То ли гроза, то ли эхо прошедшей войны.</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джигиты, а в Грузии сейчас пахнет шашлыком и виноградными листьями! — со вздохом воскликнул Махарадзе, облизывая масляную проволоку, на которую недавно были нанизаны кусочки мяса. — Быстрей бы 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нас в апреле поднимут по тревоге и — в бой? И тебя в первом же бою… — прищурился Родион, которому давно хотелось задать кому-нибудь это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ую-то секунду Махарадзе смешался, легкая тень тревоги проскользнула по его растерянному лицу, но он тут же яростно обозлился на кого-то, меньше всего на Цветкова, и бросил проволоку в ржавое ве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ытуешь? Зря. Я морально устойчив. Надо будет — и в первом… Только пусть похоронят в Грузии. А то в земле забайкальской холодно лежать, почки застужу, — рассмеялся он, но его поддержали как-то недружно, в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друг замкнулись в себе, и хотя по-прежнему пытались казаться веселыми и бесшабашными, но было видно: веселье еще вместе с песней ушло. Об этом возможном первом бое они уже думали и говорили не однажды, но всегда их это не то чтобы пугало, а заставляло соотносить себя с тем возможным испытанием, которое в их представлении считалось во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был командиром артрасчета и подавал команду «огонь» вслед за комбатом, у меня всегда от волнения мурашки по телу бегали, — прервал неловкую паузу сержант Теля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когда кричу «огонь», всегда вспоминаю двоюродного брата, — тихо отозвался младший сержант Зыков. — Брат мой на Даманском погиб. Я тогда еще пацаном был. Ясно помню тот день. Прибегаю домой с катка, влетаю в комнату и замираю на месте: мама лежит на диване и плачет, на полу письмо валяется. Схватила она меня, целует, чуть меня не задушила. Федя, говорит, погиб, братик твой. А я в толк не возьму: как это можно в наше время погибнуть? Неужто, думаю, опять война с фашистами началась и мне никто до сих пор не сказал об этом? Помню, так мне стало досадно, что я маленький и меня на фронт не возьмут и я не сумею отомстить за Федю. Мировой парень был, высокий, сильный. Актером мечтал стать. После школы не поступил во ВГИК, собирался после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Большаков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и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овскакали со своих мест, суетливо одергивали гимнастерки, но тут же опять расслабились, начали садиться: прыгнувший в палатку вместе со старшим лейтенантом Саймановым майор Бесчасный торопливо опередил их командой «вольно». Он подошел к печке и растопырил над ней красн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по какому поводу сабантуй? — спросил он с прищу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довому Цветкову стукнуло двадцать шесть лет, товарищ майор. Решили отметить, — отрапортовал замком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густо покраснел, но не от счастливого смущения, а от обидной мысли, что сейчас старший лейтенант Сайманов, которому он поведал на посту про свой настоящий день рождения, может нечаянно все испортить. Но, очевидно, замполит дивизиона забыл про тот случайный разговор, потому что с искренним участием присоединился к поздравлениям начальника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те с солдатами по кружечке чайку, товарищи офицеры, — удачно ввернул Большаков, когда наступила непонятная зам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кажемся, — согласился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арян, перехватив знакомое подмигивание замкомвзвода, вынырнул из палатки и вскоре вернулся с закопченным алюминиевым чайником, стал ловко разливать дымящийся чай по кружкам. Офицеры сняли шайки, пригладили волосы, расстегнули верхние пуговицы на шинелях. Майор Бесчасный, дуя на кипяток, еще раз цепко ощупал солдатские лица, словно лишний раз хотел в чем-то убе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 сейчас так бурно дискутировали? — спросил он, отхлебывая чай быстрыми экономными глотками, и почему-то остановил взгляд на Цветк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у стало неловко оттого, что он не умеет скрыть свою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орошим бренные пожитки своей юности, товарищ майор, — с готовностью усмехнулся он. — Творим самосуд над ней, над своей совестью. Мы вдруг представили: а что если завтра в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бветренного скуластого лица начальника штаба полка, настроенного на шутку, схлынула обычная насмешливость, и лицо его обрело ту сосредоточенную непривлекательную властность, с которой он разглядывал в бинокль район будущих учебных действий или что-то чертил на к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 чему вы пришли? — не скор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чувствовали себя взрослыми, — сказал Родион и, встретившись с испытующими глазами Сайманова, досадливо покраснел: вышло банально. К тому же опять кольнул проклятый стыд: вспомнился обидный для него возраст зампол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много, — строго улыбнулся майор, украдкой покосившись на старшего лейтенанта. — Только взрослый человек умеет осознать всю меру ответственности, возложенной на него тысячами людей. Ну и как, готовы ли вы в бой, если завтра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растерянно обернулся и посмотрел на ребят, словно просил у них помощи, — он не имел права отвечать за всех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тоже молчали, но не потому, что размышляли над ответом, — просто в этот странный миг, в этой продутой ветрами палатке, где каждая вещь как бы отделяла прошлое от настоящего, вся их жизнь, впервые схваченная целиком, обрела какой-то вещий высокий смысл, и они застеснялись его, потому что смысл был ре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за нами дело не станет, — произнес Большаков и сурово обвел взглядом притихших солдат. — Ребята на Даманском смогли, и мы сможем в случае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я б хотел драться с врагом врукопашную, — хмуро отозвался Ларин, и ноздри его слегка вздрогнули. — Я должен врага видеть, чувствовать. Вот он, гад, с ручками и ножками. А ракетами и химией воевать скучно, обидно. Букашкой сам себе кажешься, червяком. То ли дело при Дмитрии Донском и Александре Невском! Красиво, мужественно, честно. А тут какой-нибудь наркоман, дохляк заграничный, случайно нажмет на кнопку — и пол-Европы к чертовой матери. Тоже мне гер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в мечтах и не в атомных ракетах, Ларин, а в том, какие идеалы стоят за ними, — сочувственно улыбнулся замполит, взволнованный словами Большакова, словно тот оправдал какие-то его тайные надежды: ведь это он, Сайманов, настоял на том, чтобы назначить Большакова замком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Ларина понимаю, — вступился Цветков. — Его эстетика войны, если можно так выразиться, хотя и груба, первобытна, но благор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честву надо было остановиться на нашей стопятидесятидвухмиллиметровой гаубице, — вздохнул сержант Бархатов, — Нет ничего прекрасней артиллерии. И звучит-то как! Словно музыка. Не зря ее прозвали богом войны. Неужто пушка вышла из моды? Ребята из ракетного дивизиона посмеиваются над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так же многообразна, как и мирная жизнь, — ответил начальник штаба. — Одними ракетами нельзя воевать. На некоторых участках войны, мы, артиллеристы, незаменимы так же, как и пехота. Но успех в бою всегда решал солдат, степень его любви к Родине и личного мужества… — Майор замолчал и задумался, потом вскинул голову и опять посмотрел на ребят сурово и грустно. — Я вот гляжу на вас и вспоминаю свою юность. Я остался без матери в первый год войны. Мы тогда жили в украинском местечке Дубно на Полесье. В одну из бомбежек погибли моя мать и сестра. Я успел нырнуть под перевернутую долбленку и спасся. Меня приютила соседка. У самой четыре рта, и я пятый. Вскоре я убежал от нее, решил искать отца. А где его найдешь? По всей Украине блукал, где только не ночевал, всего натерпелся и нагляделся. В Киеве меня подобрала какая-то женщина. Я сидел у нее во дворе под тополем и думал о смерти. Сил уже не было. Она меня привела в дом, умыла, накормила, и я остался жить у нее. У женщины еще была дочка Вера. Теперь она моя жена. Когда нас эвакуировали на Урал, отец разузнал откуда-то мой адрес и писал мне письма, каждую неделю. В сорок третьем мне исполнилось восемнадцать, и я отпросился на фронт. Воевал в артиллерии. Однажды наш полк проходил недалеко от тех мест, где я жил до войны. Уговорил я комбата отпустить меня в Дубно на пару часов. Нашел я ту хохлушку, соседку. Она чуть в обморок от радости не упала. Думала, что я погиб. У самой двое ребятишек подорвались на мине. Первым делом она стала расспрашивать про отца, жив ли он, где воюет? Я молча вынул из нагрудного кармана гимнастерки пачку писем и похоронку, которую получил накануне отправки на фронт, ровно за неделю. Я наугад прочитал ей некоторые письма. Она кусала пальцы и вздрагивала плечами, потом но выдержала, обхватила мои колени руками и заголосила. Я пулей выскочил из хаты и быстрее в полк. Никак не мог дождаться очередного боя. Тоже рвался врукопаш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тревожная пауза, которую усердно заполняло уютное потрескивание поленьев в печке. За дальними сопками тяжело и печально ухнуло орудие, все невольно вздрогнули и застеснялись своего исп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ого ненавижу, братцы, так это фашистов, — внезапно загорячился Большаков. — И вроде в глаза их живьем никогда не видел, рылом к рылу не сталкивался, а все равно, как подумаю о них, так нутро от злости переворачивается. Помню, в детстве мы с пацанами с утра до вечера играли в войну. Меня в игру принимали только с тем условием, если я буду «фашистом». Они считали, что у меня рожа подходит для этого. Никто фашистом быть не хотел, и я тоже отбрыкивался. Дело до драки доходило. Вчера нам зарубежный киножурнал показывали. Опять длинноволосые сопляки на свастику молятся. На что же они рассчитывают, товарищ майор? Россию вон сколько тыщ лет пытались на землю повалить. Всякие там турки-шведы. Ни хрена не вышло. А теперь мы вон какой кулак. Один Махарадзе чего стоит, — засмеялся Большаков и дружески хлопнул ефрейтора по плечу. — Поглядел я вчера на этих шизофреников и плюнул от злости. Костлявые, волосатые — тьфу! Да я б с любым один на один. На кула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они знали, что в артполку во взводе управления второго дивизиона служит старший сержант Большаков, они бы, конечно, распустили свою фашистскую организацию, — улыбнулся начальник штаба, ласково и внимательно разглядывая замком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одиона вдруг мелькнула счастливая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охранили письма вашего отца, товарищ майор? — спросил он и смутился: идея была неожиданна для него и хороша сама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видно, его мысль перехватил и начальник штаба, потому что вдруг с удивленной улыбкой переглянулся со старшим лейтенантом Сайма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письма всегда при мне, Цветков. Они и сейчас в полевой будке, в планшете. За ними уже три года охотится корреспондент окружной газеты. Прямо на коленях вымаливает. Я ему не даю. Больно разбитной он, эффекта жаждет. Вы бы хотели почитать их, Цве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ли можно. У меня идея возникла. Я хотел бы организовать в дивизионе вечер двух поколений. Форма, правда, избитая, но содержание будет новым. На этот вечер мы пригласим вас и командира полка. Он ведь тоже фронтовик. Наши солдаты зачитали бы вслух письма вашего отца. Было бы здорово. Представьте: палатка, тусклый свет лампочки, за слюдовым окошком воет забайкальская вьюга, а в палатке звучат живые письма с минувшей войны. В конце мы бы все вместе спели «Землянку». Товарищ старший лейтенант отлично играет на гитаре. Ну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комиссарская жилка, Цветков, — одобрил начальник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теперь за комсорга. Замещает на время сержанта Седых, — радостно спохватился замполит дивизиона, словно это ему комплимент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анцев не пишет вам? Вы, кажется, друзьями были, — хитро прищурился майор, и Родиона удивило такое неожиданное переключение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милия ефрейтора принесла с собой какую-то забытую горечь, по эта горечь острей выявила теперешнюю радость. Почему-то именно мысль о Баранцеве окончательно закрепила в его душе ощущение неслучайного счастья, в истинности которого он уже не сомневался. Вспомнился тот последний день, когда они прощались с Баранцевым. Ефрейтор был необычно взволнован, замкнуто суетился и старался увильнуть от нахлынувших расспросов и поздравлений, словно стыдился чего-то. Ему полдня оформляли документы в штабе полка, и он нервничал, злился, усиленно делал вид, что ему некогда, и ребята с грустной обидой следили за ним со стороны. Наконец ему выдали документы. Торжественно-бледный он вышел из каптерки, сжимая в руках дембельский чемоданчик, остановился посреди казармы и задумчиво огляделся: вот здесь он оставляет — а может, забирает с собой? — триста незабываемых дней своей жизни. Выстроившиеся позади него солдаты второго гвардейского дивизиона молчаливо наблюдали за ним. Баранцев послушно обернулся к ним и хотел сказать что-то прощальное и доброе, но не успел: дежурный по третьей батарее младший сержант Данелия опередил его знакомым до боли властным криком: «Тревога! Посыльные, за офицерами!» И тогда солдаты, потянувшиеся было к Баранцеву, чтобы пожать ему на прощанье руку, брызнули в разные стороны. Баранцев, растерянный и чужой, стоял посреди казармы, уже непричастный к тревогам своего дивизиона, — никто не обращал на него внимания. Но разобрав приборы и автоматы, на бегу застегивая верхние пуговицы шинелей, солдаты все же не забыли похлопать его по плечу и крикнуть у самых дверей: «Извини, Дима. Дела. Счастливого пути! Не забывай!» Баранцев подавленно и тускло улыбался, машинально кивал головой и не переставал искать кого-то глазами. Вдруг к нему подбежал Цветков, и ефрейтор радостно вспыхнул, поставил чемоданчик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письмо напишу. Только ты ответь. Не побрезг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у. Иди. Тебя ждет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последние секунды, цена каждой из которых стремительно вырастала, хотелось им сказать друг другу столько всего, что слова бестолково перепутались в душе, и тогда они вдруг с тоской поняли, что расстаются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Цветков. Вряд ли мы уже свидимся. Для этого надо быть друз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Прощай. И не обижайся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 мне,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на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зарму вбежал ефрейтор Сытин, который тоже уезжал на двухмесячные сборы офицеров запаса, и крикнул: «Кончай сантименты, Баранцев. Сколько можно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нцев вздрогнул и схватил с пола чемоданчик. Они торопливо пожали друг другу руки и устремились в разны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что своим вопросом он вызвал неловкое замешательство не только у Родиона, но и у остальных солдат, начальник штаба виновато пощипал усы и недоуменно посмотрел на зампол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Баранцевым никогда друзьями не были, — хмуро и неохотно ответил Родион. — Потребности у нас разные и вкусы. Но вчера я получил от него письмо. Пишет, что доехал до места благополучно. На целой странице описывает природу: лес, горы, Шилку. Учится он на командира мотострелкового взвода. Доволен жизнью и собой. Грозится на обратном пути заехать к нам в полк в офицерской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Очень хотел бы с ним встретиться, — поднялся с табуретки начальник штаба. — Спасибо за чай, за честный разговор. Завтра наш полк отстреливается. Не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товарищ майор! — быстро отреагировал Большаков. — У нас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о свиданья. Вы еще, Цветков, не раздумали с вашей встречей двух поколений? Идемте, я вам дам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нув головы, они протиснулись в низкие двери полковой будки. Чертивший что-то на карте ефрейтор Кузьменко, тоже годичник, инженер по лесу, резко выпрямился и оправил гимнастерку под ремнем. Начальник штаба, сцепив стремительные брови, быстро осмотрел его работу и ткнул пальцем в красный кружок на к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еверно. Проверь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сел на грубую железную кровать, зачехленную солдатским одеялом, и вынул из планшета пачку писем, — они были аккуратно завернуты в целлофановый меш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рошу мне их вернуть в целости и сохранности. Это приказ, — бросил он и задержал на Родионе свои жесткие власт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товарищ майор. Разрешит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Цветков. С нетерпением буду ждать вашег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вышел из полковой будки и побежал к ребятам. Они чистили автоматы. Увидев Цветкова с пачкой писем, бросились мыть руки и сгрудились вокруг н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алатке стало тихо. Если бы кто-то заглянул сейчас из соседней батареи, то наверняка удивился бы тому, что во взводе управления почтальон никого на сей раз не обделил письмом.</w:t>
      </w:r>
    </w:p>
    <w:p>
      <w:pPr>
        <w:pStyle w:val="SubTitle1"/>
        <w:rPr>
          <w:rFonts w:ascii="Times New Roman" w:hAnsi="Times New Roman" w:cs="Times New Roman"/>
          <w:color w:val="auto"/>
        </w:rPr>
      </w:pPr>
      <w:r>
        <w:rPr>
          <w:rFonts w:cs="Times New Roman" w:ascii="Times New Roman" w:hAnsi="Times New Roman"/>
          <w:color w:val="auto"/>
        </w:rPr>
        <w:t>4</w:t>
      </w:r>
    </w:p>
    <w:p>
      <w:pPr>
        <w:pStyle w:val="Cite"/>
        <w:rPr>
          <w:rFonts w:ascii="Times New Roman" w:hAnsi="Times New Roman" w:cs="Times New Roman"/>
          <w:color w:val="auto"/>
        </w:rPr>
      </w:pPr>
      <w:r>
        <w:rPr>
          <w:rFonts w:cs="Times New Roman" w:ascii="Times New Roman" w:hAnsi="Times New Roman"/>
          <w:color w:val="auto"/>
        </w:rPr>
        <w:t>«Здравствуй, отец!</w:t>
      </w:r>
    </w:p>
    <w:p>
      <w:pPr>
        <w:pStyle w:val="Cite"/>
        <w:rPr>
          <w:rFonts w:ascii="Times New Roman" w:hAnsi="Times New Roman" w:cs="Times New Roman"/>
          <w:color w:val="auto"/>
        </w:rPr>
      </w:pPr>
      <w:r>
        <w:rPr>
          <w:rFonts w:cs="Times New Roman" w:ascii="Times New Roman" w:hAnsi="Times New Roman"/>
          <w:color w:val="auto"/>
        </w:rPr>
        <w:t>Извини, что целую неделю молчал. Ты знаешь: я всегда презирал эпистолярный жанр. Теперь понимаю, что в нем много преимущества. Главное — можно не смотреть в глаза тому, перед кем исповедуешься.</w:t>
      </w:r>
    </w:p>
    <w:p>
      <w:pPr>
        <w:pStyle w:val="Cite"/>
        <w:rPr>
          <w:rFonts w:ascii="Times New Roman" w:hAnsi="Times New Roman" w:cs="Times New Roman"/>
          <w:color w:val="auto"/>
        </w:rPr>
      </w:pPr>
      <w:r>
        <w:rPr>
          <w:rFonts w:cs="Times New Roman" w:ascii="Times New Roman" w:hAnsi="Times New Roman"/>
          <w:color w:val="auto"/>
        </w:rPr>
        <w:t>Это письмо я пишу в палатке, сидя на березовом чурбане возле маленькой печурки. Я стерегу тепло для ребят. Они дрыхнут без задних ног, уткнувшись носами в затылок друг другу. Меня волнует их дыхание. Я вглядываюсь в их лица, и мне кажется, что я знаком с ними с сотворения мира. Недавно произошел забавный случай. Старшина перепутал в журнале день моего рождения, и я стал именинником первого марта. Было бы подлостью с моей стороны сказать им, что они ошиблись. Был удивительный вечер — я любил этих ребят.</w:t>
      </w:r>
    </w:p>
    <w:p>
      <w:pPr>
        <w:pStyle w:val="Cite"/>
        <w:rPr>
          <w:rFonts w:ascii="Times New Roman" w:hAnsi="Times New Roman" w:cs="Times New Roman"/>
          <w:color w:val="auto"/>
        </w:rPr>
      </w:pPr>
      <w:r>
        <w:rPr>
          <w:rFonts w:cs="Times New Roman" w:ascii="Times New Roman" w:hAnsi="Times New Roman"/>
          <w:color w:val="auto"/>
        </w:rPr>
        <w:t>Между прочим, отец, я ведь тебе еще не писал, что меня на время боевых стрельб избрали комсоргом дивизиона. Тебе, конечно, трудно представить меня в этой роли, настолько ты свыкся с мыслью о моем нигилизме. Не знаю, какой из меня получится комсорг, но во мне вдруг проснулось чувство ответственности. Ты знаешь, это великое дело, когда тебе что-то поручают, то есть доверяют.</w:t>
      </w:r>
    </w:p>
    <w:p>
      <w:pPr>
        <w:pStyle w:val="Cite"/>
        <w:rPr>
          <w:rFonts w:ascii="Times New Roman" w:hAnsi="Times New Roman" w:cs="Times New Roman"/>
          <w:color w:val="auto"/>
        </w:rPr>
      </w:pPr>
      <w:r>
        <w:rPr>
          <w:rFonts w:cs="Times New Roman" w:ascii="Times New Roman" w:hAnsi="Times New Roman"/>
          <w:color w:val="auto"/>
        </w:rPr>
        <w:t>Быть полезным, ощущать в себе полноту жизни — это всегда приятно и радостно.</w:t>
      </w:r>
    </w:p>
    <w:p>
      <w:pPr>
        <w:pStyle w:val="Cite"/>
        <w:rPr>
          <w:rFonts w:ascii="Times New Roman" w:hAnsi="Times New Roman" w:cs="Times New Roman"/>
          <w:color w:val="auto"/>
        </w:rPr>
      </w:pPr>
      <w:r>
        <w:rPr>
          <w:rFonts w:cs="Times New Roman" w:ascii="Times New Roman" w:hAnsi="Times New Roman"/>
          <w:color w:val="auto"/>
        </w:rPr>
        <w:t>Ты прав, отец: душе, как и глазу, необходимы резкие контрасты. Тогда человеку виднее перспектива жизни. Я часто процеживаю сквозь решето памяти наше былое существование и на каждом шагу спотыкаюсь о свое равнодушие к людям. Я жил с ними и вне их. Конечно, я раздувал это равнодушие из тщеславного желания выделить себя, по доморощенной теории одиночества, как источник творчества и душевного раскрепощения. Мне казалось, что созерцание — единственная возможность быть объективным. Но я, наверно, уподоблялся крыловской лисе, которая созерцала виноград.</w:t>
      </w:r>
    </w:p>
    <w:p>
      <w:pPr>
        <w:pStyle w:val="Cite"/>
        <w:rPr>
          <w:rFonts w:ascii="Times New Roman" w:hAnsi="Times New Roman" w:cs="Times New Roman"/>
          <w:color w:val="auto"/>
        </w:rPr>
      </w:pPr>
      <w:r>
        <w:rPr>
          <w:rFonts w:cs="Times New Roman" w:ascii="Times New Roman" w:hAnsi="Times New Roman"/>
          <w:color w:val="auto"/>
        </w:rPr>
        <w:t>Как раньше не мог я открыть в себе той простой истины, что люди вокруг меня и есть тот смысл, ради которого стоит жить? Все остальные смыслы — плоды неврастенического и честолюбивого мозга. Смерть мамы кровью напитала во мне ту мысль, что ценность человеческой жизни неизмерима. Вспомни Фейербаха: «Ты спрашиваешь: что я такое? Подожди, когда меня не будет». Среди людей забываешь о конечном, веришь во все бесконечное. В благодушном добропорядочном одиночестве нельзя любить людей. Это снова самообман.</w:t>
      </w:r>
    </w:p>
    <w:p>
      <w:pPr>
        <w:pStyle w:val="Cite"/>
        <w:rPr>
          <w:rFonts w:ascii="Times New Roman" w:hAnsi="Times New Roman" w:cs="Times New Roman"/>
          <w:color w:val="auto"/>
        </w:rPr>
      </w:pPr>
      <w:r>
        <w:rPr>
          <w:rFonts w:cs="Times New Roman" w:ascii="Times New Roman" w:hAnsi="Times New Roman"/>
          <w:color w:val="auto"/>
        </w:rPr>
        <w:t>Диагноз моей болезни, от которой я потихоньку излечиваюсь, можно определить так: самосозерцание. В трехкомнатной или однокомнатной квартире оно приятно и безобидно, в толпе людей — мучительно и вредно. Ты прав. Особенно для тех, у кого еще есть совесть. Я рад, что мой ум бессилен перед моей совестью! Говорят, что в этике труднее всего определить понятия добра и зла. Для меня добро — все то, что во имя людей; зло — что против них. Пока это звучит общо, но придет время, и я докажу свою мысль конкретно. Сейчас лишь скажу, что не каждый двуногий — человек, фашисты именовали себя людьми, да еще высшего толка. А были страшнее и мерзостней зверя. Стало быть, это зло. У солдата мало времени для философствования. Но то, что для других — теория, для него — плоть. Я счастлив, отец, что мы выстрадали с тобой ту смертельную истину, что любить себя — значит жить для людей. Теперь я имею право на афоризмы.</w:t>
      </w:r>
    </w:p>
    <w:p>
      <w:pPr>
        <w:pStyle w:val="Cite"/>
        <w:rPr>
          <w:rFonts w:ascii="Times New Roman" w:hAnsi="Times New Roman" w:cs="Times New Roman"/>
          <w:color w:val="auto"/>
        </w:rPr>
      </w:pPr>
      <w:r>
        <w:rPr>
          <w:rFonts w:cs="Times New Roman" w:ascii="Times New Roman" w:hAnsi="Times New Roman"/>
          <w:color w:val="auto"/>
        </w:rPr>
        <w:t>Я понимаю, как тебе невыносимо трудно одному, среди моих бездарных картин и угрюмого мерцания позолоченных фамилий на обложках томов. Потерпи, старина. У человека всегда есть шансы на счастье. Я имею в виду то счастье, составные компоненты которого у нас есть: кусок хлеба, здоровые руки, доброе сердце. Плюнь в глаза тому, кто говорит, что наша семья распалась. Двое мужчин в доме и кошка — это много.</w:t>
      </w:r>
    </w:p>
    <w:p>
      <w:pPr>
        <w:pStyle w:val="Cite"/>
        <w:rPr>
          <w:rFonts w:ascii="Times New Roman" w:hAnsi="Times New Roman" w:cs="Times New Roman"/>
          <w:color w:val="auto"/>
        </w:rPr>
      </w:pPr>
      <w:r>
        <w:rPr>
          <w:rFonts w:cs="Times New Roman" w:ascii="Times New Roman" w:hAnsi="Times New Roman"/>
          <w:color w:val="auto"/>
        </w:rPr>
        <w:t>Постарайся быть счастливым, отец.</w:t>
      </w:r>
    </w:p>
    <w:p>
      <w:pPr>
        <w:pStyle w:val="CiteAuthor"/>
        <w:rPr>
          <w:rFonts w:ascii="Times New Roman" w:hAnsi="Times New Roman" w:cs="Times New Roman"/>
          <w:color w:val="auto"/>
          <w:sz w:val="20"/>
          <w:szCs w:val="20"/>
        </w:rPr>
      </w:pPr>
      <w:r>
        <w:rPr>
          <w:rFonts w:cs="Times New Roman" w:ascii="Times New Roman" w:hAnsi="Times New Roman"/>
          <w:color w:val="auto"/>
        </w:rPr>
        <w:t>Твой сын рядовой Цве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не перечитывая, сунул письмо в помятый конверт и быстро заклеил его. Он боялся даже не того, что, перечитав, с чем-нибудь не согласится, вычеркнет какую-то мысль, но ему была неприятна сама возможность заново все пережить или, наоборот, охладеть ко всему, пристыдить себя в чувствительности и банальном суемуд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чка почти прогорела. Родион обернул в газету два сухих полешка и положил их на тлеющие древесные угли, которые изредка пускали брусничные пузырьки огня. Дрова были на исходе. Родион растормошил Фомина и потуже стянул ватник рем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 — спросил Колька, покачиваясь на чурбаке, словно тряпичная ку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сдавил ему уши ладонями и сильно потер их, как будто размора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ономь топливо. Я сейчас сбегаю за бревном в парк. Пила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моим матрацем, — сонно буркнул Колька и вдруг встрепенулся. — В парк? Брось. Такой колотун на дворе. Вон как свищет ветрюга. На часового еще напор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порюсь. Я одно бревно заприметил возле противотанкового рва. Соси лапу, К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по земляным ступенькам вскарабкался наружу, и его спеленало таким ледяным ветром, что он чуть было опять не юркнул в палатку. Возле грибка его кто-то окликнул. Всмотревшись, Родион увидел нахохлившуюся фигурку рядового Панасюка из второй батареи, с которым вместе призывался в армию. Родион с улыбкой вспомнил, как на последней медкомиссии Панасюк бил себя худеньким кулачишком в грудь и доказывал, что у него прекрасное давление, иначе бы он не поджимался двенадцать раз на перекладине и не толкал ядро, как мячик, но что вчера он просто перепил самогонки со школьными товарищами. В учебном подразделении Панасюк беспрерывно совал нос во все запретные зоны и первый из карантина схлопотал наряд на унитазы. Он же первый и в караул ухитрился сходить с сержантами, которые полюбили его за дошлость, — после этого к нему нельзя было подступиться. С Родионом он всегда разговаривал с лукавой снисходительной ехидцей и сердился, если тот пропускал мимо ушей его неуклюжие подковырки. Он первый окрестил Цветкова «профессором», и это прозвище мгновенно приклеилось к Роди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евалишь? — насмешливо спросил Ро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 Куревом богат? Поделись с братом своим. Промерз до ки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торый раз кольнула Родиона острая досада на себя за то, что не курит. Однажды он не превозмог желания и попросил у Ларина разок затянуться козьей ножкой — еле откашлялся. Хорошо бы сейчас угостить этого озябшего пройдоху и самому поглотать горячий ды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Я у ребят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принес две папиросы, и Панасюк обломал полкоробки спичек, пока прикурил, — Родион положил ему руку на плечи и загородил от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пасибо, карифан, — сладко вздохнул Панасюк и с пристальным любопытством поглядел на Родиона. — А тебя какой леший погнал в непо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ова кончились. Ребята забыли с вечера приготовить. Хочу бревно из парка при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дело. Твоя инициатива или старшина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 засмеялся Ро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Жена-то еще пишет? Не изме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лостой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рин сказывал, ты его жене такое письмо отгрохал, что крокодил прослезится. Мой старшина в тетрадку его себе переписал. Как бы нам столковаться с тобой, чтоб ты и моей крале в подобном ракурсе выдал? Она тоже чего-то носом кр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риходи сегодня в мою палатку после развода, — улыбнулся Родион и побежал к п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ьба Панасюка взволновала его, и он с радостным облегчением пощупал карман ватника, где похрустывало письмо. Он обогнул караульную палатку и пошел на черный жгут противотанкового р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ржавого бака с замерзшей водой блеснуло гладким боком аршинное бревно. Родион успел только шагнут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К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вздрогнул и растерянно выпрямился, не зная, что ответить. Из плотной круглой тени, которую отбрасывала водовозка, вышел длинный солдат в коротком тулупе и скинул с плеча автомат. Родион побледнел и отступил на шаг от бр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и. Спрячь пушку, — выдавил он, стараясь быть небре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сейчас пощекочу твою задницу штыком, в другой раз не будешь ночью шастать куда не следует. Из второго дивизи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туда. Бревнышко не подаришь? Ребята мерз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едите дрова? Как в прорву. Только вчера каждой палатке по два бревна выдали. Это вам не в городе паровое отопление. Беречь лес надо. Забирай бревно, горе лук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щитники отечества тебя на за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как! Ты еще ко всему и балаболка. А табачок у тебя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ироска одна завалялась, — радостно спохватился Родион и зашарил по карм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а это спасибо, браток. Тебя, наверно, господь послал. А может, и дьявол, чтоб я устав нарушил и на губу попал. Еще часок потерплю — и тогда уж за милую душу. Как звать-т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здоров, Родион, и не кашляй. Хороший ты парень. По глазам вижу. Я б тебе всю тайгу подарил. Сту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то как по и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ис Кремнев. Орудийный номер пятого расчета второй батареи первого дивизиона. Слыхал про такого? Нет? Это почему же? Весь полк меня знает, а ты нет. Непорядок. Я владимирский. А ты? Не моск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язанский, — поспешно сказал Родион, чувствуя, как ему приятно произносить эт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земляки. В Рязани, говорят, пироги с глазами. Эх-ма!.. Ну, ступай. А то начкар попутает. Приходи в казарму. Потолк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приду, — улыбнулся Ро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мнев помог ему взвалить бревно на плечо и добродушно похлопал по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скать тебе не перета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ораживая бревном лицо от яростно секущего ветра, Родион обогнул противотанковый ров и зашагал к сопке. Глухой метельный стон еще острее взвинчивал в нем чувство непонятного счастья и восторга. Он представил, как обрадуются ему ребята, начнут удивляться, хвалить его и ругать себя за безалаберность, потом вскипятят чай в котелке и отогреют его — он даже стыдливо покраснел и усмехнулся: вот какие мелочи бытия способны теперь осчастливить его. Стоило ли пять лет корпеть в институте, рыться в пестром ворохе чужих мыслей, чтобы внезапно почувствовать странную радость оттого, что тащишь на горбу заледенелое бревно? Ведь счастье, в сущности, легкодостижимо, если оно предполагает добро. Оно должно быть естественным и незаметным, как дыхание, и всегда соотноситься с душой друг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вдруг остановился: ему показалось, что он слишком долго идет. Кругом, шипя, вскипала белесая муть, непротыкаемая взглядом. Лагерь как языком слизало. Неужели он свернул на чужую тропинку? Наверно, взял немного левее — надо забрать вправо. Стало сразу тоскливо и холодно — он с болью почувствовал, как залубенели пальцы, одеревенели щеки, взныло плечо под бревном. Не в силах потушить в себе страх, уже точно зная, что заблудился, Родион побежал и вскоре согрелся, но страх, смешанный со стыдом, не проходил. Место было незнакомое — очевидно, он все дальше и дальше уходил от лагеря. Родион попытался вспомнить, в какую сторону он вильнул от караульной палатки, но не мог сосредоточиться ни на одной мысли, страх разгонял внимание — наверно, лицо у него сейчас такое противное и жалкое. Родион понял, что этой беготней он еще туже затягивает петлю, и решил обследовать круг в радиусе двухсот шагов по ходу часовой стрелки. Вдруг вспомнил про бревно и плюнул с досады: чего это он столько времени на горбу его таскает, силы тратит, давно бы надо бросить, теперь от него никакого проку. Лучше сделать его центром круга, точкой отсчета. Проклятье: почему так стыдно, и страшно, и хочется завыть по-волчь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ыскоблив штык-ножом ямку, Родион поставил бревно на попа и пошел вправо, шевеля затвердевшими губами: раз, два, три… Это успокаивало его, отвлекало, но не надолго. Разгоряченное бегом тело быстро остужалось, пальцы не сгибались. После двух кругов Родион уже не нашел бревно, и ему стало совсем тоскливо, словно он потерял самое дорогое в жизни. Вскоре он поймал себя на том, что ищет не лагерь, а это проклятое бревно, морозный смолистый дух которого еще веял в памяти. Но когда он понял, что бесполезно теряет время, то бессильно опустился на снег и в остервенении заколотил кулаками о землю.</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бросил в ненасытную прорву времянки последнее полешко и пошел будить Больш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й сержант, дрова кончились. Цветков убег за бревном и как сгинул. Может, на губу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ков свесил ноги в яму и долго сидел в позе буддийского монаха, с полузакрытыми глазами. Наконец очухался от дремы и сердито уставился на Ко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аким бревном? Вечно мудрит профессор. А ты что, ослеп? Вон в углу под плащ-палаткой целый склад дров. Махарадзе вечером нарубил. И давно Цветков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ло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ков, как ужаленный, спрыгнул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тяпа. До сих пор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нырнул на улицу и побежал к караульной палатке. Придавив отяжелевшим лбом узенький кулачок, дремал у печки лейтенант Гарин. На худой мальчишеской шее остро выпирали позвонки. Зажатая в коленях книга шлепнулась на поленья и раскрылась на фотографии Льва Тол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к вам Цветков не попадал из второго дивизиона? За бревном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ин неторопливо поднял книгу и задумчиво поглядел на фотографию, вспыхнувшую красным глянцевы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 Цветков — я не знаю. Зачем ему понадобилось бревно — тоже. А вот Лев Толстой был великий человек, — вздохнул он с груст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шучу, я серьезно, товарищ лейтенант, — в сердцах крикнул Больш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я не серьезно? — в лукавом изумлении раздвинул брови Гарин, любивший подтрунивать над солд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случайно не Родионом зовут? — приподнялся на нарах длинный рябой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оном. Ты где его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ятом посту. Мы калякали о смысле жизни, и он поволок бревно. Занятный парн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ков не дослушал Кремнева и выметнулся из палатки. Прибежав к штабной будке, он забарабанил в окно. В дверь выглянул за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ветков пропал, товарищ старший лейтенант. Вздумалось ему бревно искать ночью. Уже час где-то плутает, — еле выдавил Большаков, по-рыбьи глотая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йманов молча нырнул в будку и вскоре стремительно вынырнул из нее, крикнув на ходу: «Объявляй тревогу всему дивизиону. Я к командиру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ке взвода управления уже давно не спали, и команда Большакова застала всех одетыми. Ребята набрасывались то на растерянного Махарадзе за его дурную привычку запихивать дрова куда-то в угол, под всякое тряпье, то на подавленного Фомина за то, что отпустил Цветкова в такую собачью кругов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гвардейский артиллерийский полк уже выстроился по тревоге возле опустевших палаток. Командир полка, тяжелым кряжем маячивший в темноте, коротко объяснил задачу и приказал каждому дивизиону разойтись плотной цепью в трех направл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шагал в одной цепи с Большаковым, прикрывая лицо толстыми домашними рукавицами, которые при жизни связала ему бабушка. От этих рукавиц становилось еще горше — почему он не дал их Цветкову? Байковые-то не больно греют. А ведь Родион плутает сейчас по степи без шинели, в одном ватнике. Хорошо, что еще штык-нож прихватил: мало ли чего. Колька буравил глазами вспененную муть и молил бога не отстать от ребят, чтобы первым увидеть Цветкова. Ему казалось, что только он сумеет найти его первым в этой предсмертной обжигающей свистопляске зимы. Чувство неясной вины перед Родионом не покидало его, словно он пропустил в нем что-то важное, чего не имел права пропускать. Сейчас ему захотелось увидеть Родиона, сказать ему, что он хороший парень и что зря он пренебрегал им, Колькой Фоминым. Колька и не догадывался, что сейчас каждый солдат в этой неслучайной цепи осознает себя тем же необходимым звеном, что и он, и думает точно так же, подчиняясь закону человеческого добра. Каждый вдруг понял, что это и есть самая главная мудрость в жизни: чувствовать рядом ближнего, чтобы не выйти из общей цепи раньше положенного судьбой с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около часа кружил артиллерийский полк по взмыленным сопкам, но встретил только одинокое черное дерево, вскормленное и умерщвленное этой безрадостной землей. Ветер жег лицо, он зашпаклевывал рот и леденил тело. Солдаты часто падали, оступаясь в припорошенные снегом колдобины. Большаков поднимал Кольку за воротник шинели, словно щенка из воды, и кричал в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к тягачу, согре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у! — внезапно окрысился К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приказываю! — вдруг сорвался замкомвзвода, захлебываясь ве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ешь права. Я не замер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же я не имею права? — в изумлении остановился Большаков и притянул к себе Ко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комвзвода стало не по себе. В него били глаза рядового Фомина, озверевшие от мороза и безоглядной решимости драться за только что открывшуюся ему истину. Это было уже не птичье лицо безгрешного мальчика, а взгляд человека, которому сейчас бесполезно приказывать. Большаков растерянно улыбнулся и, зачерпнув горсть снега, стал яростно растирать щеки Фом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ты как… Я думал, ты ягненок, а ты — волчонок. Ланиты ведь свои отморозил. Ни одна девка замуж не возь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смешно скривил рот от боли и смущенья: злость у него схлынула, и опять ему было неловко перед старшиной. Но Большакову уже не хотелось воспользоваться этой минутной Колькиной размягченностью, чтобы снова приказать ему, и он побежал вместе с ним догонять свою цеп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незапно Большаков вздрогнул: шагах в десяти проступал какой-то черный предмет. Сдавленным, чужим криком он позвал старшего лейтенанта Сайманова. Вместе они бросились к предмету — это было поставленное на попа бревно. Замполит выхватил из кобуры ракетницу и выстрелил в ослепшее небо.</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загородился спиной от ветра и долго стоял в такой нищенской позе, прижав руки к груди, напоминая уставшего боксера. Теперь, когда первоначальный страх прошел и все внимание переключилось на вязкую боль в замерзающем теле, он понял, что рано или поздно ребята его найдут, и поэтому самое главное сейчас — беречь силы. Он вспомнил, что в подобных случаях человека клонит в сон — об этом он столько раз читал в книгах, — но, прислушавшись к себе, он с облегчением отметил, что спать ему не хочется. Зато он почувствовал страшный голод, и от сознания, что он еще способен это чувствовать, ему стало как-то легче на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пая мелкими шажками спиной к ветру, Родион внезапно оступился и соскользнул в глубокую яму, больно стукнувшись затылком о твердый земляной выступ. Он испуганно вскочил и с удивлением огляделся: откуда здесь яма, которая, судя по небольшим заснеженным холмикам земли по краям, вырыта обыкновенной лопатой?! И тут же пришла догадка — ведь это солдатский окоп. Очевидно, какая-то батарея во время летних тактических учений стояла в «обороне». Родион мысленно поблагодарил тех солдат, которые, мозоля руки, в сорокаградусное пекло долбили ломом эту неподатливую землю, — теперь их окоп послужит рядовому Цветкову: в нем не так холодно, и ветер в бессильной злобе мечется над головой. Но вскоре не замедлила явиться дурацкая мысль, что сейчас он сидит в земной утробе как в могиле, а наверху стынет кладбищенская одинокость и пустота, — ему стало не то чтобы страшно, а противно. К тому же он подумал, что в этой берлоге ребята могут месяц искать его и не на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льным рывком выскочил из окопа, словно по сигналу «в атаку», и этот ловкий удачный прыжок ему даже понравился — он проделал его несколько раз и немного согр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йдя от окопа шагов на десять, Родион с испугом почувствовал, что его опять тянет прыгнуть в окоп и прислониться к стене. Уж не хочется ли ему спать? В книжках вот так и замерзали. Нет, спать ему не хочется и не холод его гонит туда.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евшись но сторонам, Родион понял, что в окопе ему было спокойнее не только потому, что там не дуло, не обжигало ветром, но еще и потому, что в нем резко суженное четырьмя заледенелыми стенками пространство давало ощущение уюта. Но стоило ему подняться в полный рост над землей и окинуть глазами-разметавшуюся в белой горячке степь, как опять возникало чувство заброш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у вдруг до тоски захотелось подержать, почувствовать в руках что-нибудь тяжелое, твердое. Он вспомнил о бревне. Ему казалось, что, будь сейчас это бревно при нем, на плечах, ему было бы в десять раз легче. Почему-то вспомнилось, как он сгружал с ребятами бревна на товарной станции, как сладко было тогда чувствовать себя растворенным в такой же вот метельной ночи, в том радостном опьянении, которое приносила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пили чай у Матвеича, спорили о смысле жизни — и это было прекрасно. Где сейчас Матвеич? Наверно, опять его маленькая сторожка набита шоферами и солд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о Матвеиче почему-то сразу успокоила Родиона, словно повеяло на него той силой и добротой, о которой не догадывался, наверно, и сам старик. Родион даже почувствовал стыд за свой страх, когда представил на себе суровый испытующий взгляд Матвеича и его язвительную усм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 силах продолжать бессмысленное хождение, это зловещее засасывание в степь, Родион все кружил и кружил вокруг окопа, подобно кукушке над разоренным гнездом, и пытался представить на своем месте ребят своего взвода — как бы они держали себя в этих обстоятельствах, что предпри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кова и Ларина было нетрудно представить в такой ситуации только потому, что им как-то шло преодолевать холод и ветер. Они бы не сробели. Со своим охотничьим нюхом, по им одним известным приметам они быстро нашли бы солдатский лагерь. Запах дыма из походной печки за сто верст учуяли. А вот Кольке пришлось бы туговато, гораздо хуже, чем Родиону. Его вмиг ветром на землю сдует и снегом запорошит. Лицо у него станет покорно-виноватым, страдальческим. Именно это лицо и было бы неприятно в нем. Родион поймал себя на том, что, вспомнив Кольку, он машинально нахмурил брови. Ему как будто было необходимо думать так о Фомине, чтобы хоть чем-то успокои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ветер подул еще крепче, и стало так холодно, что отключиться от этого холода было уже невозможно. Но Родиона все-таки утешало то, что он еще чувствует боль в пальцах рук, и, значит, они еще не отмороже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спрыгнул в окоп. Родиону опять остро захотелось курить, и снова он пожалел, что не курит. Надо будет обязательно попробовать. Он представил, как приезжает домой, входит к отцу в кабинет, небрежно вынимает из кармана пачку сигарет и предлагает: «Покурим, отец?» Тот конфузится, краснеет — то ли от счастья, то ли еще от чего, — робко выдергивает одну сигарету, неумело зажимает ее губами и подмигивает Родиону. Они весело и долго смеются, потом достают из холодильника бутылку сухого вина, нет, лучше водки, и пьют, и вспоминают. Да, это будет чертовски радостная минута! И он во что бы то ни стало должен дожить до нее.</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стал заметно сдавать, чаще спотыкался и падал на снег, с испугом чувствуя, что ему не хочется подниматься. Со вчерашнего дня у него забило нос насморком, и сейчас он глотал ртом холодный ветер и задыхался. Большаков, то и дело поглядывая на Кольку, внезапно сгреб его в охапку и поволок к тяг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ерепенься. А то влеплю два наряда вне очереди, — 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е было стыдно чувствовать себя беспомощным, но сопротивляться уже не хотелось. «Маленько передохну и — опять в цепь», — утеш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ягаче было тепло и сухо, крепко пахло машинным мас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али отходить пальцы на руках и ногах, Колька сцепил зубы от боли и отвернулся от Петьки Шаповаленко, водителя тягача. Вдобавок ко всему его потянуло в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ни чуток. Не стесняйся, — насмешливо бросил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ерезим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ветков не земля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мляк. Тоже рязанский, — оживился Колька и удивленно подумал про себя: почему он забывал все это время, что Цветков из Ряз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мало знаю. Но слышал, что он странный какой-то. Со звездами в голове, — сказал Пе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маленько, — согласился Колька. — Но парень хороший. Ум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парня. Он ведь без шинели, в одном ватнике. В такую круговерть можно в два счета погибнуть. Черт его дернул с этим бревном. Как ты думаешь, продержится он? — спросил Петька и, по услышав ответа, повернулся к Кольке: тот уже мирно посапывал, изумленно приоткрыв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от резкого толчка Колька вздрогнул и проснулся. Он воровато притих и украдкой покосился на Петьку: тот сделал вид, что будто ничего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баш. Хорошего понемножку, — спохватился Колька и выпрыгнул из тяг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гнал свою цепь и пристроился возле Большакова, который, закрывшись от ветра согнутой в локте рукой, не сразу заметил его. А когда увидел, вернее, почувствовал рядом знакомое сопение, то приободрился и с некоторой долей бахвальства похлопал Кольку по плечу: «Оттаял, вороб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для солидности промолчал, считая ниже своего достоинства отвечать на такой унизитель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от Фомина, по-бычьи нагнув большую голову, шагал Ларин. Усталости он почти не чувствовал, болела только правая щека, которую он отморозил в первом году службы на зимних стрельбах, когда стоял дневальным по батарее и стеснялся заскочить в пал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ремя он думал о Цветкове. Ларин иногда ловил себя на том, что думает о нем как о несуществующем, нереальном человеке. Разом вдруг отхлынуло от сердца то враждебное, что он испытывал к этому замысловатому парню, и осталось только хорошее; но Ларину было все равно как-то неловко — обычно так думают о покой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начале, когда Цветков пришел к ним во взвод из карантина, Ларина раздражала в нем именно эта непохожесть на других. Отсюда он делал вывод, что Цветков неизбежно должен презирать других, и в первую очередь Ларина, потому что он был грубее всех с ним. Это предполагаемое презрение и зазнайство в Родионе особенно злили Ларина, внушали ему странную неуверенность в себе и унижали самолюбие, а унижение он не выносил ни в како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ело того письма, которое он сам попросил написать Родиона, Ларин немного потепл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рассосалась, и сквозь серые тучи на рябом небе проступил бледный желток солнца. Идти стало легче, потому что ноги уже не так часто проваливались в ямки, как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олнце набухло теплом, и снег остро вспыхнул разноцветными иголочками — от него заломило уставшие, исхлестанные ветром глаза. И солдаты вдруг опять почувствовали, что зиме конец, что даже эта проклятая степь подвластна вес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мполит дивизиона охрипшим голосом объявил перекур. Все жадно задымили, но шуток не было. Курили молча и хмуро.</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Родион боялся за руки. Мысль о том, что он не сможет держать в руках кисть, была самой мучительной. В последние дни ему хотелось рисовать, но он с тоскливым наслаждением растягивал это желание. Во сне он писал одну и ту же картину: возле походной печурки, прищемив коленями тяжелые крестьянские руки, солдат немигающе и задумчиво глядит в огонь, а за его спиной, как за отвороченным пластом земли, в деревянной некрашеной пирамиде холодно вспыхивают стволы автоматов. Эту картину он обязательно напишет дома. Он будет работать над ней по утрам, не торопясь и не отвлекаясь на мелочи. Каждый мазок принесет ему счастливую грусть воспоминаний — по заново воскресшим ощущениям этих незабываемых дней, он и будет сверять точность своих линий на полотне. Только не дай бог отморозить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оттягивал зубами край хрустящих, как жесть, рукавиц и вдыхал в их студеную пасть свое последнее тепло. Тоскливое отчаяние в нем схлынуло давно, как только вспыхнула ликующе простая и неоспоримая мысль о том, что его обязательно будут искать ребята, — ведь не бросят же они его одного в степи. Колька, наверно, уже весь полк на ноги под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кто-то будет проклинать его за то, что он отнял дорогие часы солдатского 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он хотел обогреть их — да вот не получилось. Но совесть его чиста: он не искал их расположения, не заискивал перед ними, — ему просто хотелось обогреть их и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ичего не надо от этих простых и бескорыстных парней: ни благодарности, ни восхищения, ни дружбы, — только пусть всегда будут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никогда не думал, что может так тосковать по ребятам, по их шутливому и доброму слову. Неужели он когда-нибудь отмахается и забудет все то, что они ему подарили и что он сам взял у них? Не дай бог! Только бы выжить, не сдохнуть, как заблудшая тварь, в этой проклятой дремучей степи — как ему теперь необходим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де же ребята? У него уже больше нет сил драться за свое бренное тело. Он сейчас упадет на мартовский, последний снег этой бесконечной зимы, и ему будут сниться африканские страусы и всякая другая чертовщина. «Далеко-далеко на озере Чад изысканный бродит жираф»… Зачем вертится в мозгу эта дурацкая строчка? Сам он жираф. Дома он разломает все батареи парового отопления, построит с отцом белопузую русскую печку и будет на ней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в детстве, у бабушки, он когда-то испытывал такое счастье? А баня? Ведь он и в деревенской бане мылся — жарища стояла похлеще, чем в Африке. Отец стегал себя березовым веником по костлявым бокам и с нежной истомой похрюкивал. Иногда он брал ковш кипятковой воды и плескал на белые каленые камни. Словно из проколотой футбольной камеры, с шипом и свистом вырывалось жирное облако пара, и отец тогда казался всемогущим колдуном из сказки. Мама однажды угорела. Теряя сознание, она выбила плечом набухшую дверь и упала на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ейчас тоже упадет. Но как ему хочется жить, мама! Прости его. Теперь он с ужасом вспоминает, что за всю жизнь так и не сказал тебе, что любит тебя. Может быть, поэтому ты так мучительно умирала. И отец, наверно, тоже только перед свадьбой говорил тебе, что любит, а потом вспомнил про диссертацию и забыл пр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й сын тоскует по людям, мама. Ты видишь, уже почти рассвело. Ветер приутих и только иногда бьется в последних конвульсиях. У неба землистый цвет лица, как у больного перед выздоровлением. Не вмещаясь в глаза, виновато и робко обнажилась забытая богом степь — это с ней, как с матерой волчицей, я схлестнулс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жется, поб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все равно на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слышишь вы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мои ребята. Я знал, что они спасут меня. Ах, какие это ребята, мама! Надо бежать к ним. Но я уже не могу. Я стою на коленях и плачу, как мальчишка. Мои слезы должны сейчас растопить воск, но я их не чувствую на своем омертвевшем лице. Вот я увидел первого человека, вот второго, третьего… А вот уже их целая цепь. Эта цепь растет, становится плотнее. Там не хватает одного звена!</w:t>
      </w:r>
    </w:p>
    <w:p>
      <w:pPr>
        <w:pStyle w:val="Normal"/>
        <w:ind w:left="0" w:right="0" w:firstLine="432"/>
        <w:jc w:val="both"/>
        <w:rPr>
          <w:rFonts w:ascii="Times New Roman" w:hAnsi="Times New Roman" w:cs="Times New Roman"/>
          <w:i w:val="false"/>
          <w:i w:val="false"/>
          <w:iCs w:val="false"/>
          <w:color w:val="auto"/>
        </w:rPr>
      </w:pPr>
      <w:r>
        <w:rPr>
          <w:rFonts w:cs="Times New Roman" w:ascii="Times New Roman" w:hAnsi="Times New Roman"/>
          <w:color w:val="auto"/>
          <w:sz w:val="20"/>
          <w:szCs w:val="20"/>
        </w:rPr>
        <w:t>Я буду жить, мама. Прости меня.</w:t>
      </w:r>
    </w:p>
    <w:p>
      <w:pPr>
        <w:pStyle w:val="CiteSubTitle"/>
        <w:spacing w:before="288" w:after="0"/>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МЕЛЬНИКОВ ЕВГЕНИЙ ЗИНОВЬЕВИЧ</w:t>
      </w:r>
    </w:p>
    <w:p>
      <w:pPr>
        <w:pStyle w:val="CiteSubTitle"/>
        <w:spacing w:before="0" w:after="144"/>
        <w:jc w:val="center"/>
        <w:rPr>
          <w:rFonts w:ascii="Times New Roman" w:hAnsi="Times New Roman" w:cs="Times New Roman"/>
          <w:color w:val="auto"/>
        </w:rPr>
      </w:pPr>
      <w:r>
        <w:rPr>
          <w:rFonts w:cs="Times New Roman" w:ascii="Times New Roman" w:hAnsi="Times New Roman"/>
          <w:i w:val="false"/>
          <w:iCs w:val="false"/>
          <w:color w:val="auto"/>
        </w:rPr>
        <w:t>родился в 1946 году.</w:t>
      </w:r>
    </w:p>
    <w:p>
      <w:pPr>
        <w:pStyle w:val="Cite"/>
        <w:rPr>
          <w:rFonts w:ascii="Times New Roman" w:hAnsi="Times New Roman" w:cs="Times New Roman"/>
          <w:color w:val="auto"/>
        </w:rPr>
      </w:pPr>
      <w:r>
        <w:rPr>
          <w:rFonts w:cs="Times New Roman" w:ascii="Times New Roman" w:hAnsi="Times New Roman"/>
          <w:color w:val="auto"/>
        </w:rPr>
        <w:t>Работал слесарем, тренером, учился в театральной студии. После окончания Ульяновского пединститута учительствовал в Таджикистане. Служил в Советской Армии. Член Союза писателей СССР. Живот и работает в Ульяновске.</w:t>
      </w:r>
    </w:p>
    <w:p>
      <w:pPr>
        <w:pStyle w:val="Cite"/>
        <w:rPr>
          <w:rFonts w:ascii="Times New Roman" w:hAnsi="Times New Roman" w:cs="Times New Roman"/>
          <w:color w:val="auto"/>
        </w:rPr>
      </w:pPr>
      <w:r>
        <w:rPr>
          <w:rFonts w:cs="Times New Roman" w:ascii="Times New Roman" w:hAnsi="Times New Roman"/>
          <w:color w:val="auto"/>
        </w:rPr>
        <w:t>Вышли в свет книги «Подземная вода», «Метеорный дождь», «Кулаки Пифагора», «Тень аиста».</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Владимир Возовиков</w:t>
      </w:r>
    </w:p>
    <w:p>
      <w:pPr>
        <w:pStyle w:val="Level1"/>
        <w:spacing w:before="0" w:after="0"/>
        <w:rPr>
          <w:rFonts w:ascii="Times New Roman" w:hAnsi="Times New Roman" w:cs="Times New Roman"/>
          <w:color w:val="auto"/>
          <w:sz w:val="20"/>
          <w:szCs w:val="20"/>
        </w:rPr>
      </w:pPr>
      <w:r>
        <w:rPr>
          <w:rFonts w:cs="Times New Roman" w:ascii="Times New Roman" w:hAnsi="Times New Roman"/>
          <w:color w:val="auto"/>
        </w:rPr>
        <w:t>СЫН ОТЦА СВОЕГО</w:t>
      </w:r>
    </w:p>
    <w:p>
      <w:pPr>
        <w:pStyle w:val="Level1"/>
        <w:rPr>
          <w:rFonts w:ascii="Times New Roman" w:hAnsi="Times New Roman" w:cs="Times New Roman"/>
          <w:color w:val="auto"/>
        </w:rPr>
      </w:pPr>
      <w:r>
        <w:rPr>
          <w:rFonts w:cs="Times New Roman" w:ascii="Times New Roman" w:hAnsi="Times New Roman"/>
          <w:color w:val="auto"/>
          <w:sz w:val="20"/>
          <w:szCs w:val="20"/>
        </w:rPr>
        <w:t>Повесть</w:t>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вылез из танка последним — трое его солдат-помощников ушли в тыл полигона, в лощину, закрытую серой пирамидой командно-наблюдательной вышки; оттуда доносились голоса, но суетня на поле прекратилась, и Ермаков понял, что ротный уже собирает на последний перед стрельбой, стало быть самый важный, инструктаж. Следовало поторопиться и Ермакову, и все же, отойдя от машины, он остановился, наслаждаясь минутой одиночества, коротенькой освобожденностью от взоров подчиненных и начальников. Даже стеклянные глаза машин смотрят теперь мимо, и можно сдвинуть на затылок теплый, глухой шлемофон, расстегнуть пуговицу куртки, как бы отпустить пружину где-то там, внутри, потому что на службе командир — словно курок на взводе, а выведенный курок полагается время от времени спускать, чтобы пружина не устала и не случилось ос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осмотрелся, машинально отмечая привычные ориентиры степного полигона — силуэт разбитого танка на скате далекого холма; согнутая ударной волной опора электролинии со спутанными клочьями проводов, похожая отсюда на женщину, в отчаянии заломившую руки, а рядом — смятый, с оторванным крылом и нелепо задранным килем бомбардировщик: неподалеку — бесформенный темный ком, будто спрут с искривленными в предсмертной судороге щупальцами, — лишь опытный глаз опознает в нем сбитый вертолет; пепельно-ржавая язва ожога на боку сопки, куда угодил, вероятно, снаряд особо разрушительной силы. Бесплодная земля, натурализованный портрет войны, извечно одинаковый следами разрушения и гибели, — к нему должен приглядеться, привыкнуть солдат на полях учений, чтобы в тот возможный час, к которому он готовится, жестокий и пугающий лик самой войны не лишил его уверенности и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у нравилась окрестная степь — всхолмленная, тусклая, с ее простором и неограниченными маршрутами для скрытых маневров, обходов и охватов всякого противника, который повстречался бы здесь с его танками, но по утрам эта степь рождала в нем смутную тревогу: казалось, из затененных распадков, из серой полоски неба над ломаным горизонтом должно возникнуть что-то грозно-необъятное, чего он еще не знал. Ермакову больше была по душе вечерняя степь, когда растекается уютная темнота; ночью в степи он становился уравновешеннее, тверже, см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з-за далеких, едва различимых гор вставало солнце — большое желтое пятно, притушенное степной дымкой, обманчиво мягкое, и Ермаков сморщился, представив, до чего свирепым станет оно через час-другой. Он вспомнил иное, далекое солнце, встающее из туманной, еще сыроватой тайги, а то и прямо из речной заводи, — будто зеркало, на которое и дохнуть боязно: вдруг затуманится и не согреет… И два следа — большой, мамин, и маленький, свой, — на росистой траве, густой и упругой. «Мам, а как называются цветы, синие, которые смеются?..» Слабая улыбка и голос, похожий на вздох: «Незабудки, сынок». «А можно, я буду их маргаритками звать? Бывают же цветы маргаритки?» — «Бывают, сынок, но здесь они не рас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усмехнулся, застеснявшись сам себя, поправил ремень, еще раз оглядел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танка стояли на ровной линии у белых столбиков исходного рубежа, слегка утопая гусеницами в желтой полигонной пыли, отчего казались чуть приплюснутыми. Стволы их орудий были мирно задраны в небо, крышки башенных люков откинуты — танки будто дремали без своих хозяев в рассеянном свете утра. Для стороннего глаза все в этих танках одинаково, кроме бортовых номеров, но Ермаков различал среди них и угрюмоватого старика, уже уставшего носить по земле свое многотонное тело, и машину среднего возраста, где все выверено, отлажено, безотказно — сажай в нее с ходу экипаж хоть из другого полка, и он будет как в своей собственной, потому что машина в том лучшем состоянии, когда «недуги молодости» вылечены, а «недуги старости» еще не нажиты. Третья была совершенно новая машина, на ней и краска лоснилась живее, и орудийный ствол ее задран как-то лихо, и заостренная грудь выпячена, словно у застоявшегося коня-трехлетка, готового во всякую минуту, ударив копытом, рвануться в ст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первых танка тщательно приготовлены, прицелы выверены, как и положено перед стрельбой. Третий, новый танк имел… «дефект 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знал о нем, больше того, дефект этот был делом рук самого Ермакова — тайна, которая должна раскрыться после первого выстрела. Наводчики орудий его взвода — им поочередно стрелять из этого танка — обязаны выявлять самые коварные дефекты оружия быстро и безошибочно. Обязаны — в этом вс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еще раз окинул взглядом новую машину, удовлетворен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люка соседнего танка показалась непокрытая черноволосая голова. Танкист вылез по пояс, перекинул снятый шлемофон с груди на спину, потянулся, будто после сна, жмурясь на низкое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иченко! — сразу нахмурясь, окликнул Ермаков. — Почему задержив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покойны, товарищ лейтенант, поспею. На стрельбе, как и на обеде, без меня разве обой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аник-водитель учебно-боевой машины Петриченко был хотя и трудяга, но хитрец, каких поискать. Танкисты дали ему прозвище «студент-расстрига», и, как всякое прозвище, оно говорило больше имени и фамилии. Петриченко бывал почтителен с прямыми начальниками, зато «несвоему» мог вежливо надерзить. Он наверняка задержался в машине под благовидным предлогом, чтобы избежать скучного инструктажа или работы, которая всегда сыщется для экипажей, не занятых стрел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рмаковым шутить особенно не следовало — в роте это знали и сержанты и рядовые. Петриченко, конечно, тоже знал — и быстро надел шлем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 по серьезному делу, товарищ лейтенант. Когда еще машину выводил на исходный, педаль малость хлябала. Сразу-то позабыл выбрать сла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в своей жизни не забываете, Петриченко? Разумеется, кроме того, чтобы вовремя по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солдата мелькнула тень обиды, он рывком выбрался из люка, спрыгнул с брони, вы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доложить, товарищ лейтенант? Кроме вовремя пообедать я не забыл еще вовремя навести товарищескую критику на механика-водителя из вашего взвода, когда тот чуть не запорол двигатель машины, а также товарищески покритиковать на комсомольском собрании наводчика орудия вашего танка: очень он неумно подшутил над ротным нарядом. Я не забыл при этом сказать товарищам комсомольцам, что шутник ваш в целом отличный товарищ и обязательно исправится под воздействием боевых друзей и своего командира взвода товарища лейтенанта Ермакова… Разрешите продол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Выбрали сла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Никакой сл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на по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косясь на косматый ком солнца, Ермаков пошел за механиком-водителем, думая, кого же из наводчиков испытать на стрельбе первым — самого сильного или самого слабого? С вышки, на которой слегка трепетал флаг, его окликнули. Линев, командир первого взвода, с повязкой дежурного на рукаве, перегнувшись через перила верхней площадки, весело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озможность отличиться, Тимоша! Как доносит служба местных сообщений, к нам едет… Ну-ка, угадай, Тимоша, кто к нам 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дают цыганки и старые девы! — сухо отозвался Ермаков, не останавливаясь: досужие разговоры Линева на службе его всегда раздражали. Но дело было сделано — он теперь стал мучиться вопросом: сболтнул Линев для острастки или в самом деле кто-то едет? Большое начальство, правда, не часто посещает ротные стрельбы, особенно если они всего лишь тренировочные. Хотя, возможно, это новый командир полка. И как же быть тогда с третьей машиной? Может, вернуться? Два щелчка выверочным ключом — и никаких «дефектов зрения» у танка, никаких забот у лейтенанта Ерм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м сильнее хотелось вернуться, тем быстрее он уходил от машин, успокаивая себя: в конце концов, с третьего направления стрелять моему взводу, а за свой взвод я всегда отв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ное построение заканчивалось. Экипажи слушали последние наставления капитана Ордынцева, и, судя по выпрямленной, чуть наклоненной вперед фигуре ротного, по резким жестам его длинных рук, наставления серьезные. Заметив Ермакова, он повернул к нему темное от загара лицо, морщинистое и сердитое, кивком указал на правый фланг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твечаете мне за порядок здесь. Чтоб смена экипажей шла как часы. Кто не занят — в классы… Заниматься по плану. И чтоб ни один не болтался возле вышки… Экипажам третьего взвода получить боеприпасы — и на исхо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й экипаж? — вырвалось у Ермакова. — Он же в первой см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Стрелять вам последними, со всех направлений сразу. Порядок я определил, заместитель ваш знает. Командуйте. Вон уже едут, встреч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дынцев стремительно пошел к вышке, прижимая к бедру полевую сумку, и Ермаков увидел: рокадной дорогой полигона пылила «Волга», за нею, немного отстав, знакомый газик командира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огда захотелось броситься к третьему танку! Но — поздно: первая машина уже подрулила к вышке. Ермаков безучастно наблюдал за тем, как танкисты рассаживались в классе, и так же безучастно слушал перебранку, затеянную Петриченко. А тот, будто ненароком подталкивая здоровяка Стрекалина, ехидн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ий ты неповоротливый, ефрейтор! Тоже мне огневик, золотой фонд и гордость роты! Ведь тебя Пал Прохорыч Ордынцев, наш уважаемый товарищ командир роты, под самый занавес назначил дырки в мишенях сверлить — чтоб впечатление на высокое начальство произвести. От такой чести винтом надо ходить и чтоб в глазах — пушечные всполохи, а не тоска зеле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калин был парнем на язык бойким, но в последние дни заметно сник — видно, тяготило его взыскание за ту самую неосторожную шутку над ротным нарядом, о которой недавно напомнил Петриченко командиру взвода. И теперь Стрекалин лишь поморщился да глянул на Ермакова своими большими карими глазами вопросительно и ви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ститель командира взвода начал занятие, но Ермаков не прислушивался к его словам. Ему не терпелось узнать, кто же из начальников заглянул на ротную стрельбу и надолг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о было видно, как около вышки Ордынцев докладывал временно исполняющему обязанности командира дивизии, рядом стоял командир полка. У исходного рубежа, возле деревянных стеллажей с разложенными на них снарядами и коробками пулеметных лент, замерли в ожидании команды экипажи первой сме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ыло утешение: и врио комдива и командир полка — свои люди, должны понять. Счастье, что еще генерала не занесло на полигон в такой момент.</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войсками округа генерал-полковник Тулупов прошел долгий служебный путь от взводного до командующего и хорошо знал, сколько суматохи подчас вызывает весть о его прибытии в полк, сколько людей отрывают от боевой подготовки наводить, как говорится, марафет, и потому всегда старался захватить жизнь части в ее будничном течении, без искусственного лоска, когда люди делают свои дела так, как привыкли делать, и смотрят на тебя так, как привыкли смотреть. А если его пытались убеждать, что ожидание начальника подтягивает командиров и солдат и тем укрепляет порядок, он отвечал: «В таком случае моим подчиненным придется быть подтянутыми всегда, а не только по телефонному зв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т раз Тулупов не изменил себе — приехал на полигон в старом запыленном газике дежурного городской комендатуры, никого не предупредив. Еще издали приметил около вышки высокую тяжелую фигуру полковника Степаняна. Перед ним стоял навытяжку командир танкового полка подполковник Юргин. По жестам Степаняна можно было заключить, что беседа шла односторонняя, и Тулупов посочувствовал Юргину, назначенному на должность полкового командира всего месяц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лупов приказал шоферу ехать прямо на площадку колесных машин. На газик танкисты не обращали внимания — мало ли их шныряет по полигонным дор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открыв дверцу, Тулупов явственно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научили своих офицеров пристреливать оружие, садитесь за пульт сами. Безобразие! Командующий едет на полигон, а вы двойки тут… сшиб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недобро усмехнулся: чья-то услужливая рука все же подняла телефонную трубку — сообщили, куда направился командующий. Не зря и Степанян и Юргин примчались на ротную стрел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не знать про командующего? — виновато спросил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ли — не знали, какая разница? Организовать стрельбу, как положено, вы обязаны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это вопрос резонный», — подумал Тулу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ио комдива всем корпусом повернулся к вы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Ордынцев, прикажите вывести на исходный резервную машину, а эту, с непристрелянным оружием, 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лупов вышел из автомоб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же, и на войне собираетесь резервные танки таскать за каждым экип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ы растерянно обернулись на его голос. Степанян с неожиданной для его тучной фигуры ловкостью подошел к командующему с рапортом. Потом заговорил Юр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ретьем направлении два экипажа подряд не выполнили упражнение. Наводчики утверждают: прицел плохо выверен, явно с большой оши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гин объяснял тоном школьника, позабывшего урок, и это не понравилось Тулупову, но, не склонный составлять о людях заключения по мгновенным симпатиям и антипатиям, подумал: «Может, он к новому положению еще не привык? Ничего, почувствует вес полковничьих погон, станет уверенней». А вслух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считаете, все дело в приц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гин неопределенн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случись неувязка перед атакой, что же, не посылать экипаж в бой?.. Продолжайте-ка стрельбу без всяких за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лупов вошел в помещение вышки, легко взбежал по деревянной лестнице. Пока сзади медленно скрипели ступени под сапогами Степаняна, он поздоровался с руководителем стрельбы капитаном Ордынцевым и молодым высоким офицером — дежу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дынцев стоял навытяжку около пульта управления мишенями. Лицо его, обветренное, в твердых складках, казалось каменным, и лишь на жилистой шее нервно двигался кад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резину тянете? — резко спросил Степанян. — Сказано: продолжайте стрел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лупов посмотрел на Степаняна, потом на Ордынцева. По годам они почти ровесники. Командующий знал: Ордынцеву уже недолго оставаться в строю, и собирался приехать на проводы. Не часто кадровые офицеры уходят в запас командирами рот, и люди эти в своем роде особенные: в армии трудно найти должность хлопотливее, чем должность ротного командира. Отчасти Ордынцеву не повезло: он начинал службу в те годы, когда отдать десять лет взводу и столько же роте считалось явлением обычным. И все же ровесники Ордынцева далеко опередили его. Еще по совместной службе в другом округе Тулупов слышал, как говорили об Ордынцеве в кадрах: лучше иметь отличного командира роты, чем посредственного комбата, который может стать однажды плохим командиром полка. И Тулупов с этим соглашался: Ордынцев, казалось, рожден быть исполн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Тулупов уважал Ордынцева, уважал за то, что капитан честно тянул свою лямку, никто из старших не слышал, чтобы он сетовал на невезение или предвзятость начальников. Может, и плохо, что он вроде и не мечтает стать комбатом, но на своем месте Ордынцев был хо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родолжать, товарищ генерал-полковник? — медленно, с достоинством спросил Орды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ян безнадежно махнул рукой и занялся биноклем. Тулупов кивнул капитану, потом присел к дальномеру, щурясь, принялся настраивать окуля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рая строгая вышка, и знаки рубежей, и танки, выстроенные в линию, и фигуры солдат в темных куртках, и терпкие запахи сухой земли, горючего и железа — все на полигоне было знакомо Тулупову, дорого его сердцу. Здесь он чувствовал себя лучше, чем в просторном кабинете с мягким ковром, полированной мебелью, робкими или требовательными звонками телефонов. Тулупов помнил себя взводным и ротным командиром, знал: присутствие высокого начальства не может пройти для танкистов неощутимо, однако был уверен — справятся с первым волнением, и все вернется в привычную колею. Сам-то он при старших начальниках лишь воодушевлялся, чувствовал дерзостное желание отличиться, становился решительней и удачливей. Если есть тут такие же, при генерале, они, пожалуй, лучшим образом выйдут из огорчительной ситуации с приц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бою! — громыхнуло в раструбах усилителей. Танкисты бросились к машинам, легко, будто тела их лишились веса, взлетели на броню и нырнули в люки. Опустились длинные стволы пушек, и танки, за минуту до того сонные с виду, вдруг набычились, стали угрюмее, приземистее, они словно потяжелели. Враз стрельнули дымом выхлопные трубы, враз напряглись гусеничные ленты, враз все три машины сорвались с исходного рубежа, наращивая скорость. И орудия их грохнули почти одновременно, но если ближние два экипажа сразу положили цели, то третьему, дальнему, пришлось слать в мишень снаряд за снарядом, а она так и ускользнула за маску целехонькой. За пулеметными целями на третьем направлении можно было не следить — преврати их теперь наводчик даже в мелкое сито, это все равно ничего бы не изменило: самая опасная, пушечная цель осталась непораж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И мой срезался, — услышал генерал за спиной приглушенное восклицание и догадался, что вырвалось оно у красивого офицера с повязкой дежу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 сердито проворчал Степанян, и тотчас деревянный настил площадки заскрипел под его тяжелыми ш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готовил машины к стрельбе? — спросил Тулу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Ермаков, товарищ командующий, — мгновенно отозвался молодой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лупов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звание, товарищ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лупов не любил, когда его именовали «товарищ командующий», как бы отделяя от других подчиненных ему генералов. И все же он вряд ли бы сделал замечание, не улови в голосе дежурного торопливое желание отвести возможную угрозу от самого себя и присутствующих на вы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Линев виновато покраснел. Ордынцев окатил его ледяным взглядом, осведо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жете вызвать, товарищ генерал-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 — кивнул Тулупов, хотя вызывать никого не собирался и согласился теперь лишь ради возможности познакомиться с одним из молодых офицеров, который служил в подчиненных ему вой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на громовой зов усилителей к вышке бегом кинулся танкист в черной летней куртке. По лестнице дробно простучали сапоги, и на площадке возник он сам; ремень и портупея стягивали его фигуру так, что она казалась отлитой из темного металла, черный нимб шлемофона оттенял бледноватое, едва тронутое загаром лицо, а брови и ресницы были отбелены солнцем, и потому глаза казались неправдоподобно си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онь у лейтенанта была маленькая, но такая сильная, что Тулупов, усмехнувшис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у вас раз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По многобо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Значит, в тире вы бьете точнее, чем на поли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товарищ генерал-полковник. — Лейтенант смотрел по-прежнему твердо, и спокойный взгляд его, видимо, вывел полковника Степаняна из состояния внешнего равнове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Ишь какой недогадливый! Кто выверял прицелы и пристреливал пуле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смутился, но лишь на мгно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в пристрелке и выверке, а в беспомощности некоторых наводчиков,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За наводчиков спрятался. Есть на кого вину свалить! — кипел Степанян, не замечая укоризненных взглядов команд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лупов не хотел осаживать врио комдива в присутствии его подчиненных, хотя он очень не любил, когда начальники демонстрируют свое плохое настроение. У полковника достаточно власти над лейтенантом, чтобы не прибегать к сил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 чем же, по-вашему, беспомощность наводчиков? — перебил Тулу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а вот в чем, товарищ генерал-полковник. Мы все время ведем борьбу за то, чтобы поразить мишень первым выстрелом. Отличное дело — ничего не скажешь. Если к нему с головой подходить. А мы к натаскиванию сползаем. Полигон у нас один, расстояния на нем до метра выверены, все бугры и лощины наперечет известны. И ничего удивительного, если наводчики наши за одну-две стрельбы привыкают прямо от линии красных столбиков первым снарядом сносить мишень. Хлоп — и вся пушечная стрельба. А попади они в незнакомую обстановку? Сбейся прицел в атаке? Хватит у них соображения в один миг огонь скорректировать?.. Я так понимаю: борьба за первый поражающий выстрел — это борьба за  к а ж д ы й  поражающий выстрел. Вот я и решил хотя бы на одном танке проверить, чего стоит натаскивание, если первый снаряд пойдет за молоком… Стрельба-то сегодня тренировочная, а не заче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умышленно сбили прицел? — озадаченно спросил Тулу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ян раздраженно пристукнул ладонью по перилам площ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 говорит об этом, как о невинной шалости ребенка! Вам что, танкострелковых тренировок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рдынцева губы сомкнулись в тонкую полоску, кадык нервно шевельнулся на темной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ержись, лейтенант», — подумал Тулу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анкострелковой, товарищ полковник, каждый наводчик знает, что ошибки могут вводиться умышленно, там он скорее сообразит, в чем дело. А не сообразит, тоже сильно не опечалится: там можно повторить. Здесь не повторишь, и урок лучше запом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лупов смотрел на лейтенанта с возрастающим интер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ь командира-то роты поставили в изв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товарищ генерал-полковник, не п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ретьего направления должен был стрелять только мой взвод. Но в последний момент нас в конец отодви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дынцев кивнул, подтверж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в таких случаях командира роты, к тому же и руководителя стрельбы, предупреждать вы обя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сказал Тулупов неопределенно, и в слове этом присутствующим послышалось только одно: ясно, Ермаков — своевольник. А между тем самому Тулупову ясно было совсем другое: доложи лейтенант Ордынцеву, тот наверняка отверг бы затею Ермакова, да еще взгрел бы в придачу. Рассчитывал ли Ермаков, что его поймут и без слов, или ему все равно, раз дело сделано, но Тулупов оценил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ажите-ка, товарищ лейтенант, — подал голос несколько отошедший Степанян, — вы готовы взять на себя ответственность, если рота сегодня срежется и получит двойку? Хотя и не зачетная, а все же стрел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варищ полковник, готов отвечать за все последствия моих поступков. Другому меня не учили. Только никто больше не срежется, если с третьего направления разрешат стрелять моему вз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те хвастать, — перебил Степанян уже без прежнего раздражения в голосе. — Можно, товарищ генерал-полковник, посмотреть на этого молодца в деле? А то языком чесать все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просит, почему не разрешить? — улыбнулся Тулупов и заговорщически подмигнул лейтен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думал сейчас о том, что в словах Ермакова, видимо, есть здравый смысл. Он и сам воевал против того, чтобы точность стрельбы достигалась в привычной, выверенной обстановке. Значит, не вытравлено это зло, и стоит, быть может, проверить огневиков в других полках. И насчет борьбы за каждый поражающий выстрел тоже стоит подумать… А в штабе еще удивляются: и чего командующего носит на ротные зан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треляет первым? — спросил генерал у Ерм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мне са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решаю. Я не сомневаюсь, что вы умеете корректировать огонь. Назначайте первым одного из наводчиков 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фрейтор Стрек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ше дело. Дей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апоги Ермакова простучали вниз по лестнице, Степанян посмотрел на гене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 а? — спросил не то осуждающе, не то восхищенно. — Ну, завали он мне стрел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ше генерала шевельнулось чувство симпатии к этому вспыльчивому, колючему человеку, который сейчас так откровенно желал удачи дерзкому лейтен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се на вышке следили только за третьим танком. И когда трасса первого снаряда хлестнула по земле недалеко от цели, у многих вырвался вз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ать! — огорченно воскликнул старший лейтенант Ли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же второй раскаленный шарик стремительно выкатился из пушечного ствола, сверкнул в пыльном воздухе, вошел в самую середину бегущей мишени, ударил в бугор, круто подскочил и потерялся в просторном небе полигона. Степанян выразительно кря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корректировочка! Ай да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 танцевали на расплющенных суглинистых трассах, вздымая пыль, приседали в рытвинах, грозно вздыбливались над краями глубоких ям, а стволы орудий завороженно тянулись к линии переднего края «противника» — туда, где чернели остовы разбитых, обгорелых машин и густые длинные метелки пулеметных трасс одну за другой смахивали возникающие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из третьего танка стреляли другие наводчики взвода Ермакова, и все повторялось с поразительной точностью, словно за орудийным пультом находился один и тот же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не сообщил он им величину отклонения, — заметил Степанян. — При такой подготовке они бы и на пятерку вытя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кажется ли вам, — спросил Тулупов, — что нынешняя их четверка дороже иных пятерок? — Оставив дальномер, он повернулся к Ордынцеву: — Павел Прохорович, не найдется ли у вас запасного комплекта спецодежды? Хочу посостязаться с вашими огнев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у предложили первый танк, однако он выбрал третий. Юргин вызвался поехать командиром экипажа, но тут Тулупов отказал, попросил кого-нибудь из сержантов. И дело было не только в том, что командующему хотелось посмотреть, как молодые командиры управляют экипажами в атаке. По временам Тулупов испытывал странное желание хоть час побыть на месте рядового, как бы свалив тяжесть генеральских погон, почувствовать над собой уютную сержантскую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рельбы Тулупов привез четверку — пятерка на третьем направлении исключалась — и возвращался к вышке подобревший. Что ж, будь ты хоть прославленным полководцем, а солдата в тебе признают лишь по умению стрелять, от этого никуда не денешься. Хотя, конечно, вслух не с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олка встретил командующего на исходном рубеже и шел рядом, приотстав на полш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выводы из нынешней стрельбы сделали, товарищ Юр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вод один, товарищ генерал-полковник: подучить командиров и наводчиков корректированию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чить? А надо ли подучивать взвод Ермакова? Сколько вы таких взводов в полку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гин зам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недавно полк принял, — начал было он, но Тулупов обо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с какого числа вы полком командуете. Но сегодня не первая стрельба в вашу бытность командиром. Извольте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молчал, ускорив шаг, пошел вровень с генералом. Тот нетерпеливо скосил глаза на спутника, и Юргин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умывать и предполагать не хочу, товарищ генерал-полковник. А сказать честно — не знаю. Две недели сроку — доложу в то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ге, да ты не столь уж робкий мужик», — подумал Тулу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кивнул он. — Через полмесяца возьму по одному наводчику из каждой роты, вывезу на незнакомую местность и прикажу стрелять в самых сложных условиях, какие сумеем создать. Если эта сводная команда получит низкую оценку, буду считать: выводов вы не сделали… Позор! Три экипажа подряд не могли сообразить, какое отклонение дает пушка, и лупили до конца на одной установке прицела. Вот я еще с Ордынцевым по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ян встретил их у вышки, сказал Юрг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самовольник-то ваш, оказывается, башковитый, чертяка. Вы поинтересуйтесь, какую он там систему тренировок для своих наводчиков изобрел. Я не во все вник, но, по-моему, дело стоящее. Выходит, и у нынешних лейтенантов можно иногда нам с вами по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лупов сощурился, насмешливо рассматривая 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командира, который перестает учиться у своих подчиненных, опасно назначать даже отдел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роем они направились к полевым классам. И тут увидели, как рослый танкист прикреплял к деревянному щиту цветастый боевой листок. Заметив начальников, он выпустил листок из рук, и тот, приколотый лишь в одном углу, свернулся в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сомольский секретарь? — спросил Тулу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ший групорг. Секретарь занят, так я по привычке. — И, спохватясь, представился: — Наводчик орудия ефрейтор Стрек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треляли, товарищ Стрек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варищ генерал-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не от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шка отклонение дала, внес поправку — вторым срезал миш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руки дрогнули и пушка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ст покачал головой, вывернул наружу широченные ладони, словно хотел доказать, что в таких руках пульт не дрогнет и от прямого попадания снаряда в т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 наш нарушитель спокойствия, — заметил Юргин. — Спорторгом-то вас оставили, Стрек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у вас двойная возможность поскорее оправ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понятливо сощ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комсомольской должности лишили, потому и бывший групорг?.. Что ж… было бы только желание поправить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лупов с интересом следил, как солдат, расправив на щите боевой листок, по углам его вместо кнопок вдавил в доски короткие гвоз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грех за ним? — спросил Тулупов, когда солдат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слышали, наверное, — ответил Юргин. — Это же он в казарме, когда дневальный задремал ночью, привязал его к табуретке. Тот очнулся, грохнулся на пол с перепугу, всю роту переполо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лупо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Стрекалин получил увольнительную в город. Спешил, видно, на свидание и боялся, что за проделку его лишат отпуска, ушел, никому ничего не сказав. Построили роту: «Чьих рук дело?» Люди молчат. Вы знаете Ордынцева, он трусами всех обозвал, и тогда дружок Стрекалина — механик-водитель — взял вину на себя. А через два часа сам Стрекалин возвратился, своего взводного Ермакова подводить не захотел: «Виноват я». Что там поднялось! Ордынцев уж было решил наказать обоих, Стрекалина и его дружка, а заодно и взводного: мол, покрываете друг друга, истины от вас не добь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теперь дневальные спать на службе не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 Только вот отношения у Ордынцева с Ермаковым испортились. Ордынцев и раньше не баловал лейтенанта, а тут вроде начал личные счеты сводить. Может, в другую роту Ермакова пере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тесь, — сухо ответил генерал. — У Ермакова, знаете сколько еще будет Ордынцевых, Юргиных, Степанянов, да и Тулуповых тоже! И если первый въедливый начальник затуркает его, значит, он того стоит. Да и не верю, чтобы Ордынцев стал счеты с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аривая с подполковником, Тулупов посматривал на боевой листок и вдруг сделал шаг к щиту,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стервецы! Купили генерала. Ну как их теперь станешь ругат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казывается, среди отличившихся на стрельбе в боевом листке называлась и фамилия командующего:</w:t>
      </w:r>
    </w:p>
    <w:p>
      <w:pPr>
        <w:pStyle w:val="Poem"/>
        <w:rPr>
          <w:rFonts w:ascii="Times New Roman" w:hAnsi="Times New Roman" w:cs="Times New Roman"/>
          <w:color w:val="auto"/>
        </w:rPr>
      </w:pPr>
      <w:r>
        <w:rPr>
          <w:rFonts w:cs="Times New Roman" w:ascii="Times New Roman" w:hAnsi="Times New Roman"/>
          <w:color w:val="auto"/>
        </w:rPr>
        <w:t>Чтоб в атаке вражий танк</w:t>
      </w:r>
    </w:p>
    <w:p>
      <w:pPr>
        <w:pStyle w:val="Poem"/>
        <w:rPr>
          <w:rFonts w:ascii="Times New Roman" w:hAnsi="Times New Roman" w:cs="Times New Roman"/>
          <w:color w:val="auto"/>
        </w:rPr>
      </w:pPr>
      <w:r>
        <w:rPr>
          <w:rFonts w:cs="Times New Roman" w:ascii="Times New Roman" w:hAnsi="Times New Roman"/>
          <w:color w:val="auto"/>
        </w:rPr>
        <w:t>Захрустел скорлупкой,</w:t>
      </w:r>
    </w:p>
    <w:p>
      <w:pPr>
        <w:pStyle w:val="Poem"/>
        <w:rPr>
          <w:rFonts w:ascii="Times New Roman" w:hAnsi="Times New Roman" w:cs="Times New Roman"/>
          <w:color w:val="auto"/>
        </w:rPr>
      </w:pPr>
      <w:r>
        <w:rPr>
          <w:rFonts w:cs="Times New Roman" w:ascii="Times New Roman" w:hAnsi="Times New Roman"/>
          <w:color w:val="auto"/>
        </w:rPr>
        <w:t>Бей по целям точно так,</w:t>
      </w:r>
    </w:p>
    <w:p>
      <w:pPr>
        <w:pStyle w:val="Poem"/>
        <w:rPr>
          <w:rFonts w:ascii="Times New Roman" w:hAnsi="Times New Roman" w:cs="Times New Roman"/>
          <w:color w:val="auto"/>
          <w:sz w:val="20"/>
          <w:szCs w:val="20"/>
        </w:rPr>
      </w:pPr>
      <w:r>
        <w:rPr>
          <w:rFonts w:cs="Times New Roman" w:ascii="Times New Roman" w:hAnsi="Times New Roman"/>
          <w:color w:val="auto"/>
        </w:rPr>
        <w:t>Как генерал Тулупов!..</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странно было генералу, что коротенькая солдатская похвала оставила в душе праздничное чувство, словно написали о нем в центральной газете.</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то, наверное, не мучает человека больше неизвестности. Многое готов отдать хладнокровнейший из людей, не ведающий за собой ни больших грехов, ни особых заслуг, чтобы заранее получить ответ на вопрос «зачем?», когда к нему врывается посыльный и почти испуганно сообщает: «Вас вызывает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Тимофей Ермаков в этом плане составлял исключение из правил. Надев однажды армейские погоны, он сразу определил преимущества своего положения. Теперь он не принадлежал себе, всю его жизнь определяли старшие командиры, а это избавляло его от множества хлопот. Что бы он ни делал, в каком бы положении ни оказался, уставы и приказы старших прямо и четко регламентировали ход его действий, нарушать который так же нелепо, как сходить со спокойного тротуара на мостовую, где катится река машин. Зато в пределах уставов Ермаков был свободен, как птица в воздухе, знающая возможности собственных крыльев. Служебные перемещения лейтенантов мало интересуют, награды и взыскания оставались на совести тех же начальников, а с собственной совестью у Ермакова разлады бывали редко. Свои грехи он знал лучше других, заслуги — тоже, и потому-то срочные вызовы его обычно мало беспокоили. Вызывают, — значит,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толь раннее, уже на следующее после стрельбы утро, появление посыльного его раздосадовало. К тому же возвратились танкисты с полигона глубокой ночью, и Ермаков плохо выспался. По плану в этот день ему предстояло провести танкострелковую тренировку лишь после обеда, и потому он рассчитывал отдохнуть еще часа два. Ермаков догадывался о причине вызова и заранее представлял тяжелый взгляд, которым встретит его Ордынцев, долгий разговор в ротной канцелярии, раздраженные упреки в «своеволии» и «штукарстве», обидные намеки на неуважение к командиру роты, который на своей должности «съел зубы» и уж, во всяком случае, не хуже иных скороспелых умников знает, что позволительно офицеру в присутствии старших, а ч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о, оттого, что предстоящее было ему наперед известно, Ермаков по дороге в полк думал совсем о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умал о жительнице гарнизона по имени Полина, о затянувшихся, неопределенных отношениях, которые складывались — или уже сложились — между ним и этой женщиной, тревожа и смущая его, Тимофея Ермакова, необходимостью что-то решить наконец: порвать с нею навсегда или?.. Вопрос для него усложнялся тем, что он до сих пор не мог понять до конца, как оказался связанным этими отношениями. Пришел в ателье — чего, кажется, проще? — и заказал китель. Вот только надо же было тому лысоватому мастеру, который так ловко и уверенно снимал мерку, принести в конце концов не то поддевку, не то балахон, и уж никак не первый, заказанный после училища китель! Да еще в канун инспекторского смотра. Ермаков разозлился не на шутку: в старом кителе явиться на смотр казалось ему кощунством. Он потребовал жалобную книгу, а заодно и личной встречи с заведующим ателье. В самый разгар перепалки в примерочную вошла молодая женщина, остановилась так близко, что Ермаков сразу и не рассмотрел ее. «Ничего страшного». Ермаков помнит первую ее фразу, произнесенную тем смягченным голосом, каким утешают обиженных детей. Помнит он и внезапное ощущение неловкости за поднятый шум, и злость на себя за эту неловкость, и резкие свои слова: «Вам конечно, страшиться нечего! В таком балахоне только ворон пугать. А мне не пугалом в огород, мне в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нит и тихий, вроде бы согласный смех ее, и первое прикосновение ее рук — они скользнули по его плечам, быстрым повелительным движением заставили повернуться раз и другой, осторожно разгладили складки на спине, что-то примеряли, чертили мелком, скалывали булавками, и едва уловимое прохладное дыхание касалось его головы. Ермакова все еще злило торчащее перед ним лицо мастера, распаренное весенней жарой, но он уже знал: в книгу жалоб ничего писать не станет, хотя бы и пришлось выйти на полковое построение в поношенном ки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правимо. — Она облегченно вздохнула. — Приходите через два дня — сделаем, и хоть на картину». «Мне завтра на строевой смотр», — отрезал Ермаков. «Такой симпатичный юноша, а сердитый…» Кажется, он покраснел тогда под ее пристальным, изучающим взглядом, а она повернулась к мастеру. Тот забубнил что-то о срочных заказах и привередливых клиентах, и она оборвала: «Хорошо, я, пожалуй, сама, раз товарищу лейтенанту некогда… Приходите вечером к закры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значенному сроку Ермаков не успел. Вечером в комнатке общежития он долго стоял перед зеркалом, подозрительно изучая свою физиономию. «Такой симпатичный юноша…» — надо же! Похоже, до того дня собственное лицо — знакомый до последней черточки бледноватый овал в легких брызгах веснушек от непривычного солнца — он считая обыкновенным атрибутом военной формы, который положено держать в опрятности наравне с фуражкой и кителем… «Да что я, девчонка — вертеться перед зеркалом, — рассердился наконец. — «Симпатичный»… Польстила, чтоб не слишком шумел, и все дело». Он попытался вспомнить женщину из ателье, и ничего не вышло. Помнились выражение глаз, слова и оттенки голоса, а в общем-то не разглядел. Только показалась она ему совсем взрослой, много взрослее его. Хотя и ему, Ермакову, было уже двадцать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мотрел Полину при второй встрече. Она сердито выговаривала ему за неявку: накричал на людей, заведующую ателье усадил за работу — сделала и после закрытия еще час ждала, а дело-то, оказывается, не столь уж и срочное. Ермаков не оправдывался, стесненно молчал, глядя в сердитые глаза маленькой женщины. Сейчас она показалась моложе, чем в первый раз, моложе и привлекательней. «Знаете что, — сказал неожиданно, — в субботу у нас в полку вечер отдыха для офицеров. Приходите. Я 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риглашение было только непроизвольным желанием загладить вину перед нею за доставленные хлопоты — так он считал тогда. «Интересно, — ответила она с язвинкой, — как же долго придется ждать вас?» — «Ждать не придется. Назначайте место и время». «Будто я дорогу в ваш полк не знаю. — Она по-девчоночьи фыркнула. — Небось в одном гарнизоне служим. — И, подавая ему аккуратный сверток с обновкой, весело кося глаза на вошедшую закройщицу, знакомым глубоким голосом сказала: — Придется пойти. Тем более что приглашение не пер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думал: она в отместку ему обязательно опоздает. Но Полина пришла точно к восьми. С самого начала Ермаков чувствовал себя скованно рядом с девушкой, говорили они мало, ему все время казалось, что появление их на вечере вызывает повышенное любопытство окружающих. Полину знали многие, проходя мимо, здоровались, и каждый бросал внимательный взгляд на Ермакова. Вероятно, внимание к нему было не большим, чем ко всякому другому, но так как Ермаков до того вечера никогда и ни в каком обществе вместе с девушкой не показывался, он чувствовал себя неловко, не знал, о чем говорить; его больше занимало внимание окружающих, чем соседство Полины. Потихоньку начинал злиться; вопросительные взгляды спутницы, от которой, конечно, не укрылось его состояние, усиливали раздражение, а тут еще Линев… Воспользовавшись моментом, когда Ермаков, усадив Полину за столик, оказался возле буфета один, Линев подошел, стиснул локоть, смеясь, тихо заговорил в самое ухо: «Успехи делаешь, Тимоша! Дерзай — и высшее качество мундиров нам обеспечено». «Перестань», — попытался урезонить Ермаков. Но Игорь оседлал любимого конька: «Думаешь, я шучу? Так знай же, Тимоша, ее не ты один возлюбил. И нынче еще двое приглашали, а ведь с тобой пошла. Так ты времени даром не теряй…» «Я не люблю, когда о людях в их отсутствие говорят скверным тоном», — обрезал Ермаков, ух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он не узнал о Полине больше того, что знал. Она даже проводить себя не позволила: «Со мной подруга, и кто-то окажется третьим лишним — это нехорошо. Как-нибудь в другой раз…» Это укололо самолюбие Ермакова: «третьим лишним» посчитали его. Однако расстался с Полиной без лишних слов, решив про себя: другого раза наверняка не будет. Что ему, в конце концов, и Полина, и настырный Линев с его наме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лежал в постели, слушая бормотание тополиной листвы за окном, вдруг явственно послышался голос: «Как-нибудь в другой раз…» — послышался и поселил в душе неясное ожи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Ермаков раньше просто не замечал Полину, потому что теперь нередко видел ее близ городка и в самом городке. «Здравствуйте». — «Здравствуйте»… Короткая улыбка, вопросительный взгляд, иногда две-три малозначащие фразы. «Как поживаете? Что-то не заходите к нам». — «Кителя шьют не каждый день». — «Говорят, у вас в полку комсомольская свадьба — вот бы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других она словно забывала о нем. Но когда он встречал ее одну, посматривала исподтишка и, поймав его взгляд, опускала глаза, смущалась. Однажды подошла в столовой, протянула маленький сверток: «Это вам на счастье. Завтра придем на стадион — болеть за вас». Он удивился: «Откуда вы знаете о соревнованиях?.. Да и как я возьму подарок?» «Обыкновенно возьмете. — Улыбка ее показалась новой, чуть печальной. — Я о вас много знаю, Ермаков. Много хорошего. Плохого — чуть-чуть. А вы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ертке оказалась светло-голубая майка с его номером. Поистине чемпионская майка. Скорее всего, Полина достала ее на складе, а вот номер на ней, конечно, вышила сама. Ермаков долго колебался, прежде чем решился надеть подарок Полины на первое выступление в многоборье. Он выиграл и первое, и второе, и третье состязание, только сплавал неудачно, однако все же стал чемпионом гарнизона. И поверил в светло-голубой талисман, подаренный Полиной. Плавал-то он без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когда ему вручили приз, он преподнес Полине цветы. Глядя на нее, растерянную, со счастливыми глазами, Ермаков, кажется, первый раз в жизни подумал, как все же легко подарить человеку радость и до чего это приятно самому. В ту минуту он любил По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были в кино, и Ермаков проводил ее домой. Но все начало меняться, едва иссяк разговор о фильме и соревнованиях. Снова досадная неловкость охватила его, хотя они были теперь одни. Пора было прощаться, а Ермаков медлил, и она словно ждала, не у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ешь, чего я теперь хочу? — спросила вдруг. — Посмотреть, как ты живешь. И книги твои… Говорят, ты их пачками скупаешь в военторге. Люблю книги перебирать, особенно если они зря пылятся. — В голосе ее послышалось лукавство. — У меня вон соседи по три стены из книг устроили, а сами от телевизора не отрываются. Книги же, как люди, им общение нужно…» «К сожалению, вариант с моими книгами отпадает, — холодно ответил Ермаков. — Во-первых, у меня книги зря не пылятся. Во-вторых, не волен приглашать. Ни одна женщина, кроме родственниц, не имеет права переступать порога нашего холостяцкого укрепрайона. Такова воля большинства. Большинство не хочет привлекать повышенного внимания начальников». «Глупо, — с обидой отозвалась Полина. — Вечно вы, мужчины, несусветное придумаете. Папа мой тоже выдумщик был… Говорят, он второй раз не женился только потому, что боялся, как бы мачеха меня не обидела. Жалко, все близкий человек был бы». — «А где твой отец?» — «Здесь служил, по соседству, командиром эскадрильи. Мне десять лет исполнилось, когда с ним случилось… В детдом меня здесь же в городе устроили, а когда школу закончила, замполит в полк привез… Комнату дали, на работу устроили, поступила на заочное в институт… Только, знаешь, привыкать было трудно в папином полку. Забудешься, а тут человек в летной куртке входит, у меня все из рук валится: папа… В общем, перешла в ателье. В прошлом году экономический закончила, и теперь, видишь, сама начальница. — Она засмеялась: — Хлопотно, правда, особенно если клиенты вроде тебя попадаются. Но мне нравится: все время на людях, всем нужна. Это хорошо, когда ты на работе нужен,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помолчал, пожал плечами. Она опять тихо засмеялась и стала рассказывать о летчике из эскадрильи, которой командовал ее отец. Закаленный холостяк этот летчик, а тут при первой же встрече предложил ей руку и сердце. «Я ему сказала, погулять, мол, еще хочу, а он мне: «Подожду, но только сильно не загуливай». Я с ним не встречаюсь, так он мне письма шлет, все спрашивает: не обижают ли на работе?.. И сегодня письмо прислал, свидание назначил, а я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янным, невольным движением Ермаков дотронулся до плеча девушки, и она качнулась к нему, коснулась щекой груди. Он стоял неловкий, смущенный, а она вдруг отстранилась. «Глупый ты. Думаешь, я жалкая? Я и гордой бываю, когда надо. Только ничего ты не поймешь… И за что я полюбила тебя, как дура, такого деревя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стоял потупясь. Скрипнула дверь подъезда… На втором этаже звякнули ключи, приглушенно хлопнула дверь, и над головой одиноко вспыхнуло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ячий хмель ударил в голову внезап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вошел в подъезд, медленно поднялся на лестничную площадку второго этажа, воззрился на белую цифру «5» в черном стеклянном ромбике и вдруг представил: Полина стоит за дверью, в полутемном коридоре —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 сказал он себе и с грохотом сбежал по лестнице, забыв, что люди в доме с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он объявил себе благодарность за благоразумие, однако мысли его незаметно, невольно, как железные опилки к магниту, липли к событиям той ночи, к странному разговору, с нечаянному объятию, к двери с цифрой «5» в черном стеклянном ромб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зарме солдаты ходили на цыпочках, и в мертвой тишине глухо раздавался из ротной канцелярии голос капитана Ордынцева. Игорь Линев, красный и злой, вывалился оттуда навстречу Ермакову, в сердцах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из-за твоих штучек терпим. Выводишь командира из себя, а у нас чубы трещат. Не из-за этой же дурацкой веревки он нынче разош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какой вере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ев, остывая, об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сты народ веселый, а то и озорной. Да и как не поозоровать в девятнадцать лет! С месяц назад поспорили первый ротный бегун Зайцев и любитель верховой езды Петриченко: кто быстрее — спринтер или наездник? У одного земляк в хозвзводе служит, через него добыли лошадку, что на прикухонном хозяйстве трудилась, пошли на стадион и там устроили бега под неистовое улюлюканье собравшихся болельщиков. С переменным успехом испробовали все короткие дистанции и уж пошли было на второй круг, чтоб выяснить отношения до конца, но тут на шум завернул командир хозвзвода. Увидел свою рыжуху в мыле, обиделся и взбесился: «Нашли соперничков! Кобыла-то, может, уж лет десять галопом не ходила, а Зайцеву что! Он каждую неделю кроссы бегает, не считая физзарядок и физподготовок». Пошел жаловаться к Ордынцеву и пригрозил: если что с лошадью случится, он напишет рапорт и потребует сделать начет на виновников. Павел Прохорович посмеялся, однако строго наказал спорщикам: впредь наперегонки с лошадьми не бегать… Сегодня, роясь в старом шкафу, Ордынцев вдруг нашел веревочный недоуздок, невесть откуда взявшийся. Уж не устраиваются ли в роте новые ска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о, злополучная находка была лишь толчком к взрыву — Линев это ул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 торопил он Ермакова с откровенным злорадством. — Он ведь тебя ждет не дождется. Слышишь, как от нетерпения орет на стар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дынцев даже не глянул на вошедшего Ермакова. Потрясая недоуздком перед носом старшины, он с яростью чеканил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днем спите, прапорщик?! Эскадрон на постой в казарме станет — не заметите! Стареете, Зарницын?! Забыли, для чего мы тут с вами?! Так я напомню: служить! Служить, а не спать! — Зарницын, невысокий полнеющий прапорщик, молча стоял навытяжку, лицо его выражало полное понимание собственной вины. — Идите! И подумайте, о чем мы тут бесед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рдынцев повернулся к Ермакову, выдвинул ящик стола, опасливо заглянул в него, словно боясь обнаружить там седло или что-нибудь еще кавалерийское, извлек какую-то бумажку и, развернув, опустился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уются на вас, Ермаков, — заговорил он неожиданно спокойно. — Что вы там устроили в общежи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ический ящик с песком,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щик? А кто раз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а это требуется разрешение? Позавчера начальник штаба заходил, так даже одобрил. Вместе одну задачку 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дынцев посмотрел недовер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едующая жалуется, между прочим, не начальнику штаба, а мне. Говорит, жилое помещение захламляете, отвечаете грубостью, когда вам замечание делают и просят убрать лишнее из комнаты. Вам что, в учебных классах мало я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асто по вечерам дома рабо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ю»! — Ордынцев вдруг резко выпрямился, откинувшись на спинку стула. Узкое горбоносое лицо его стало еще темнее. — Ответьте мне откровенно, Ермаков, вы что, диссертацию на моей роте готовите? Как тренировочные занятия — так у вас усложнения и дополнения. В прошлый раз на вождении, пользуясь моим отсутствием, поставили дополнительный ограничитель габаритов на участке повышенной скорости. Заставили людей осторожничать, оценку роте снизили. Теперь вот на стрельбе… На каком основании вы самоуправнич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чтобы солдаты на занятиях воевать учились, а не просто нормативы выполнять. На партсобрании о чем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прашиваю вас, Ермаков, какую цель вы преследовали, самовольно усложняя упражнение. Я спрашиваю: на каком осн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вспомнил золотое молчание старшины и не ответил. Он считал себя правым: так не все ли равно, похвалят его или накажут?! Тем более что у Ордынцева свой взгляд на такие вещи, и не лейтенанту Ермакову разубежд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Ермакова чуть-чуть смягчило Ордынцева. Он встал, подошел к окну, жестко поскрипывая сапогами. Опершись о подоконник, минуту смотрел на солдат, играющих в волейбол по другую сторону широкого плаца, прислушивался к ударам по мячу, восторженным и разочарованным крикам болель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азать бы вас, Ермаков, за отсебятину, — сказал наконец капитан тоном человека, который только что был зол, но уже отмяк и готов забыть прошлое. — Ведь тот раз соседи пятерку привезли с танкодрома, а мы едва не схватили «удочку». Комбат ко мне: «В чем дело?» Что прикажете отвечать? Кого виноватить? Уж не вас ли? Хорош ротный, которому командиры взводов оценки сни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приказал Ордынцев, ткнув рукой в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сел, сохраняя положение «смирно». Капитан вернулся к столу, опустился на свой стул и стал исподлобья разглядывать Ермакова, барабаня твердыми пальцами по толстому настольному стек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ный вы парень, Ермаков. Боюсь, даже чересчур умный. И служба вроде мачехой вам не кажется. И высшее училище в активе. Не то что мой экстернат. Чего бы еще? Набирайся опыта, авторитет укрепляй, как говорят, во всех звеньях и инстанциях. Не высовывайся, где не следует. А вы что? Год в полку, и уже недоброжелателей завели. На разборе ротных учений в присутствии младших и старших позволяете себе оспаривать мнение начальника штаба. Как уж он там с вами задачки решает, не знаю… А выходка на полигоне? Помалкивали бы, когда самовольная глупость ваша роте боком вылезла. Так нет! В присутствии командующего подготовку наводчиков взялись хаять. Каково было слушать командиру полка и Степаняну, вы подумали? Вы с ними-то посоветовались, прежде чем критиканством заниматься? Я уж о себе не говорю, хотя с меня-то вам и начинать следовало бы. Вы что, нарочно роту ставите под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о стоило Ермакову его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ыходит, — усмехнулся Ордынцев, — ум-то ваш набекрень. Надо по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заставили Ермакова невольно поежиться. Опустив голову, он с усилием выд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для собственного удовольствия стараюсь. Мне тоже больше правится, когда взвод отличные оценки полу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ердые губы Ордынцева тронула ус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А вы мало того что всю роту назад тянете, еще и создаете себе репутацию беспокойного человека. Не сердите людей. Иначе вы и до роты не скоро дотя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дело только в рангах? — глухо спросил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брат, не ставь вопроса по-школярски. — В голосе капитана скользнула нотка горечи. — В рангах тоже дело. Человека должность поднимает. Дай мне сегодня полк — наверняка провалюсь. А если бы за последние лет пятнадцать потихоньку до комполка дорос, командовал бы не хуже, чем другие. А то и лучше. Когда дерево не растет, оно со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встал, и лейтенант тоже вскоч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Разговор наш считайте началом. И чтоб не думали, будто командир роты вашу инициативу зажимает, соберем на той неделе офицеров, пригласим и прапорщика. Он партийный человек, с опытом. Пусть люди свое мнение скажут о ваших выходках. Не дойдет до вас — по-иному разговор поведем. У меня ведь и власть имеется!</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ьная рама под танком качается, железно скрипя и повизгивая, потрескивает и шуршит динамик, усиливая прерывистое дыхание людей, работающих в машине, время от времени хлестко щелкает автоматический укалыватель, словно рассекая вязкий, отупляющий зной, — лейтенант Ермаков на основной учебной точке сам тренирует один из экипажей взвода. Танк подбрасывает и качает с боку на бок, лишь орудийный ствол неподвижно уставлен в глубину огневого городка — в самый центр миниатюр-полигона, испещренного гибкими линиями ходов сообщения, сетью траншей, закольцованных в очаги круговой обороны. Ермаков трогает кнопку на маленьком пульте, и едва различимая, похожая на далекую, тщательно замаскированную пушку, возникает мишенька на скате миниатюр-высоты, в одном из опорных пунктов обороны. «Прямо — тысяча семьсот — орудие!.. Осколочным!..» — отрывисто хрипит в динамике голос сержанта Конькова. Вздрагивает ствол от тяжести вошедшего в казенник снаряда, и голос заряжающего Разинкова поспешно хрипит в ответ: «Осколочным готово!..» Лейтенант косит глаза на квадратный экран, сплошь изрисованный четкими контурами орудий, танков, автомашин, вертолетов, ракетных установок. Над экраном, словно в раздумье, завис стальной клювик укалывателя, закрепленного на пушечном стволе танка. Вот он вздрагивает, косо ползет над экраном, на ходу щелкает в один из контуров, и на месте мишени, в условном опорном пункте, рассыпчато брызжет огонек, отчетливо заметный при полдневном солнце. Палец Ермакова касается соседней кнопки, и два танка выползают из лощинки миниатюр-полигона. «Бронебойным!..» — «Готово!..» И снова острие укалывателя, плывя по расчетной кривой, небрежно склевывает мишеньки, превращая их в багровые вспышки огня. «Молодец, Мартинайтис! Не зря я прочил тебя в навод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подносит к губам микр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го разносится над огневым городком — команда для всех учебных групп, и он видит краем глаза, как на соседней точке танкисты оставляют полусобранные пулеметы, хватаясь за средства защиты. Пусть сегодня не специальная тренировка по защите от оружия массового поражения — лейтенант не простит медлительности (это все хорошо знают), потому что в бою придется все делать сразу: атаковать, стрелять, исправлять технику, защищаться от средств массового поражения и многое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ипажу Конькова: система стабилизации повреждена, действовать ручной нав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железный скрип рамы, снова танк качает, словно катерок на крутой волне, но теперь и длинный хобот его стремительно ходит, выписывая причудливые зигзаги, и укалыватель уже не плавает над экраном — он только изредка, случайно проносится над контурами целей, повинуясь стихиям качки. А новая мишень не заставляет себя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ебойным!» Щелчок — выше цели. Щелчок — над самым обрезом. Щелчок — совсем далеко в стороне ударил стальной клюв. «Плохо, Мартинайтис,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одчик, опаздываете со спу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ебойным!» Щелчок — теперь недолет. Щелчок — наконец-то вспышка. Мишень снова возникает, как бы скрытая дымкой. Щелчок — выше…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страиваются у лобовой брони, глаза за стеклами противогазов обескураженные, на стеклах — капли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 Коньков, к пульту. Мартинайтису и Разинкову следить за движением укалы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рмакова, приглушенный резиной противогаза, кажется сердитым. Ермаков легко прыгает на броню, исчезает в люке… Рама качает танк похлестче любого бездорожья — танкисты сами усовершенствовали ее под руководством полкового инженера, как, впрочем, и строили весь тренировочный комплекс, — марка прицела летит вверх мимо далекой мишени, рука яростно крутит поворотный механизм, нащупывая нужную диагональ. Кажется, опоздал, но еще рывок — и вот она… Щелчок — багровая вспышка… Марка падает сверху прямо на цель. Щелчок — вспышка… А теперь кажется, сама мишень сбоку, углом летит сквозь поле зрения и вдруг подпрыгивает вместе со всеми «высотами», «распадками» и «траншеями», но нет, шалишь! Рука кидает прицел вверх. Щелчок — вспышка… вспышка… всп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брасывает легкое тело из машины, подходит к танкистам, не замечая их восторженных взгл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блюдали, Мартинай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неподвижного танка десять раз вручную подведите прицел к обрезу мишени с разных направлений и обозначьте выстрелы. Чтоб не только глаз — чтоб палец запомнил момент спуска. Потом продолжим в дви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они сегодня такие неуклюжие? Устали к концу занятий? Разинков явно опаздывает с посадкой в танк. Со снарядами нанянчился? Так он на то и заряжающий, чтоб с удовольствием нянчить их хоть сутки подряд! А это что? Крышка люка расстопорена, а рука еще на краю брони, с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роились, смотрят вопрос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Разинков, хоть раз забудете свои пальцы на краю люка в движении при расстопоренной крышке, вам их отрубит, вы станете инвалидом, а ваш командир может пойти под суд. К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ятся аккуратнее и все же медленно… Медленно! Расслабились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стекла противогаза видно, как течет по лицам пот — жарко, душно в грубой резине. Ну так что, прикажете прекратить занятие? Солдат не кисейная барышня, ему, возможно, огнем дышать придется, из воды выходить сухим, из расплавленного железа — способным на смертную драку. А тут всего-то плюс тридцать пять в тени и пятый час нормальных тренировок, не считая утреннего кросса по пересеченной мес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и никакой усталости незаметно: точно по нормативу готовы к стрел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ебойным!» Щелчок — выше контура, щелчок — цель, щелчок — цель! Щелчок — правее, щелчок — цель. «Молодец, Мартинайтис! Будет из тебя наводчик не хуже Стрек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Со стороны поля — машина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руководитель соседней учебной точки предупреждает Ермакова. «Спасибо, сержант, значит, всерьез учишь свою группу наблюдению и разведке целей, если командирскую машину на предельной дальности опознал. Оно, конечно, все у нас отлажено, и тренировка идет как часы, а все же лучше, если начальник не застанет врасп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подносит микрофон к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влекаться! Закончить тренировку, приготовиться к смене учебных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лаза сами косят туда, где у овражистого сухого ручья, за чертой огневого городка, остановилась машина командира. Наверное, с полевых занятий вернулся, чего доброго, на тренировку заглянет — он мужик неутомимый и въедливый, хоть и похож с виду на кабинетного теоре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ставит задачу новому экипажу и все же видит по-прежнему Юргина и начальника штаба, которые вышли из машины, обсуждают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ит рама, приглушенно хрипят в динамике голоса, щелкает стальной клюв укалывателя, взблескивают «разрывы» на миниатюр-поли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 машине командира? Ну да, женщина, выбралась наружу, оглядывается, спрашивает о чем-то шофера, пока офицеры обсуждают свои дела. Интересно, кто это? С телевидения, наверное, опять. Сюда смотрит… А какое тебе дело, Ермаков, до случайных попутчиц командира? И вообще до всех женщин на свете?.. Разумеется, кроме Полины… Надо как-то объясниться с Полиной и все прекратить — по-хорошему, без страданий, лишних разговоров и прочего. Но как?.. Или пусть все движется само собой, пройдет — и так пройдет, а не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тавить посторонние мысли, лейтенант Ермаков!.. Вон твой любимчик Стрекалин дважды подряд смазал по цели. Что творится со Стрекалиным в последние дни? Прямо какой-то мизантроп, а не наводчик танкового орудия. Вот я ему сейчас выдам задачку в виде группы целей — враз меланхолия с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коло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ыпчато брызжут багровые огоньки — один, другой, третий… Без промаха бьет Стрекалин,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богу, садятся в машину. С женщиной они, конечно, в огневой городок на тренировку не завернут… Хотя если с телевидения, то почему бы и нет: вдруг тренировку затеет снимать?.. Кажется, молодая и симпатичная… издалека… Эх, разиня, бинокль на груди, и не догадался рассмотреть. Теперь уж поздно… Что с тобой, Ермаков?.. Какое тебе дело до всех женщин мира, если экипаж твой стреляет неграмотно, хоть и метко! По танку надо было бить вначале! Потому что, сколько бы ни было врагов у танка, самый страшный — т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я докажу вам, товарищ капитан Ордынцев, что не лейтенант Ермаков тянет роту назад. Докажу, чего бы это мне ни сто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ренировки Ермакова вновь вызвал командир роты. Хмуро глянул, протянул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формляйте командировку. Жалко, что разговор откладывается. Зато у вас больше времени на размыш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прочел: вызывают на отборочные соревн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ткажетесь? — Ордынцев посмотрел исподлобья, испытующе: — Пора горячая, дел по горло, а они со сборами… Я поддержу. Вы ведь последний раз на дивизионных соревнованиях, считай, провалились. Зацепка для отказ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оеду, — заупрямился Ермаков, чувствуя задетое спортивное самолюбие. Вообще-то больше всего он любил плавание, но нужда защищать спортивную честь роты и батальона сделала его многоборцем. Взявшись однажды за что-нибудь, он не любил останавливаться на полдороге — так и дошел до дивизионных соревнований. Последние состязания он проиграл, потому что приехал на них прямо из учебного центра, даже настроиться не успел. Начальник физподготовки это знал, так что зацепка для отказа малонадежная, только лишние разговоры. — Поеду и выиграю, — повторил он. — Докажу, на что способен — тогда можно и завя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дынце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етесь своей победой больших начальников задобрить? Но все равно первый ваш начальник я… Все дела передайте заместителю. И желаю у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линой Ермаков столкнулся неожиданно, у самой проходной. После того вечера он боялся случайной встречи с ней, даже в гарнизонную столовую, где чаще всего виделись, старался ходить попозже, бывало, и опазд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Линев, смекнув, однажды принес в ротную канцелярию, где засиделся Ермаков, пакет с бутербродами и бутылку кефиру. «Подкормись, страдалец. Это Полина о твоем здравии печется. На ужин для тебя особо готовятся малина со сливками, сдобные булочки и слоеный пирог». Ермаков, озлясь, засунул угощение в полевую сумку Игоря. «Не веришь? — ухмыльнулся тот. — Ну и дурачок. В самом деле, разве умный ведет себя так с хорошенькой женщиной? Она про тебя каждый день спрашивает, я уж и не знаю, что соврать. Эх, голова! Поучить бы тебя, как надо ухаживать за женщинами, да жалко суровой мужской др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стретились, и надо идти рядом. Полина глянула смятенно, в глазах ее мелькнула тоска. Едва кивнув ему, пошла впереди, потупясь. Ермакова охватывала жалость, почти нежность при виде ее узких, беззащитных плеч. Уже смеркалось, и он проводил ее до автобусной остановки. Автобуса долго не было, слов не было тоже, кроме необязательного «как пож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еке блеснули желтые фары, Полина вдруг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ишнего не думай. Ну, что я навязываюсь… — И с неожиданным вызовом добавила: — Если бы ты и сам предложил, я замуж все равно бы за тебя не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бус затормозил рядом, пахнуло пылью, и тогда она быстро, уже другим тоном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гости приходи. Просто так. С тобой и молчать хорошо. При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 переспросил Ермаков, чувствуя знакомое волнение. И, когда она уже входила в дверь автобуса, тихо добавил: — Поля, если я приду, то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ночи с черных гор пришел ветерок, ночные сады и тополя у дорог весело залопотали. Казалось, деревья, истомленные дневным зноем и долгой сушью, спешили надышаться сладкой прохладой, пахнущей талыми снегами. И, несмотря на поздний час, командир полка и начальник штаба шли домой медленно, наслаждаясь редкостным вечером и продолжая разговор, начатый в шта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мне твердите о Ермакове: «Голова, голова…» — Юргин с усмешкой посмотрел на своего спутника: — Как будто все остальные у нас безголовые, один этот ваш любимчик с головой! Над ним же смеются, «песочным стратегом» зовут… Надо хоть зайти посмотреть, что он там, в общежитии, настроил с вашего, между прочим, благосло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штаба ответил не сразу, словно что-то вспоми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Андрей Андреевич, каким образом небезызвестный вам Александр Васильевич Суворов впервые обратил на себя общее внимание? Командуя полком на учении, он однажды внезапно атаковал и взял штурмом монастырь. Монастыри-то настоящими крепостями были, а монахи пикнуть не успели. Все благородное общество смеялось, до царицы дошло. Хорошо, царица не дура была… Я вот думаю: не будь того монастыря — не было бы Изма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араллели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лководцы учились по картам, по макетам да по истории войн. И раз мы знаем, что никакие умные машины не заменяют командирской головы, раз нужда в полководцах не отпадает, я, Андрей Андреевич, с удовольствием каждый день буду заниматься с любым лейтенантом, капитаном или майором, который этого хочет. И такого командира за здорово живешь никому в обиду не дам. Это, к слову, о Ермакове, если вам еще придется что-нибудь услышать. Советую и вам таких, как Ермаков, в любимчики зачис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гин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ндрей Андреевич, это один из самых перспективных молодых офицеров полка. Я видел взвод Ермакова на тактических занятиях. Это тот взвод, который в бою растреплет посредственный бата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и батальон? — усмехнулся Юр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ндрей Андреевич. Если такие вещи случаются на учениях, то на войне… Тут вот что еще… Я ведь и сижу с иным допоздна, сложными задачками нагружаю не ради одной тактической подготовки. В двадцать три года взвод не ноша, а молодежь — народ увлекающи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гин помолчал, потом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й вам ночи… Хорошо-то сегодня как — уходить домой не хочется! Дождичка бы еще… А с Ермаковым что ж? Лейтенанты нынче, если который не ленится, на взводах не засиживаются. Пусть вот и его взвод покажет себя на осенней проверке. И вакансию ему далеко искать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Орды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ше слово, Андрей Андр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слово будет. Завтра же поговорю со Степаняном. Нельзя под одну гребенку стричь всех: иной в тридцать лет развалина, а Ордынцев еще даст фору кое-кому из юношей. Вот считают его недалеким человеком, а чуть что — к Ордынцеву же и бегут за справками да советами. Где еще найдешь ротного с таким опытом? — Помолчав, спокойнее продолжал: — Плохо, если бы все на Ордынцева походили, но и без Ордынцевых нет армии. Пороха не выдумают, нет, но положенное и предписанное исполнят до конца. Разве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толковых командира в одной роте… — задумчиво произнес начальник штаба. — И чего бы им не сработаться? Как в той пословице: два медведя в одной берл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в берлоге, — сухо прервал Юргин. — Мы в армии. И я прошу вас при случае напомнить тому же Ермакову, что начинается армия с дисциплины. В обход командира здесь ничего не делается. Если он станет забывать это, однажды такую беду наживет, что ни я, ни вы, ни сам командующий его не вытащат. Ну все, спать пора. Ваш любимчик небось уж десятый сон досматривает, а тут ломай из-за него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десятого, ни первого сна Ермаков в тот час еще не видел. Он возвращался домой пешком, плохо отдавая себе отчет в том, что произошло в его жизни после того, как нажал кнопку звонка у дверей По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от же взгляд, радостный и удивленный, какой запомнился ему в последний момент на автобусной остановке, и прижатая к груди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был, — сказал он, — забыл тебе сообщить, что еду на отборочные. И боюсь без твоего подарка… Видишь, становлюсь суеверным, как настоящий спортс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ех состязаниях он так старался, что рукав футболки лопнул по шву, и Полина взяла ее почи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что же ты за порогом? — спохватилась девушка. — Входи. Господи, вот уж не ждала сегодня, хоть бы приготовилась. — И, закрыв за ним дверь, смущенно добавила: — Соседи у меня любопы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вела его через полутемный коридор в комнатку с горящей настольной лампой, с узким диваном у стены, с такой же узкой, тщательно застеленной кроватью, стала торопливо убирать со стола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день над докладом мучаюсь, — говорила, словно оправдывалась. — Профсоюзное собрание… Опять брак, жалобы, а люди у нас в большинстве пожилые, мне их как-то и ругать совестно, и обижаются некоторые. Приходится выбирать слова. А в докладе особенно — при всем народе говори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смотрел на ее тоненькие ключицы в разрезе платья, и снова нежность охватывала его. Было ему и чуточку неловко, и непривычно спокойно, и уютно, как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чера сделала одной мастерице замечание, а она мне: «Ты, дочка, с мое потрудись, потом учи…» Это начальнице своей — «дочка»! Хорошо вам, во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если вправду — возьму и останусь навсегда?.. Если оставит… Нет, брат, все не так просто… Тебе, Ермаков, даже и до утра в гостях нельзя засидеться, потому что не предупредил ты ни командира, ни посыльного, где искать тебя на случай общего сбора… Да и в том ли только дело?! Зачем все это?.. И почему уходить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я буду угощать тебя? — Полина стояла перед ним по-прежнему немножко растерянная. — Правда, магазин рядом, ты подожди, я ми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надо. Я слово дал победить и теперь на железном режи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у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упившись, Полина подошла к гардеробу, достала аккуратный сверток, подала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вышел в коридор, потоптался, чувствуя потребность сказать еще что-то, вернулся в комнату. В светильнике словно убавилось света, и на белизне стен лежали синеватые тени, сгущаясь в углах и у пола. Полина сидела на стуле посреди комнаты, положив руки на обнаженные коленки, и, когда глянула на него, он прочел в больших, темных от неяркого света глазах ее упрек, испуг и покорность. Он приблизился. Она подняла лицо, смотрела, как будто не понимая, зачем он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нял ее, и незнакомое, обезоруживающее изумление охватило его: лицо женщины, запрокинутое, застывшее, с закрытыми глазами, было незнакомо, он не понимал, почему она не оттолкнет его, не скажет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длился этот сон, он не знал, а когда пробудился, стоял на коленях, а в ее колени уткнулся лицом, чувствуя себя таким малень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ая рука легла на его волосы, стала гладить и перебира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 произнесла наконец Полина шепотом. — Ты ни в чем не виноват… Это я виновата. Я не знала, кто ты. А ты — мальчик. И мальчик хочет казаться мужчиной… Ты еще долго будешь мальчиком. И будешь счастливым. Только с другой… Которая теперь еще только девчонка… И чтобы ты был счастливым, у нас с тобой ничего-ничего не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женимся, Поля, — сказал он, не отрывая лица от ее коленей. — Мы сегодня, сейчас пойдем в заг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поздно. — Он почувствовал, что она улыбается. — И вообще в загс тебе рано. И я тебе не нужна, и любая другая пока не нужна. Тебе нужны только твои танки. Я это давно чувствовала, а теперь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сейчас. А завтра ты меня возненавидишь. Так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любить тебя всегда-всегда, — повторял он, вдруг охваченный неожиданной горя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кажется. Я знаю… У меня был парень. Похожий на твоего друга Линева. Часами говорил мне о любви, но потом я узнала, что он то же самое говорил многим. Мы вместе учились… Никто, наверное, чаще его не рассуждал о призвании и верности своему делу, а получил диплом и устроился на доходное место в другом ведомстве. Даже женился потом с выгодой, но это не важно для тебя… Год я ходила сама не своя. Ненавижу комплиментщиков и краснобаев! На тебя и обратила внимание, потому что ершистым показался. А потом увидела рядом с твоим дружком — сразу поняла: ты действительно другой. — Она опять погладила его волосы и засмеялась: — В общем, вторая любовь — по контрасту… Отца вспомнила, ты на него чем-то похож. Говорят, был однолюбом, не в пример дочери… Будь осторожен, Тима, и среди нашей сестры знаешь какие попадаются! Душу высушит, никакое дело на ум не пойдет… Не хочу я тебя связывать обещаниями. Ты ведь и не подозреваешь, конечно, а я старше тебя на целых пять лет. Подумай обо всем… Мы ведь не в последний раз видимся,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голову, не понимая, зачем она рассказала ему свою историю и вообще зачем все слова, если он решил, если он готов сделать так, ка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бы ни пришел, буду рада. Только вот боюсь. Нет, не за себя… Привяжешься ко мне, и что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П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е буду, все пройдет,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садила-таки его за стол, и весь вечер он был послушен, как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возвращался домой, полная луна над городком казалась тревожно-багровой. Она вроде бы усмехалась, желая напомнить, что видела такое, в сравнении с чем заботы и душевные неурядицы одного человека — будто пылинка в урагане. «Все-то ты видишь, а ничего не понимаешь, глупень круг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же было у Полины с тем, первым? И этот летчик, который пишет ей письма… Сегодня, за чаем, она снова вспомнила о нем, как будто даже с сожалением: «Он, кажется, все-таки настоящий. Его бы мне полюбить — так нет, тебя встр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не ревнует ли Тимофей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тро Ермакову приснилась гроза. Во всю протяженность великих гор — от синего океана до синего моря, от зеленой тайги до желтой пустыни ломались красные молнии, кипели черные тучи и падали по скалистым кручам каменные лавины. Лишь над верблюжьими путями полупустынных плоскогорий и узких впадин, похожих на гигантские горные ворота, загадочно и безмолвно сияла красноватая луна. Сотворенные самой природой ворота в горах уводили в прошлое континента, и оно бродило на сгинувших тропах дикими лунными тенями, шелестело сухой верблюжьей колю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ль застилала красноватое светило. Свирепые воины с лицами, похожими на медные маски, одетые в доспехи из бычьих шкур, гортанными криками погоняли своих мохнатых лошадей. Зеленые богатые страны открывались за северными склонами, а желудки всадников тощи, а сумы пусты, а кони досыта не поены и не кормлены. Всадники спешили, тучами серой саранчи рассеиваясь по цветущему краю, и труды веков исчезали с лица земли за несколько дней: вытоптанные хлебные поля и виноградники… вырубленные для костров фруктовые сады… сожженные селения… разрушенные города и разграбленные караван-сараи… ободранные дворцы, в которых был воплощен гений великих мастеров… и мертвецы, мертвецы… Завоеватели ненавидели все чужое, они не оставляли камня на камне от целых государ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вился летучий прах над мертвыми полями, бесчисленные полоны скорбно тянулись к горным проходам. Связанные волосяными веревками, согнутые тяжестью деревянных ярем, люди навек покидали родину. Медленно шли грузные от военной добычи караваны. Проносились конные орды, криками приветствуя вождя. Его узкие глаза остро сверкали из белого паланкина, плывущего на голых, обожженных солнцем плечах рабов. Свистели бичи со свинцовыми и медными наконечниками по головам пленников, посмевших поднять глаза на великого завоевателя. Но ни вскрика, ни стона, ни жалобы, потому что и жалобы наказывались смертью. Лишь измученные дети плакали сухими глазами и тянули за руки матерей-рабынь назад, домой. Дети не понимали, зачем было оставлять уютный глиняный домик, прохладную тень яблонь, говорливый арык, рогатый тут с таинственным дуплом, стоящий в родном дворике, и уходить в безжалостную степь, где колючки до крови царапают ноги, где нет спасения от солнца, где же дают ни воды, ни пищи и жестоко хлещут бичами. Дети не понимали воины, поэтому им позволялось плакать. И дети не знали, что за спиной уже нет дома, нет говорливого арыка и зеленого 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ледам завоевателей шла пуст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е пески засыпали набитые человеческими трупами каналы. Тяжкими горами надвигались они на вытоптанные поля и вырубленные сады, погребали развалины городов, и там, где недавно шумели райские кущи, безмолвно шевелились моря барх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образ из тех далеких времен посетил сны Ермакова, если он тревожно вздрогнул, как бывает, когда по ночному общежитию простучат шаги посыльного?.. В человеке живет все прошлое, если даже он об этом и сам не подозревает, а земля, где стоял его полк, знала слишком много тревог… Едва на месте великих нашествий и разорений уцелевшие люди возрождали к жизни клочки земли — на горизонте уже пылили новые орды. И пустыня торжествовала. Ее мертвящие щупальца протягивались к сердцу огромного континента, когда, потревоженные глубокими набегами, с севера пришли отряды светлолицых и светлоглазых людей. Их пришло немного, но у них были меткие ружья и острые штыки. А главное, у них были невиданная в здешних землях военная организация и дисциплина, которые самому робкому воину давали железное сердце богатыря. Ни многотысячный грохот копыт, ни шакалий вой и леденящие крики разбойной конницы не могли вызвать в этих людях страха, расстроить их цепи и колонны. Свирепые орды бежали всюду, где они появл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признаете власть северного соседа, — сказали эти люди местным правителям, — позволите его войскам остаться на вашей земле, а во всем другом живите так, как жили. И никто больше не посмеет топтать ваши поля и сады, врываться в ваши жилища, трогать ваших женщин и детей, угонять ваши стада». И правители маленьких царств и народы их сказали «да». Так вдоль великих гор — от синего океана до синего моря, от зеленой тайги до желтой пустыни — легла граница великой державы. Кинжалоглазые ханы еще посылали из-за гор отряды грабителей, но казачьи линии и гарнизоны перерезали древние пути разбоя, и верхоконная саранча выжигалась порохом и свин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воды утекло в желтых и зеленых реках, много иных битв отгремело на этой земле, пока старая граница не стала границей великой державы труда, где уже нет царей и ханов, как нет различия и между людьми. Давно остановлена и умирает в сетях каналов пустыня, почти не осталось в живых стариков, помнящих последние набеги разбойничьих банд из-за кордона, но бродят тени прошлого в лунные ночи по заросшим верблюжьей колючкой древним караванным пу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вовсе не грозы в черных горах снились Ермакову, а приснилось ему сухое августовское утро того лета, когда эхом выстрелов на Уссури отозвались выстрелы на сопке Каменной… Маленькая, до боли родная сердцу застава, чье имя долгие месяцы каждый день повторяла огромная страна, застава, навеки памятная каждой тропинкой, протоптанной пограничными нарядами, каждым камешком у погранзнаков, каждым домиком и каждым крошечным топольком, посаженным в обрезок бетонной трубы, чтобы не погубили его свирепые ветры, дующие из Джунгарских ворот. Маленькая застава, но грозная — когда редкой цепью зеленых фуражек шла в атаку по склонам сопки Каменной, на которой засели многочисленные провокаторы, нагло нарушившие границу… Острия ли примкнутых штыков блеснули на солнце или уже бьет пламя из автоматных стволов в ответ на огонь провокаторов?.. И жгуче бьют в глаза разрывы гранат в узких каменных щелях, где засели враги… Два бронетранспортера, похожие на игрушечные танки, под жестоким огнем гранатометов бесстрашно курсируют у подножия сопки, заливая ее вершину свинцово-стальным дождем тяжелых пулеметов, от которого дымится и плавится камень. Недвижные, строгие лица двух русских ребят, павших в бою… И трупы врагов, устлавшие склоны сопки и подступы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юю минуту Ермакову приснились настоящие танки — три машины, которые он получил под начало после училища. В эту минуту сон его был спокойным и крепким, и, когда открыл глаза, он уже не помнил никаких снови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вал не торопясь, долго умывался, позавтракал в ближнем городском кафе, вернулся в общежитие, начал неспешно укладывать чемодан к отъезду на сборы. Думал о минувшем вечере, думал о Полине, и все, что произошло, казалось сновидением, но светло-голубая майка подтверждала реальность случившегося. «Когда бы ни пришел — буду рада…» У него два выходных впереди… Может, это и есть любовь — то, что он испытал вчера с Полиной? Почему она не поверила в его чувство и словно испугалась этой вспышки?.. Ведь если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привычных раздумьях он ходил по комнате, пока не уперся в ящик с песком — тот самый, из-за которого пришлось ему выдержать «бой» с заведующей общежи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ящике, среди желтых песчаных холмиков, поблескивали боками пластмассовые фигурки танков — зеленые и синие. Зеленые напоминали полуразвернутую колонну, готовую с марша вступить в бой с синими, которые пытались охватить зеленых с флангов и расстрелять перекрестным огнем. Накануне он решал тактическую задачку из «Военного вестника», заданную начальником штаба, а решалась она трудно, и Ермаков оставил занятие неоконченным. Теперь оно оказалось кст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же нам быть с вами, друзья «зеленые»? — спросил вслух. — В глухую оборону уйдем или еще по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ия напрашивались одно за другим — внешне благополучные, проверенные решения и все же малонадежные, вялые, без всяких каверз для «синих». А без каверзы тут не выкрут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ный бой — царь машинной войны — давно стал увлечением Ермакова. Как никакой другой вид боя, он требует одновременно большого опыта и фантазии, холодного расчета и злой дерзости. Но главное — досконального знания приемов боя, знания во имя того единственного варианта, который больше всего отвечает сложившейся обстановке и, ошеломляя неприятеля, не дает ему никаких преимуществ. Ошеломить — большого ума не надо. Лишить преимуществ — вот задачка. Тут командиру держаться в форме поважнее, чем спортсмену. Там в худшем случае обыграют, лишат титула. А здесь — убьют. И тебя убьют, и тех, кого ведешь в бой. Встречный танковый — это минуты и секунды. И еще — беспощадность пушек и ракет, помноженная на инерцию брони, на ярость людей, захваченных наступательным порывом. Промедлил — пропал. Сробел — пропал. Зарвался — тоже пропал. Во встречном танковом ничьих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роте грозит окружение или в лучшем случае охват, — размышлял Ермаков, увлекаясь и забывая обо всем на свете. — Единственный выход, кажется, в жесткой обороне. Нет, не выход. Задушат до того, как подоспеют главные силы… Уклониться — расстреляют с фланга: местность не та, чтобы скрыться у противника под носом. Значит, согласно расчету сил и средств, скорости сближения колонн и здравому смыслу, остается все же занять круговую оборону и продать жизнь подороже? Невеселая перспектива. А что делать прикажете? Уж не атаковать ли?!» Ермаков усмехнулся: десять против три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длинная рука высунулась из-за спины Ермакова и смешала фигурки танков. Ермаков о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 черт! И что за манера входить без с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ев захох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угливый, Тимоша. Думал, только девушек боишься, но, оказывается, и лучших друзей. Кончай тактику, тебе ее вот так еще хватит. — Он провел по горлу ребром ладони. — Натягивай выходную рубаху — нас ждут прекрасные дамы, а главное, буфетчица тетя Маша со свежим пивом. Своими глазами видел, как сгружали. Торопись, иначе все выгодные позиции в кафе захва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молчал, расставляя фигурки танков в прежнем порядке. Сегодня Линев его почему-то особенно раздра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всерьез собрался просидеть выходной в своем персональном блиндаже? — возмутился Линев. — Смотри, парень, молодость растранжиришь над песочными ящиками — похвальными грамотами не утешишься. И даже генеральскими лампасами, если вспомнить будет нечего, кроме танков. Или ты в генералы проскочить собираешься до тридцати, а? Так ведь даже Суворов в тридцать полковником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к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к нему ступай. А я уж направлюсь к симпатичнейшей незнакомке. Впрочем, это для тебя она незнакомка… Хочешь, подругу ей найдем? Или Полина тебя все-таки оженила? Где вчера пропадал?.. — Линев обошел ящик, стал напротив, чтобы видеть лицо Ермакова. — Так-так, танки к победе выводишь?.. Симпатичная дорожка — что тебе генеральский лампас, только с извилинками. Знаешь что, дорогой тактик? Революция в военном деле произошла, фронтовики среднего звена в запас удалились, места их заняты, и время головокружительного роста лейтенантов кончилось. В силу вступает закон эволюции. По пятку лет мы с тобой взводными протрубим — это как пить дать. Да по пятку ротными. Лучшие годы! Так давай же и употребим их лучшим образом. Слышишь, будущий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Линева уже казался Ермакову назойливым жужжанием осы, но слово «генерал» напомнило что-то важное, к чему он шел накануне, решая за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а, известный генерал-танкист, его статья в журнале… Прохоровка!.. Батальон в клещах… Разгром? Ничего подобного! Внезапный поворот, никакого внимания на атакующих сзади — и удар всей массой уцелевших танков по одной из обходящих колонн. Бросок отчаяния? Как бы не так! Хладнокровный дерзкий расчет на неожиданность и чуть-чуть — на удачу. И — прорыв. «Пантеры» буквально нюхали дым из выхлопных труб тридцатьчетверок, а стрелять не могли: покрошили бы своих, что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ый ход, и проверить его стоит. Но как ни похож один бой на другой, каждый развивается в особой обстановке и каждый приходится строить заново, лишь опираясь на известный уже опыт. Сколь ни похож Сталинград на Канны, а вести Сталинградскую операцию было так же тяжело и опасно, как если бы была она первой в истории операцией на окружение и разгром. Потому что не было при Каннах ни огромной заснеженной степи, ни артиллерии, ни авиации, ни танков, и люди были другими, и другими — цели войны, не говоря уже об изощренности ее способов. То же самое можно сказать и о двух других битвах, пусть и не столь отдаленных друг от друга во времени и даже происходивших, быть может, в один год, один день и один час. Военному человеку это известно так же хорошо, как и то, что всякое подразделение, всякая часть и всякое войско могут добиться в сражении блестящего успеха и потерпеть полный разгром в зависимости от того, кто ими коман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каждое сражение — большое или малое — способно дать командиру то драгоценное живое зерно, из которого в нужный час вырастает и зреет решение, заключающее в себе и опыт прошлого, и новую животворящую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ый комбат под Прохоровкой сумел выключить из участия в борьбе одну из обходящих колонн врага, так что противник поначалу этого и не заметил, а когда батальон первым ударил по второй колонне, двойная неожиданность оказалась на его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маневр, — думал Ермаков, — стоит запомнить как способ, как шаблон, как ход шахматной фигуры, ибо расстановка сил на поле однажды может потребовать именно такого хода и сама покажет, куда идти и какими средствами сделать тот ход выигры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загорелся новой мыслью. Не обращая внимания на Линева, торопливо исправил расстановку фигурок танков, еще больше усложнив задачу. Не глядя, пошарил рукой по столу: надо только все рассчитать как следует, все учесть, все — от скорострельности орудий и вероятности поражения движущихся бронецелей до скорости сближения колонн на пересеченной мес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где таблицы и карандаши? Сейчас ведь тут вот лежали…» Он подозрительно покосился на Линева, который, покачиваясь на стуле, смотрел скучными глазами ожида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 хмуро сказал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не ответил на мое приглашение. Это, между прочим, называется свинством. Пойдеш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и проваливай к своим… незнаком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ев вздохнул, огорченно положил руку на лоб Ерм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 А я уж думал, тебя лихорадка сморила. — Он швырнул на стол плоскую цветную коробку. — Можешь играть сколько угодно своим курвиметром и этими… карандашами… Постой!.. — Игорь неожиданно метнулся к окну, перегнувшись через подоконник, громко и весело позвал: — Девушки! Ради бога, одну минутку, я бегу к вам! — Повернулся к Ермакову, серьезно, даже сердито сказал: — Не вздумай, пожалуйста, фокусничать. Это тебе не Полина, тут можно и карьеру подмочить… Да закрой ты наконец свой дурацкий ящик! И принимай гостей! — У порога снова обернулся и умоляюще: — Тимоша, первый раз в жизни прошу об одолжении: она с подругой, так ты займи эту вторую,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 ним? — удивился Ермаков. — Новая блажь?» Однако задернул занавеску, спрятав свое «тактическое поле», оглядел комнату, поправил руб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вошли чинно, остановились. Игорь делал Ермакову какие-то знаки, но тот не замечал. Ближняя гостья протянула руку для знаком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ую он так и не разглядел и не расслышал ее и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ей, не туда смотришь, вояка! — с притворной сердитостью окликнул Линев. — Я ревн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смотрит, куда ему больше нравится! — Рита глядела на Ермакова, щуря глаза. — А вы издалека другим казались. Не помните?.. — Она подошла к вешалке, взяла фуражку Ермакова, небрежно надела и, подбоченясь, скомандовала: — «Первый экипаж… Слева — группа танков, справа — девушка в брючках!.. Бронебойным!..» Вспомнили?.. Вчера ваши начальники изволили подвезти меня из города, а по пути вздумалось им посмотреть какие-то окопы. Там я и наслушалась ваших команд. И о вас немножко наслушалась. Говорят, вы грозный человек,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точка, все мы грозные, пока… — с ухмылкой заговорил Линев, но Рита обор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живут спартанцы! — Она медленно осматривалась. — Стол, стул, солдатская койка и, конечно, шпага на стене. Вы фехтованием увлекаетесь? — Она сняла со стены клинок, встала в позу, нацелив шпагу в сторону Игоря. Тот хохо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юсь… без боя сд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ита уже по-хозяйски разглядывала книги на по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тегия в ядерный век»… Как интересно! «Танки — вперед!»… Читала, у папы есть… Блок? Ну-у, это, конечно, не ваше, кто-то позабыл, правда? — И потом, коснувшись шторки над ящиком с песком: — А здесь у вас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ев снова хохо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ушки для начинающих полковод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та-ак? Взглянуть бы… — Просьба прозвучала как требование, и Ермаков раздвинул материю. — Правда игрушки. Посмотри-ка, Тоня. — Рита подозвала свою молчаливую подругу, осторожно взяла макетик т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ные военные историки не подозревают, какие драматические битвы разыгрываются в этой песочнице, — с иронией заговорил Линев, но Рита, даже не посмотрев на него, озабочен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 вас загостились, мальчики. Во-первых, нам еще в магазин. — Она взмахнула сумкой, которую Ермаков лишь теперь заметил в ее руке. — Во-вторых, его могут закрыть на обед, и тогда мне попадет от мамы. А в-треть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третьих, Риточка, как договорились вчера, ждем в кафе. Ровно в шес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мнится, вы договаривались с Тоней. — Рита усмехнулась: — Да и что за интерес скучать вчетвером? — Взгляд Риты уперся в Ермакова. Он, теряясь, понял, что она уже все решила и он сделает, как она захочет. И еще понял: ему это  н р а в и т с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еня уже и не спрашивают? — обиделся Игорь. — Хорошенькие дела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и не придумаешь, Игорь. Тоня вас будет ждать, а мы уж как-нибудь сами по себе. Вы согласны? — Она прямо посмотрела на Ермакова. — Так жду. За каменным мостом, через два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захлопнулась. Линев обескураженно сидел за столом, грыз ног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омандирша! Придется привыкать. Однако и ты, брат, не такой уж паинька. — Игорь с интересом глянул на Ермакова: — Твоего друга поддразнивают, а ты подыгрываешь — как это на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не отвечая, подошел к ящику, уставился на пластмассовые танки, потом взял тот, который брала Р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имоша, хороша незнакомка? — спросил Линев. — Молчишь?.. Значит, согласен. Но согласись, великий стратег, тебе ведь не нужна красивая подруга жизни. При наших погонах и служебных обязанностях это же мина, установленная на неизвлекаемость! Тебе, Тимоша, нужна поскромнее, правда? Вроде Полины — чтоб всю жизнь безропотно возилась с детьми и борщами да счастливой себя почитала за спиной твоей. Красивые-то, они банального внимания треб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беждаешь меня или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Тима, тебя. Я другого полета птичка. — Игорь усмехнулся: — У меня, брат, и королева не забалует: в этом деле я своего не у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ек! Ты ведь уже упустил сегодня, и я тут совершенно ни при чем… А на свидание пойду — потому что позвала. Тут ведь и тактические соображения: что подумают об офицерах, которые пренебрегают приглашением красивых девушек! И она мне тож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Игорь потянулся, сочувственно глянул на Ермакова: — Поостерегись, Тимоша. Это не Поленька… Как влюбишься, враз и наскучишь ей. Рано еще тебе влюбляться-то, Ерм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дружба их состояла из подначек и пикировок, но теперь слова Игоря всерьез задели Ермакова. Особенно напоминание о Полине. И все же спросил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вно Риту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вно о ней слышал. А знаю чуть больше твоего. По времени, разумеется. Но это не имеет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ет, Игорек, для меня имеет. Я же сказал: о н а  м н е  н р а в и т с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как говорится, с богом. — Игорь усмехнулся: — Только имей в виду, она — дочь Юр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информацию. Конечно, лучше, если бы она оказалась дочерью Ордынцева. Но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арьеру свою не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Тимоша! Моей карьере никакие родственные связи не повредят. Совсем даже наоборот. Твоя же карьера держится исключительно на танках да на твоем же горбу. Такие уж мы разные люди. Не понимаешь?.. А я все о том же. Вот представь — женишься на ней, и через месяц ты ей осточертеешь с твоими танками. Наверняка дойдет до развода, а тогда такие на службе баталии начнутся!.. Считай, не состоялся генерал Ермаков!.. Ух, как веснушки брызнули! Да ты не бледней — свадьбы не будет, уж я о твоем будущем позабоч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Игорек. А на свидание я все же с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ев встал, подошел к маленькому настенному зеркалу, неторопливо пригладил волосы, аккуратно надел фураж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и да Маргарита Андреевна, Линева с Ермаковым соперниками сделала. Кто бы мог подумать?! Однако такого доброжелательного соперника у тебя, Тимоша, никогда уже не будет. Поэтому не злись, если в смешное положение попадешь. Ради тебя же постараюсь. У каждого в жизни своя тактика. — Он круто повернулся, почти торжественно произнес: — Иду на вы! Приготовься, потомок первопроходцев Сибири!</w:t>
      </w:r>
    </w:p>
    <w:p>
      <w:pPr>
        <w:pStyle w:val="Level2"/>
        <w:rPr>
          <w:rFonts w:ascii="Times New Roman" w:hAnsi="Times New Roman" w:cs="Times New Roman"/>
          <w:color w:val="auto"/>
        </w:rPr>
      </w:pPr>
      <w:r>
        <w:rPr>
          <w:rFonts w:cs="Times New Roman" w:ascii="Times New Roman" w:hAnsi="Times New Roman"/>
          <w:color w:val="auto"/>
        </w:rPr>
        <w:t>5</w:t>
      </w:r>
    </w:p>
    <w:p>
      <w:pPr>
        <w:pStyle w:val="Cite"/>
        <w:rPr>
          <w:rFonts w:ascii="Times New Roman" w:hAnsi="Times New Roman" w:cs="Times New Roman"/>
          <w:color w:val="auto"/>
          <w:sz w:val="20"/>
          <w:szCs w:val="20"/>
        </w:rPr>
      </w:pPr>
      <w:r>
        <w:rPr>
          <w:rFonts w:cs="Times New Roman" w:ascii="Times New Roman" w:hAnsi="Times New Roman"/>
          <w:color w:val="auto"/>
        </w:rPr>
        <w:t>«Нет военачальника храбрее Есутая. Ни у одного военачальника нет таких качеств, как у него. Он не устает от долгих походов, никогда не чувствует ни голода, ни жажды. Но он думает, что его воины отличаются теми же качествами. Поэтому он не годится в большие военачальники. Он должен знать существование голода и жажды и понимать страдания своих подчиненных. Он должен беречь силы людей и животных…»</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 раскрытым окном в тополиной листве возились воробьи, кто-то упражнялся на баяне — грустный мотив просачивался сквозь пол и стены, пробуждая в памяти знакомые слова из новой песни ефрейтора Стрекалина о сгинувшем белом кораблике, и Ермаков, в который раз пробегая взглядом страницу, никак не мог проникнуть в смысл наставлений древнего восточного повелителя своим полководцам, уяснить, отчего некий Есутай не годился в большие военачальники.</w:t>
      </w:r>
    </w:p>
    <w:p>
      <w:pPr>
        <w:pStyle w:val="Poem"/>
        <w:rPr>
          <w:rFonts w:ascii="Times New Roman" w:hAnsi="Times New Roman" w:cs="Times New Roman"/>
          <w:color w:val="auto"/>
        </w:rPr>
      </w:pPr>
      <w:r>
        <w:rPr>
          <w:rFonts w:cs="Times New Roman" w:ascii="Times New Roman" w:hAnsi="Times New Roman"/>
          <w:color w:val="auto"/>
        </w:rPr>
        <w:t>Сегодня нет тебя со мной</w:t>
      </w:r>
    </w:p>
    <w:p>
      <w:pPr>
        <w:pStyle w:val="Poem"/>
        <w:rPr>
          <w:rFonts w:ascii="Times New Roman" w:hAnsi="Times New Roman" w:cs="Times New Roman"/>
          <w:color w:val="auto"/>
        </w:rPr>
      </w:pPr>
      <w:r>
        <w:rPr>
          <w:rFonts w:cs="Times New Roman" w:ascii="Times New Roman" w:hAnsi="Times New Roman"/>
          <w:color w:val="auto"/>
        </w:rPr>
        <w:t>У старого причала —</w:t>
      </w:r>
    </w:p>
    <w:p>
      <w:pPr>
        <w:pStyle w:val="Poem"/>
        <w:rPr>
          <w:rFonts w:ascii="Times New Roman" w:hAnsi="Times New Roman" w:cs="Times New Roman"/>
          <w:color w:val="auto"/>
        </w:rPr>
      </w:pPr>
      <w:r>
        <w:rPr>
          <w:rFonts w:cs="Times New Roman" w:ascii="Times New Roman" w:hAnsi="Times New Roman"/>
          <w:color w:val="auto"/>
        </w:rPr>
        <w:t>Нежданной бурею ночной</w:t>
      </w:r>
    </w:p>
    <w:p>
      <w:pPr>
        <w:pStyle w:val="Poem"/>
        <w:rPr>
          <w:rFonts w:ascii="Times New Roman" w:hAnsi="Times New Roman" w:cs="Times New Roman"/>
          <w:color w:val="auto"/>
        </w:rPr>
      </w:pPr>
      <w:r>
        <w:rPr>
          <w:rFonts w:cs="Times New Roman" w:ascii="Times New Roman" w:hAnsi="Times New Roman"/>
          <w:color w:val="auto"/>
        </w:rPr>
        <w:t>Кораблик твой умчало.</w:t>
      </w:r>
    </w:p>
    <w:p>
      <w:pPr>
        <w:pStyle w:val="Poem"/>
        <w:rPr>
          <w:rFonts w:ascii="Times New Roman" w:hAnsi="Times New Roman" w:cs="Times New Roman"/>
          <w:color w:val="auto"/>
          <w:sz w:val="20"/>
          <w:szCs w:val="20"/>
        </w:rPr>
      </w:pPr>
      <w:r>
        <w:rPr>
          <w:rFonts w:cs="Times New Roman" w:ascii="Times New Roman" w:hAnsi="Times New Roman"/>
          <w:color w:val="auto"/>
        </w:rPr>
        <w:t>Нежданной бурею ночной…</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Тихо выговаривал баян, чьи-то шаги поминутно раздавались в коридоре, пищали подравшиеся птицы, далеко засмеялась женщина… «Он должен знать существование голода и жажды и понимать страдания своих подчиненных…»</w:t>
      </w:r>
    </w:p>
    <w:p>
      <w:pPr>
        <w:pStyle w:val="Poem"/>
        <w:rPr>
          <w:rFonts w:ascii="Times New Roman" w:hAnsi="Times New Roman" w:cs="Times New Roman"/>
          <w:color w:val="auto"/>
        </w:rPr>
      </w:pPr>
      <w:r>
        <w:rPr>
          <w:rFonts w:cs="Times New Roman" w:ascii="Times New Roman" w:hAnsi="Times New Roman"/>
          <w:color w:val="auto"/>
        </w:rPr>
        <w:t>В морях не сыщешь и следа,</w:t>
      </w:r>
    </w:p>
    <w:p>
      <w:pPr>
        <w:pStyle w:val="Poem"/>
        <w:rPr>
          <w:rFonts w:ascii="Times New Roman" w:hAnsi="Times New Roman" w:cs="Times New Roman"/>
          <w:color w:val="auto"/>
        </w:rPr>
      </w:pPr>
      <w:r>
        <w:rPr>
          <w:rFonts w:cs="Times New Roman" w:ascii="Times New Roman" w:hAnsi="Times New Roman"/>
          <w:color w:val="auto"/>
        </w:rPr>
        <w:t>В морях — такое дело:</w:t>
      </w:r>
    </w:p>
    <w:p>
      <w:pPr>
        <w:pStyle w:val="Poem"/>
        <w:rPr>
          <w:rFonts w:ascii="Times New Roman" w:hAnsi="Times New Roman" w:cs="Times New Roman"/>
          <w:color w:val="auto"/>
        </w:rPr>
      </w:pPr>
      <w:r>
        <w:rPr>
          <w:rFonts w:cs="Times New Roman" w:ascii="Times New Roman" w:hAnsi="Times New Roman"/>
          <w:color w:val="auto"/>
        </w:rPr>
        <w:t>Одна лишь белая вода,</w:t>
      </w:r>
    </w:p>
    <w:p>
      <w:pPr>
        <w:pStyle w:val="Poem"/>
        <w:rPr>
          <w:rFonts w:ascii="Times New Roman" w:hAnsi="Times New Roman" w:cs="Times New Roman"/>
          <w:color w:val="auto"/>
          <w:sz w:val="20"/>
          <w:szCs w:val="20"/>
        </w:rPr>
      </w:pPr>
      <w:r>
        <w:rPr>
          <w:rFonts w:cs="Times New Roman" w:ascii="Times New Roman" w:hAnsi="Times New Roman"/>
          <w:color w:val="auto"/>
        </w:rPr>
        <w:t>Одна лишь белая вод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захлопнул книгу по истории военного искусства, бросил на стол. Кажется, он понял, отчего некий Есутай не годится в большие военачальники. И понял песню Стрекалина. И что творится в последние дни с его ефрейтором Стрекалиным тоже понял. Но это потом, потом… Вовсе не белая, а зеленая вода бурлит в горной реке под каменным мостом, где Тимофея Ермакова будет ждать девушка в бело-голубом платье. И довольно наставлений древних повелителей, довольно убеждать себя, что близкая встреча мало волнует — пора спешить, ведь и опозда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стретил сердит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х заставляете ждать? — И, видя его смущение, Рита знакомо рассмеялась: — Дайте мне руку, здесь кр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ысокого откоса он спускался, как заговоренный, чувствуя лишь прохладу Ритиной ладони и легкую, странную тяжесть, когда девушка оступалась. Глаза слепли от белого солнца, желтого песка и зеленой воды. Купальщиков здесь было немного, и они уселись на песке недалеко от тропинки, по которой сошли на берег. Рита о чем-то спрашивала, он отвечал, не слишком вдумываясь в ее вопросы и свои ответы — ему просто было чертовски приятно, что она с ним здесь, на берегу, и что все уже решено ею за него. Не зная, куда деваться от нахлынувших чувств, он с разбегу бросился в воду и долго плыл в упругой, зеленовато мерцающей глубине. Вынырнув почти на середине реки, обернулся и сразу увидел сквозь радугу брызг испуганное лицо Риты. Она испугалась за него, он понял. Ему стало радостно, и, борясь с течением, он быстро поплыл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та минуту постояла у воды в нерешительности, потом, испуганно ахнув, бросилась в реку и тут же с криком выскочила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а бежала с гор. Ее снеговая вода, напоенная солнечным светом, казалась неопытному глазу мягкой и теплой. Разгоряченного человека она могла убить своей внезапной ледяной сту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Ушиб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иблась! — Рита дрожала от холода и возмущения. — Это ты меня соблазнил нырнуть. Сказал бы хоть, что у вас за холодильник! Брр!.. Нет, купаться я пока не буду. Давай просто позагораем, а то мне все некогда было: сессия, потом практика… Пойдем вон туда. — Она махнула рукой вдоль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подхватил свою одежду и босоножки Риты — платье трогать не осмелился — и пошел вперед. Песок кончился сразу, дальше по всей пойме лежала синеватая галька с редкими полянками сухой, жесткой т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оги больно! — Рита остановилась. Ермаков шагнул к ней, протянул босон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нь, — сказала она, слегка выставив вперед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ька была острая и раскаленная, но Ермаков не заметил бы сейчас под собой и горящих углей. Маленькая белая ступня слегка покачивалась перед самым его лицом, и он торопливо и неловко насунул босоножку, кое-как застегнул ре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уго, жмет, — сказала она, пошевелив пальцами. — Ослаб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он с заблудившимися глазами, и Рита отвернулась, пряча улыбку. Потом, когда снова сидели у воды, она вдруг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ердишься, что я тебя вроде бы утащила? Ты не думаешь обо мне плохо?.. Вчера в машине, правда, наслушалась о тебе. А потом в кино к нам пристал этот… твой Игорь — он раньше был знаком с Тоней — ну и назвал тебя. Только поэтому я и зашла сегодня — любопытно стало. Тимофей Ермаков, думала, этакий суровый богатырь казачина — я ведь будущий историк. А ты… обыкновенный. Даже босоножки готов застегивать. Игорь, тот бы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самонадеян… Бедная Тоня, она, кажется, влюблена в него по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будто век знаешь Линева, — хмуро обронил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х и не надо — век. Я не школьница, Тимоша, мне на днях двадцать исполнится, пора своим опытом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го задело больше — «Тимоша», произнесенное почти с тем же ласкающим небрежением, какое сквозило в голосе Линева, или Ритин намек на собственную многоопытность, — Ермаков не знал. Только почувствовал: в последние два с половиной часа делает что-то не то — и у себя в комнате, когда пришли девушки с Линевым, и позже, когда решил отправиться на свидание, и, наконец, когда бултыхнулся в ледяную воду. Но нельзя же подняться сейчас, вдруг, для того чтобы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нь платье, — сказал озабоченным голосом. — Здесь страшное солнце. И вообще, может, пойдем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услышала его вопроса, не шевельнулась, смотрела мимо него на одну из заснеженных вершин, испещренную тонкими синими гранями, почти прозрачную в расплавленном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м были? — спросила словно издалека, снова переходя н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свою рубашку, прикрыл ею покрасневшие плечи Р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однажды… Вообще-то я солдатом служил в горах. Тайгу больше люблю. Чтоб лес, река, озеро в лесу… Горы вызывают почтение, в них много величия, но мало души. Может, это мне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 — Она улыбнулась: — А Блок-то, выходит, не случайно на вашей по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ймал ее внимательный взгляд искоса и не отве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ефрейтор Стрекалин здорово стихи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хохоталас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ефрейтор Стрекалин — и Блок! Но я не упрекаю: военное училище не филфак. Наши институтские историки и то вон недавно дискуссию устроили, кто талантливее из русских поэтов. Чудаки! — Минуту смотрела на сияющую вершину, похожую на странный цветок, живой в раскаленном небе, потом неожиданно и тихо прочла:</w:t>
      </w:r>
    </w:p>
    <w:p>
      <w:pPr>
        <w:pStyle w:val="Poem"/>
        <w:rPr>
          <w:rFonts w:ascii="Times New Roman" w:hAnsi="Times New Roman" w:cs="Times New Roman"/>
          <w:color w:val="auto"/>
        </w:rPr>
      </w:pPr>
      <w:r>
        <w:rPr>
          <w:rFonts w:cs="Times New Roman" w:ascii="Times New Roman" w:hAnsi="Times New Roman"/>
          <w:color w:val="auto"/>
        </w:rPr>
        <w:t>А ты заплачь или засмейся —</w:t>
      </w:r>
    </w:p>
    <w:p>
      <w:pPr>
        <w:pStyle w:val="Poem"/>
        <w:rPr>
          <w:rFonts w:ascii="Times New Roman" w:hAnsi="Times New Roman" w:cs="Times New Roman"/>
          <w:color w:val="auto"/>
        </w:rPr>
      </w:pPr>
      <w:r>
        <w:rPr>
          <w:rFonts w:cs="Times New Roman" w:ascii="Times New Roman" w:hAnsi="Times New Roman"/>
          <w:color w:val="auto"/>
        </w:rPr>
        <w:t>И я в немыслимом долгу</w:t>
      </w:r>
    </w:p>
    <w:p>
      <w:pPr>
        <w:pStyle w:val="Poem"/>
        <w:rPr>
          <w:rFonts w:ascii="Times New Roman" w:hAnsi="Times New Roman" w:cs="Times New Roman"/>
          <w:color w:val="auto"/>
        </w:rPr>
      </w:pPr>
      <w:r>
        <w:rPr>
          <w:rFonts w:cs="Times New Roman" w:ascii="Times New Roman" w:hAnsi="Times New Roman"/>
          <w:color w:val="auto"/>
        </w:rPr>
        <w:t>За каждый лучик эдельвейса</w:t>
      </w:r>
    </w:p>
    <w:p>
      <w:pPr>
        <w:pStyle w:val="Poem"/>
        <w:rPr>
          <w:rFonts w:ascii="Times New Roman" w:hAnsi="Times New Roman" w:cs="Times New Roman"/>
          <w:color w:val="auto"/>
          <w:sz w:val="20"/>
          <w:szCs w:val="20"/>
        </w:rPr>
      </w:pPr>
      <w:r>
        <w:rPr>
          <w:rFonts w:cs="Times New Roman" w:ascii="Times New Roman" w:hAnsi="Times New Roman"/>
          <w:color w:val="auto"/>
        </w:rPr>
        <w:t>На обессиленном снегу…</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Давайте завтра махнем в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я уезжаю, — ответил Ермаков хму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едельку,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Еще скучать стану. Вы удобный спутник. — Она словно испытывала его, вызывала на дерзость. — А вечером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ом у меня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нельзя отложить? Любопы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ут любопытного? Я солдат. И не вам бы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та чуть отстранилась — на нее словно посмотрел не этот Ермаков, сидящий рядом, а кто-то другой, недоступный для насмешек, непреклонный в том, что он ре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мне нравитесь, Ермаков, — сказала, помедлив. — Вот такой… Неужели я вас обидела? — И вдруг встала, бросила ему на колени рубашку, подхватила платье. — Дог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гнал ее не сразу, она брызнула на него водой, негромко и отчетлив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лянись не преследовать меня ухаживаниями, не мозолить глаза папе и маме, не ревновать, не опаздывать на свидания, не болтать с другими о наших встречах и думать обо мне лишь на дос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лянусь. — Ермаков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я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пора было домой. Они шли рядом возле самой воды, ветер трепал распущенные Ритины волосы, и Ермакову это нравилось. Он жалел, что нельзя вот так идти рядом с нею в другую сторону, в дымчатую долину — к самым г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я Линева он даже не признал сразу, хотя столкнулся лицом к лицу. В легкой распахнутой рубашке и светлых шортах тот стоял у края пляжа, дружелюбно посмеиваясь, — похоже, Игорь давно наблюдал за ними из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встреча! — Игорь полуобернулся. — Девушки, идите сюда, общие знакомые на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Ермаков увидел Полину. Она поглядывала в его сторону и зачем-то рылась в сумочке. Потом повернулась и быстро пошла по тропке. Быстрей, быстрей — по крутому отк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привел? — спросил Ермаков, ощущая жесткий холодок внутри. —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ей и позагорать нельзя? — Линев усмехнулся с тем же добродушным видом. — И потом я предупреждал: у каждого своя так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 казарме шумно: танкисты вернулись из кино и последний перед отбоем час проводили в той счастливой беззаботности, которую знают они в свое личное время накануне воскресенья; утюжили брюки и кителя, драили пуговицы — это те, на кого в столе ротного старшины заготовлены увольнительные записки на завтра; другие устроились перед телевизором, но большинство толпилось в коридоре. Ермаков кивнул дневальному, подошел к столпившимся. Посреди пятачка стоял Петриченко, самый разбитной в роте солдат. Он был в трусах и майке, на ногах чьи-то широченные сапоги, из которых нелепо и смешно торчали его тощие ноги. Голосом Стрекалина, нажимая на «о», Петриченко угрюмо бубнил под смех слуш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роскопы-то мои напрочь разрегулированы, оси-то за рамки параметров выпирают, поршни-то ходят сикось-накось, установки-то сбиты напрочь, в белый свет гляжу как в копеечку, пульты грызу и собственные локти кусаю, а броня истончала — ужас! Не глядите на меня, девки-бабы, а то ведь вся моя противопожарная автоматика нарушилась, и, чем это кончится, рота родимая только из печати узнает.</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триченко выхватил из-за спины солдатскую газету, растягивая слова и подвывая, закончил тираду четверостишием стрекалинского стихотворения:</w:t>
      </w:r>
    </w:p>
    <w:p>
      <w:pPr>
        <w:pStyle w:val="Poem"/>
        <w:rPr>
          <w:rFonts w:ascii="Times New Roman" w:hAnsi="Times New Roman" w:cs="Times New Roman"/>
          <w:color w:val="auto"/>
        </w:rPr>
      </w:pPr>
      <w:r>
        <w:rPr>
          <w:rFonts w:cs="Times New Roman" w:ascii="Times New Roman" w:hAnsi="Times New Roman"/>
          <w:color w:val="auto"/>
        </w:rPr>
        <w:t>Я молчу настойчиво,</w:t>
      </w:r>
    </w:p>
    <w:p>
      <w:pPr>
        <w:pStyle w:val="Poem"/>
        <w:rPr>
          <w:rFonts w:ascii="Times New Roman" w:hAnsi="Times New Roman" w:cs="Times New Roman"/>
          <w:color w:val="auto"/>
        </w:rPr>
      </w:pPr>
      <w:r>
        <w:rPr>
          <w:rFonts w:cs="Times New Roman" w:ascii="Times New Roman" w:hAnsi="Times New Roman"/>
          <w:color w:val="auto"/>
        </w:rPr>
        <w:t>Тайну хороня,</w:t>
      </w:r>
    </w:p>
    <w:p>
      <w:pPr>
        <w:pStyle w:val="Poem"/>
        <w:rPr>
          <w:rFonts w:ascii="Times New Roman" w:hAnsi="Times New Roman" w:cs="Times New Roman"/>
          <w:color w:val="auto"/>
        </w:rPr>
      </w:pPr>
      <w:r>
        <w:rPr>
          <w:rFonts w:cs="Times New Roman" w:ascii="Times New Roman" w:hAnsi="Times New Roman"/>
          <w:color w:val="auto"/>
        </w:rPr>
        <w:t>Что от взгляда точного</w:t>
      </w:r>
    </w:p>
    <w:p>
      <w:pPr>
        <w:pStyle w:val="Poem"/>
        <w:rPr>
          <w:rFonts w:ascii="Times New Roman" w:hAnsi="Times New Roman" w:cs="Times New Roman"/>
          <w:color w:val="auto"/>
          <w:sz w:val="20"/>
          <w:szCs w:val="20"/>
        </w:rPr>
      </w:pPr>
      <w:r>
        <w:rPr>
          <w:rFonts w:cs="Times New Roman" w:ascii="Times New Roman" w:hAnsi="Times New Roman"/>
          <w:color w:val="auto"/>
        </w:rPr>
        <w:t>Не спасла брон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калина в коридоре не было. Ермаков, увидев ротного старшину — тот шел ему навстречу, — смеясь, тихонько удалился. В канцелярии прапорщик усталым жестом кинул на стол фуражку, приказал солдату, рисовавшему заголовок стенгазеты, удалиться, сел и грустно посмотрел в лицо Ерм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у нас ЧП, товарищ лейтенант. И опять Стрекалин. Своей властью засадил Петриченку под арест — три часа про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од арест»? — удивился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на дровяном складе в каптерке зап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что, белены объ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го сами спрос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сел. «Вот он, твой черный день. Завтра непременно вызовет Ордынцев и скажет свою сакраментальную фразу: «По Сеньке — шапка, то бишь каков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доклад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нев только что ушел, он знает. Вызывали мы обоих: Стрекалин молчит как пень, Петриченко твердит: сам, мол, зашел в каптерку подремать, а кто-то из соседней роты подшутил. Хороша шутка — его целый взвод искал, вместо того чтобы кинокартину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для чего Стрекалину это нуж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что узнал, товарищ лейтенант. Петриченко умудрился поллитру из города притащить! Одному-то пить скучно, потянул, значит, за собой двух солдат из молодого пополнения. Пошли к дровяному складу — там сейчас никого. Только устроились — Стрекалин вот он. То ли случайно наткнулся, то ли заметил — знаете же, какой он! Ну, бутылку вырвал у Петриченки — и об камень, а молодых отправил в казарму. Они говорят, будто слышали, как Стрекалин пригрозил Петриченке об его голову в следующий раз бутылку кокнуть, если тот молодых станет сбивать с пути истинного. И еще будто сказал: сейчас пойдем вместе к комсомольскому секретарю, все дело выложим и немедля бюро соберем. Тот обозлился — чуть не в драку. Ну, этот черт железнорукий схватил его за шиворот, запихал в складскую каптерку и дверь подпер… Полчаса как выпустили. А Петриченко пришел в казарму и прямо клоуном вокруг Стрекалина вертится: «Ох, Васенька, и наведу ж я нынче пародии на твою угрюмую силу, ох и потешится родимая рота вместе с уважаемым старшиной товарищем прапорщиком Зарницыным!» Вон до сих пор народ пот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черт ведь этот Стрекалин! — подумал Ермаков о своем наводчике. — И что же мне с ним теперь делать? Ведь ради него и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словно угадал мысли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он такой стал? Эта история с дневальным. Теперь опять. Был же золото парень… И ведь добра он вроде хочет, а заносит его черт-те куда! Как мы ротному-то объяс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чем объяснять, надо самим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лейтенант Линев, по-моему, мудро рассудил, по-человечески: раз молчат — их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их дело?! — зло вскинулся Ермаков. — Да они нам завтра знаете что устр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ни не устроят, товарищ лейтенант. Петриченко-то, видно, первый раз почувствовал, что выходки его до добра не доведут. И не признается он ни за что. Да что там говорить!.. Они со Стрекалиным, глядишь, еще дружками станут. В конце концов, и Стрекалин упрется — что с них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трекалин приз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 пожалуй. А толку? Потерпевший молчит. А насчет порядка не бойтесь. Даже наши любители на донышко глянуть и те Петриченку не одобрили. Если молчат, так оттого, чтобы Стрекалину беды не было. Поговорить вам со Стрекалиным, конечно, не худо. Но если он даже публично сознается, ради него самого все сделают вид, будто не поверили. Любят его. И молодцом считают за то, что пьянку сорвал. А уж как… Попробуйте вы наказать человека, за которым люди вины не признают. Видите, как тут дело поворачивается. Да и беды-то большой не случилось… Хотя как ведь повернуть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слушал, зло играя фуражкой. В суждениях старшины была логика, но она не укладывалась в те правила, которых Ермаков привык держаться: виновен — отвечай, прав — докажи, заслужил — получи. Странно ему было другое: уставник и службист Зарницын, оказывается, мог поступиться кое-какими принципами ради такой вот «справедливости». К тому же Ермаков пришел не наказывать Стрекалина, а совсем наоборот — и это еще сильнее смущ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же решим,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разбе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ницын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у я с роты, товарищ лейтенант. Прав ротный: старею, трудно за такой оравой доглядывать. Попрошусь куда-нибудь на с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вы это, Сергей Федорович… А поверку начинайте без Стрекалина, потолковать с ним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вместе. В коридоре было тихо, зато рядом комната гу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ть! — гаркнул Петриченко, первым заметив вошедшего лейтенанта, потом, сияя хитрой физиономией, позвал: — К нам, товарищ лейтенант, на партию козла. Ну-ка, парни, потес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Стрек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неловк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 ему быть, — натянуто улыбнулся сержант, заместитель Ермакова. — В сушилке, Пегаса небось объезжает.</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том сушильная комната пустовала, и с тех пор как в окружной газете появилось первое стихотворение ефрейтора Стрекалина, командир роты вручил ему ключ от комнаты и назначил ответственным за порядок в ней, сказав при этом: «Вот тебе заодно поэтическая лаборатория. Раз таланты образуются в покое, в личное время можешь здесь сочинять сколько душе угодно». Поступив так, капитан Ордынцев не только проявил поразительное внимание к доморощенному поэту, но и обнаружил знакомство с методикой подготовки талантов. Как знать, не увлекался ли он сочинительством в молодости? Стрекалин скоро отплатил: написал для солдатской газеты стихотворный репортаж о ротном учении, где главным героем, естественно, был командир. Потом выдал маршевую песню, которую теперь распевает весь полк. Ее-то и услышал Ермаков, когда отворил дверь:</w:t>
      </w:r>
    </w:p>
    <w:p>
      <w:pPr>
        <w:pStyle w:val="Poem"/>
        <w:rPr>
          <w:rFonts w:ascii="Times New Roman" w:hAnsi="Times New Roman" w:cs="Times New Roman"/>
          <w:color w:val="auto"/>
        </w:rPr>
      </w:pPr>
      <w:r>
        <w:rPr>
          <w:rFonts w:cs="Times New Roman" w:ascii="Times New Roman" w:hAnsi="Times New Roman"/>
          <w:color w:val="auto"/>
        </w:rPr>
        <w:t>По тревоге ночью серой —</w:t>
      </w:r>
    </w:p>
    <w:p>
      <w:pPr>
        <w:pStyle w:val="Poem"/>
        <w:rPr>
          <w:rFonts w:ascii="Times New Roman" w:hAnsi="Times New Roman" w:cs="Times New Roman"/>
          <w:color w:val="auto"/>
        </w:rPr>
      </w:pPr>
      <w:r>
        <w:rPr>
          <w:rFonts w:cs="Times New Roman" w:ascii="Times New Roman" w:hAnsi="Times New Roman"/>
          <w:color w:val="auto"/>
        </w:rPr>
        <w:t>Есть обязанность такая —</w:t>
      </w:r>
    </w:p>
    <w:p>
      <w:pPr>
        <w:pStyle w:val="Poem"/>
        <w:rPr>
          <w:rFonts w:ascii="Times New Roman" w:hAnsi="Times New Roman" w:cs="Times New Roman"/>
          <w:color w:val="auto"/>
        </w:rPr>
      </w:pPr>
      <w:r>
        <w:rPr>
          <w:rFonts w:cs="Times New Roman" w:ascii="Times New Roman" w:hAnsi="Times New Roman"/>
          <w:color w:val="auto"/>
        </w:rPr>
        <w:t>Заслонить броней и сердцем</w:t>
      </w:r>
    </w:p>
    <w:p>
      <w:pPr>
        <w:pStyle w:val="Poem"/>
        <w:rPr>
          <w:rFonts w:ascii="Times New Roman" w:hAnsi="Times New Roman" w:cs="Times New Roman"/>
          <w:color w:val="auto"/>
          <w:sz w:val="20"/>
          <w:szCs w:val="20"/>
        </w:rPr>
      </w:pPr>
      <w:r>
        <w:rPr>
          <w:rFonts w:cs="Times New Roman" w:ascii="Times New Roman" w:hAnsi="Times New Roman"/>
          <w:color w:val="auto"/>
        </w:rPr>
        <w:t>Тополя родного кра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любил слушать Стрекалина, негромкий его баритон. Стрекалин пел просто, как поет в забывчивости русский человек: поет, потому что в эту минуту песня — необходимое дело, частичка жизни, которую нельзя прожить по-другом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йчас Стрекалин сидел на краешке стола, спиной к лейтенанту, и медленно пощипывал струны гитары. Мелодия внезапно сломалась, гитара загудела басовыми струнами в отрывистом и резком ритме:</w:t>
      </w:r>
    </w:p>
    <w:p>
      <w:pPr>
        <w:pStyle w:val="Poem"/>
        <w:rPr>
          <w:rFonts w:ascii="Times New Roman" w:hAnsi="Times New Roman" w:cs="Times New Roman"/>
          <w:color w:val="auto"/>
        </w:rPr>
      </w:pPr>
      <w:r>
        <w:rPr>
          <w:rFonts w:cs="Times New Roman" w:ascii="Times New Roman" w:hAnsi="Times New Roman"/>
          <w:color w:val="auto"/>
        </w:rPr>
        <w:t>Случится тонуть и гореть —</w:t>
      </w:r>
    </w:p>
    <w:p>
      <w:pPr>
        <w:pStyle w:val="Poem"/>
        <w:rPr>
          <w:rFonts w:ascii="Times New Roman" w:hAnsi="Times New Roman" w:cs="Times New Roman"/>
          <w:color w:val="auto"/>
        </w:rPr>
      </w:pPr>
      <w:r>
        <w:rPr>
          <w:rFonts w:cs="Times New Roman" w:ascii="Times New Roman" w:hAnsi="Times New Roman"/>
          <w:color w:val="auto"/>
        </w:rPr>
        <w:t>Шути над бедою неправой:</w:t>
      </w:r>
    </w:p>
    <w:p>
      <w:pPr>
        <w:pStyle w:val="Poem"/>
        <w:rPr>
          <w:rFonts w:ascii="Times New Roman" w:hAnsi="Times New Roman" w:cs="Times New Roman"/>
          <w:color w:val="auto"/>
        </w:rPr>
      </w:pPr>
      <w:r>
        <w:rPr>
          <w:rFonts w:cs="Times New Roman" w:ascii="Times New Roman" w:hAnsi="Times New Roman"/>
          <w:color w:val="auto"/>
        </w:rPr>
        <w:t>С улыбкой легко умереть,</w:t>
      </w:r>
    </w:p>
    <w:p>
      <w:pPr>
        <w:pStyle w:val="Poem"/>
        <w:rPr>
          <w:rFonts w:ascii="Times New Roman" w:hAnsi="Times New Roman" w:cs="Times New Roman"/>
          <w:color w:val="auto"/>
        </w:rPr>
      </w:pPr>
      <w:r>
        <w:rPr>
          <w:rFonts w:cs="Times New Roman" w:ascii="Times New Roman" w:hAnsi="Times New Roman"/>
          <w:color w:val="auto"/>
        </w:rPr>
        <w:t>И все-таки лучше со славой!</w:t>
      </w:r>
    </w:p>
    <w:p>
      <w:pPr>
        <w:pStyle w:val="Poem"/>
        <w:rPr>
          <w:rFonts w:ascii="Times New Roman" w:hAnsi="Times New Roman" w:cs="Times New Roman"/>
          <w:color w:val="auto"/>
        </w:rPr>
      </w:pPr>
      <w:r>
        <w:rPr>
          <w:rFonts w:cs="Times New Roman" w:ascii="Times New Roman" w:hAnsi="Times New Roman"/>
          <w:color w:val="auto"/>
        </w:rPr>
        <w:t>А слава — достойный наряд</w:t>
      </w:r>
    </w:p>
    <w:p>
      <w:pPr>
        <w:pStyle w:val="Poem"/>
        <w:rPr>
          <w:rFonts w:ascii="Times New Roman" w:hAnsi="Times New Roman" w:cs="Times New Roman"/>
          <w:color w:val="auto"/>
        </w:rPr>
      </w:pPr>
      <w:r>
        <w:rPr>
          <w:rFonts w:cs="Times New Roman" w:ascii="Times New Roman" w:hAnsi="Times New Roman"/>
          <w:color w:val="auto"/>
        </w:rPr>
        <w:t>К последнему в жизни параду.</w:t>
      </w:r>
    </w:p>
    <w:p>
      <w:pPr>
        <w:pStyle w:val="Poem"/>
        <w:rPr>
          <w:rFonts w:ascii="Times New Roman" w:hAnsi="Times New Roman" w:cs="Times New Roman"/>
          <w:color w:val="auto"/>
        </w:rPr>
      </w:pPr>
      <w:r>
        <w:rPr>
          <w:rFonts w:cs="Times New Roman" w:ascii="Times New Roman" w:hAnsi="Times New Roman"/>
          <w:color w:val="auto"/>
        </w:rPr>
        <w:t>Ты вспомни десантный отряд,</w:t>
      </w:r>
    </w:p>
    <w:p>
      <w:pPr>
        <w:pStyle w:val="Poem"/>
        <w:rPr>
          <w:rFonts w:ascii="Times New Roman" w:hAnsi="Times New Roman" w:cs="Times New Roman"/>
          <w:color w:val="auto"/>
          <w:sz w:val="20"/>
          <w:szCs w:val="20"/>
        </w:rPr>
      </w:pPr>
      <w:r>
        <w:rPr>
          <w:rFonts w:cs="Times New Roman" w:ascii="Times New Roman" w:hAnsi="Times New Roman"/>
          <w:color w:val="auto"/>
        </w:rPr>
        <w:t>Однажды попавший в засад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га, обида, злость Ермакова глохли и умирали, пока он слушал Стрекалина, смотрел на его склоненную темноволосую голову, на тугие плечи. Они были друзьями — лейтенант Ермаков и ефрейтор Стрекалин.</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армии подобная дружба не столь уж редка. Знают о ней обычно лишь сами друзья — знают по взаимной симпатии, по особым взглядам и улыбкам, которыми обмениваются тайком, да еще по тому, что на дела особо важные командир непременно выбирает такого вот своего дружка. Рубит приказание командным голосом, а за холодком тона, за прищуром глаз сквозит: «Ты знаешь, почему я выбрал тебя, Василий. Каждый может это сделать, но ты лучше всех. Солдат исполняет службу по долгу, а старается он для командира. Я знаю: для меня ты постараешься!» Вот тут уж Василий лоб расшибет, но службу на зависть исполнит. И благодарности не надо ему никакой, только б росла взаимная приязнь с командиром, только б оставалось понимание с полуслова, с полувзгляда, с полуулыбки, только б укрепилось это его право на особого рода задания.</w:t>
      </w:r>
    </w:p>
    <w:p>
      <w:pPr>
        <w:pStyle w:val="Poem"/>
        <w:rPr>
          <w:rFonts w:ascii="Times New Roman" w:hAnsi="Times New Roman" w:cs="Times New Roman"/>
          <w:color w:val="auto"/>
        </w:rPr>
      </w:pPr>
      <w:r>
        <w:rPr>
          <w:rFonts w:cs="Times New Roman" w:ascii="Times New Roman" w:hAnsi="Times New Roman"/>
          <w:color w:val="auto"/>
        </w:rPr>
        <w:t>А слава — достойный наряд</w:t>
      </w:r>
    </w:p>
    <w:p>
      <w:pPr>
        <w:pStyle w:val="Poem"/>
        <w:rPr>
          <w:rFonts w:ascii="Times New Roman" w:hAnsi="Times New Roman" w:cs="Times New Roman"/>
          <w:color w:val="auto"/>
          <w:sz w:val="20"/>
          <w:szCs w:val="20"/>
        </w:rPr>
      </w:pPr>
      <w:r>
        <w:rPr>
          <w:rFonts w:cs="Times New Roman" w:ascii="Times New Roman" w:hAnsi="Times New Roman"/>
          <w:color w:val="auto"/>
        </w:rPr>
        <w:t>К последнему в жизни парад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калин умолк, подергал струны, с хрустом потянулся. Ермаков шагнул к нему, и Стрекалин обернулся, вскочил, начал торопливо застегивать воротник, смущенно, словно оправдываясь,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овая песня не выходит,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про десантников, вы про танкистов — сразу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калин несогласно кач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имеет значения. Да вы же сами говорили: между танкистами и десантниками небольшая ра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 кивнул Ермаков. — Вошли в прорыв — никаких тебе запасных рубежей. Слева — враг, справа — враг, спереди — враг и сзади, бывает, тоже враг. А путь один — к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т запасных рубежей, и нет дорог к отступлению… А ведь здорово, товарищ лейтенант! Можем сочинять в соавтор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тобой, Стрекалин, можем скорее попасть в друзья по несчастью. Садись-ка. — Лейтенант сам пододвинул ефрейтору табуретку. — Скажи, Василий, этот «белый кораблик» из песни у тебя личное или так — симв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калин глянул недовер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очень важно знать,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ь важно, зачем бы я спрашивал? Хочу внести ясность в одно происше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нев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оно связано с твоей выходкой. Но ты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ичное,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ся, ты говорил тогда, будто на свидание собирался, оттого и легкомыслие охватило. Ну ладно, подшутил над соней дневальным, а заодно и над старшиной, которому досталось ни за что ни про что… За то с тебя спрошено. А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я с полдороги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 девушкой так и не ув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 Отвечая на вопросы Ермакова, Стрекалин становился все мра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после? По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сле, товарищ лейтенант! — Стрекалин не выдержал, заговорил, словно обиженный ребенок. — Как же я с нею могу увидеться после, если Ордынцев меня увольнительной лишил в тот раз, и вот уж скоро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а охватила досада. Из-за выходок Стрекалина и его упрямого молчания. Из-за собственной недогадливости — считай, месяц не мог сообразить, отчего Стрекалин сам не свой. А история-то банальная, хотя из-за таких вот историй иные молчуны жизнь и себе и другим ломают… И надо было Ермакову самому попасть в неприятную историю с девушкой, чтобы стать чуточку сообразительней. От вспыхнувшей досады серди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тебя лишили увольнительной, я хорошо знаю. Но существуют способы встретиться и без увольнительной зап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 У Стрекалина даже голос сорвался. — И вы могли подумать? Разве вы меня не знаете?.. Да чтобы я из-за девчонки, из-за юбки в самов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 Ермаков, дав выход чувствам, заговорил резко: — Во-первых, не о самоволке речь. У нас еще никто и никому не запрещал видеться с родными и знакомыми, когда они приходят в полк. А во-вторых… что же это выходит, «белый кораблик» у вас или… просто ю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я вообще… — Стрекалин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 — оттаивая, передразнил Ермаков. — Мы разбираемся в конкретной истории Василия Стрекалина, а не вообще. Так вот, слушайте. Значит, пообещал некто одной девушке прибыть на свидание, назначив точный день и час. А сам по недомыслию проштрафился, свидание сорвалось, очередной увольнительной тоже лишили… — Ермаков сделал паузу, как бы предлагая собеседнику продолжить разговор, но Стрекалин молчал, и Ермаков знал: будет молчать, пока говорится правда. — А девушка стеснительная, сама искать не пойдет, общих знакомых тоже нет. И стыдно тому некто перед нею, и душа болит: вдруг обиделась, решила — все кончено, чего доброго, другой встре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не так? Только откр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к будто вс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знаю. Взводному ведь не только о технике, тактике да количестве проступков думать приходится. И о песнях своих подчиненных тоже… Так вот, спросить хочу: что же лучше в положении того некто — ходить бирюком, то и дело срываясь, или подойти к начальнику да по-человечески все объяснить? Чего молчишь? Как хоть зовут эту… ю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 слова повторяю, терпи. Так как ее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теперь с улыбкой смотрел на потупленную голову парня, на руки его, неподвижно лежащие на столе: тяжелые, темные от загара, они казались сейчас беспомощными, и странное чувство охватило Ермакова: «Откуда в нас эта гордыня: мои беды — только мои беды, и никого они не касаются. Подошел бы к Зарницыну, ко мне, даже к Ордынцеву — разве не выслушали бы его, не помогли? Где там! Не на службу ведь отпрашиваться надо, а на сви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встал. «А мне-то к кому пойти?» — подумал он. Вскочившему Стрекалину сухова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я уезжаю. Может, и задержусь, если проскочу в первую тройку на отборочных. Надеюсь, завтра в увольнении вы не станете искать бродячего верблюда, чтобы затащить его на стадион для скачек, а найдете занятие более приятное. Хотя срок вашего «домашнего ареста» истек, старшина, конечно, вправе был не выписывать вам увольнительную: немало претендентов и более достойных. Так что отпуском в город вы обязаны вашей Светлане. Непременно разыщите ее. И вот что еще: разговор наш состоялся лишь наполовину. Мы его продолжим несколько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же?.. Товарищ лейтенант,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тесь, Стрекалин, никто за вас не просил, никто о ваших делах не рассказывал. Все. Марш на пов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ка заканчивалась. Ермаков сказал старшине, что сам поведет роту на прогулку, и попросил выписать на завтра увольнительную для ефрейтора Стрекалина. Зарницын нахмурился, однако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 городку уже грохотали шаги рот. Будто волны, бегущие с разных сторон, налетали одна на другую строевые песни, сплетались, расходились и снова смешивались; временами над этой толчеей отчетливо взмывала, росла песня какой-нибудь особенно голосистой роты, но другая песня, усиленная стоногим шагом, тут же глушила ее, чтобы через миг потонуть в новой песн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 свете электрических фонарей Ермаков как-то враз перехватил устремленные на него веселые взгляды солдат и понял: рота знает все, и его первое решение по делам Стрекалина рота готова одобрить. С непроницаемым лицом он стал во главе строя и почувствовал всем существом своим, как отвердел угластый прямоугольник роты. «Р-р-рах-тах-тах-тах!» — загремел ее шаг по твердому ночному асфальту, и лейтенант радостно вбивал в этот грохот свои шаги, дивясь их четкости и силе. Он взлетел бы, наверное, сейчас, не будь необходимости задавать размеренный, рубленый ритм движению солдатской колонны. Не ожидая команды, два голоса в середине строя завели стрекалинскую песню:</w:t>
      </w:r>
    </w:p>
    <w:p>
      <w:pPr>
        <w:pStyle w:val="Poem"/>
        <w:rPr>
          <w:rFonts w:ascii="Times New Roman" w:hAnsi="Times New Roman" w:cs="Times New Roman"/>
          <w:color w:val="auto"/>
        </w:rPr>
      </w:pPr>
      <w:r>
        <w:rPr>
          <w:rFonts w:cs="Times New Roman" w:ascii="Times New Roman" w:hAnsi="Times New Roman"/>
          <w:color w:val="auto"/>
        </w:rPr>
        <w:t>По тревоге ночью серой —</w:t>
      </w:r>
    </w:p>
    <w:p>
      <w:pPr>
        <w:pStyle w:val="Poem"/>
        <w:rPr>
          <w:rFonts w:ascii="Times New Roman" w:hAnsi="Times New Roman" w:cs="Times New Roman"/>
          <w:color w:val="auto"/>
        </w:rPr>
      </w:pPr>
      <w:r>
        <w:rPr>
          <w:rFonts w:cs="Times New Roman" w:ascii="Times New Roman" w:hAnsi="Times New Roman"/>
          <w:color w:val="auto"/>
        </w:rPr>
        <w:t>Есть обязанность такая —</w:t>
      </w:r>
    </w:p>
    <w:p>
      <w:pPr>
        <w:pStyle w:val="Poem"/>
        <w:rPr>
          <w:rFonts w:ascii="Times New Roman" w:hAnsi="Times New Roman" w:cs="Times New Roman"/>
          <w:color w:val="auto"/>
        </w:rPr>
      </w:pPr>
      <w:r>
        <w:rPr>
          <w:rFonts w:cs="Times New Roman" w:ascii="Times New Roman" w:hAnsi="Times New Roman"/>
          <w:color w:val="auto"/>
        </w:rPr>
        <w:t>Заслонить броней и сердцем</w:t>
      </w:r>
    </w:p>
    <w:p>
      <w:pPr>
        <w:pStyle w:val="Poem"/>
        <w:rPr>
          <w:rFonts w:ascii="Times New Roman" w:hAnsi="Times New Roman" w:cs="Times New Roman"/>
          <w:color w:val="auto"/>
          <w:sz w:val="20"/>
          <w:szCs w:val="20"/>
        </w:rPr>
      </w:pPr>
      <w:r>
        <w:rPr>
          <w:rFonts w:cs="Times New Roman" w:ascii="Times New Roman" w:hAnsi="Times New Roman"/>
          <w:color w:val="auto"/>
        </w:rPr>
        <w:t>Тополя родного кра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за спиной ни Стрекалиных, ни Разинковых, ни Петриченко — была рота, сколоченная, слившая плохих и хороших, слабых и сильных, робких и отчаянных. Она растворила их маленькие радости, огорчения, надежды и судьбы — так мартен растворяет сырое железо, присадки и всякий металлический хлам, чтобы родить броню высшего сорта. Так и боевой комплекс соединяет множество разнородных механизмов с тою лишь разницей, что в нем один механизм не может действовать без другого, одна негодная деталь приводит в негодность весь комплекс, а рота существует, пока существует хотя бы один из тех, кто ее составляет, кто свою маленькую судьбу растворил в ее большой судьбе. Потому что все они — от правофлангового до левофлангового, от направляющего до замыкающего — спаяны одной дисциплиной, одной командой, одной волей — волей командира, и каждый будет нести ее в себе до конц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годня у Ермакова только взвод. Быть может, когда-то у него будет полк или даже дивизия. Но раньше у него будет рота. Не эта, так другая. А где, как не в роте, ощущаешь слитность с мощным строем солдат и машин, и силу этого строя, и послушность его. И нет разницы — шагают солдаты за тобой вот так, в прогулочной, парадного вида колонне, или катят в броне развернутой линией.</w:t>
      </w:r>
    </w:p>
    <w:p>
      <w:pPr>
        <w:pStyle w:val="Poem"/>
        <w:rPr>
          <w:rFonts w:ascii="Times New Roman" w:hAnsi="Times New Roman" w:cs="Times New Roman"/>
          <w:color w:val="auto"/>
        </w:rPr>
      </w:pPr>
      <w:r>
        <w:rPr>
          <w:rFonts w:cs="Times New Roman" w:ascii="Times New Roman" w:hAnsi="Times New Roman"/>
          <w:color w:val="auto"/>
        </w:rPr>
        <w:t>За горами взвоют смерчи,</w:t>
      </w:r>
    </w:p>
    <w:p>
      <w:pPr>
        <w:pStyle w:val="Poem"/>
        <w:rPr>
          <w:rFonts w:ascii="Times New Roman" w:hAnsi="Times New Roman" w:cs="Times New Roman"/>
          <w:color w:val="auto"/>
        </w:rPr>
      </w:pPr>
      <w:r>
        <w:rPr>
          <w:rFonts w:cs="Times New Roman" w:ascii="Times New Roman" w:hAnsi="Times New Roman"/>
          <w:color w:val="auto"/>
        </w:rPr>
        <w:t>В тучи скроются вершины,</w:t>
      </w:r>
    </w:p>
    <w:p>
      <w:pPr>
        <w:pStyle w:val="Poem"/>
        <w:rPr>
          <w:rFonts w:ascii="Times New Roman" w:hAnsi="Times New Roman" w:cs="Times New Roman"/>
          <w:color w:val="auto"/>
        </w:rPr>
      </w:pPr>
      <w:r>
        <w:rPr>
          <w:rFonts w:cs="Times New Roman" w:ascii="Times New Roman" w:hAnsi="Times New Roman"/>
          <w:color w:val="auto"/>
        </w:rPr>
        <w:t>И к победе или смерти</w:t>
      </w:r>
    </w:p>
    <w:p>
      <w:pPr>
        <w:pStyle w:val="Poem"/>
        <w:rPr>
          <w:rFonts w:ascii="Times New Roman" w:hAnsi="Times New Roman" w:cs="Times New Roman"/>
          <w:color w:val="auto"/>
          <w:sz w:val="20"/>
          <w:szCs w:val="20"/>
        </w:rPr>
      </w:pPr>
      <w:r>
        <w:rPr>
          <w:rFonts w:cs="Times New Roman" w:ascii="Times New Roman" w:hAnsi="Times New Roman"/>
          <w:color w:val="auto"/>
        </w:rPr>
        <w:t>С нами ринутся машины…</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Ермаков и Зарницын шли домой, прапорщик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Стрекалина вы про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ростил. В их деле с Петриченко пока не разбирался. С командиром посоветоваться надо, а у меня времени нет. Тут случай особенный, его по-особому и решать будем. Только, я думаю, после его увольнения в городской отпуск разбираться в этом деле нам станет куда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холодная трезвость еще сохранялась, и, чтобы не растерять ее, Ермаков решил, не дожидаясь вызова Ордынцева, уехать первым поездом. Знакомый офицер, бывший в тот день помощником дежурного по части, согласился подбросить на машине до вок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сидел в кузове, придерживая рукой фуражку, — уже весь там, в дороге, но, когда проезжали мимо дома, где жила Полина, забарабанил кулаком по кабине, не глядя на удивленного помощника дежурного, выпрыгнул из ку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он ждал, только не этого, протяжного, как вздох: «Т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мушка! — повторила Полина изумленно. — Ты всегда как снег на голову. — Одетая в ситцевый халатик, с длинными распущенными волосами, она выглядела совсем иной. — Входи, раз уж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рицатель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жешь меня проводить немного? Я подожду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ное утро улицы были пустынны. Тимофей и Полина шли густой тополиной алле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я, я должен тебе сказать, — начал Ермаков, но она прерв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имушка, это должно было случиться… И я не виновата во вчерашнем, ты знаешь… Да… это неважно. Только выбирай себе друзей поосмотрительней… А она очень симпатичная и совсем еще молодая, эта твоя Р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я, там ничего не было и, конечно, теперь уж не будет… Как солнечный удар, я где-то слышал про такое. Вернусь и сразу к тебе зайду. Обязательно выиграю, привезу тебе первый 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има, я подожду. — Она как-то отстранение улыбнулась. — Но довольно об этом… Вот мы сколько уж раз встречались, а я ничегошеньки не знаю: кто же ты, Ермаков? Откуда взялся? Где тебя ждут? Рас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не знал — то ли голос Полины, то ли тополиный шелест пробудил в его памяти ропот волн у песчаной косы… Или воспоминаниями хотел оправдаться за вчерашнее? Рассказывал о детстве, о большом поселке над крутояром сибирской реки, который по утрам далеко будил тайгу гудками двух заводов… О том, как безнадежно и горько плакал мальчик Тима, когда уезжала соседская девочка — кажется, ее звали Маргариткой, — и мать потом долго в награду за послушание обещала свозить к Маргаритке в гости… И как плакал другой раз от испуга, когда сунул палец в рот принесенной отцом щуке, а та сжала челюсти. Больше он не плакал никогда, даже в день похорон отца, — видно, не понимал случившег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он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войны. Привез с фронта два ордена и еще осколок танковой брони в теле. Хирурги операцию не решались делать, но отец, говорят, настоял. Осколок сидел в шее, делал отца инвалидом… Стыдился он в тридцать лет получать пенсию. И машины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жала его руку. Ермаков взял ее ладонь и, забывшись, покачивал в св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военным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равилось, — усмехнулся Ермаков. — А если всерьез — после службы на границе решил. Насмотрелся и понял, что нам без хорошей армии дня прожить не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после отца, как ты 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Школа. Матери со мной трудно было. Она вышла за отца девчонкой и ничего не умела, кроме домашней работы. Переживала долго. Второй раз вышла замуж, когда я уже в седьмом учился… Не знаю, почему она его выбрала. Он был уже пожилой и краснорожий. Трезвым я видел его раза два — не больше. Заведовал какой-то базой, весь поселок называл его вором и пьяницей. Я, конечно, не судья матери, но и ненавидел же его!.. Бил он мать потихоньку от меня и соседей. Она молчала, но синяки не спрячешь… Один раз приходит, как всегда, налитый водкой, сует мне прямо в рот своей лапой горсть ворованных леденцов — честь оказывает. Я его по руке, он меня за волосы, трясет изо всей силы: «Брезгуешь, щенок, бьешь по руке, которая тебе кормит!» Швырнул в лицо конфеты, завалился в сапогах на койку. Я — в прихожую: там отцовское ружье висело и патронт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охнула,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 усмехнулся Ермаков, — Одумался, пока ружье заряжал, а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его потом судили, многое размоталось. И как по поддельным накладным получал товары в городе, где раньше обретался, и как от суда скрылся, сменив фамилию и бросив семью, и как в нашем поселке товары с базы отпускал за взятки, и как с собутыльником своим сжег киоск, чтобы скрыть разворованное, а пожар на мальчишек свалил. И еще там кое-что было… Знаешь, Поля, по-моему, паскудство войны еще и в том, что она кое-кого из рода человеческого мельчит до предела. Герои, те добровольцами идут под пули, а вот такие паразиты, как мой отчим, в любые щели забиваются, чтобы уцелеть. И выживают… Когда его посадили, мать ко мне часто ходила, домой хотела вернуть — я ведь ушел после того случая. В профессионально-техническое — было такое в нашем поселке, а директором там фронтовой друг отца. Знал он нашу историю. Без лишних слов взял за руку, привел в интернат, познакомил с ребятами, а с утра — на занятия. Даже в школу сходил и все уладил сам… Домой я так и не вернулся больше. Плохо это, наверное, только не мог простить матери второго му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перь. Понимаю, все понимаю, но сидит это во мне, и, видно, ничего не по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так… Ну ладно, а в П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 ПТУ? Почти тот же детдом,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тдоме у меня остались самые близки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ребята поначалу коло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ухрышкой рос, сдачи не умел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чемпион гарни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Полина. — Он остановился. — Скажи правду, я вчера большим негодяем выглядел? Только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лго молчала. Ермаков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портсмен, езжай. Только возвращайся победителем. А впрочем, не настаиваю: как выйд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же в поезде он с удивлением отметил: ему самому безразлично — вернуться победителем или побежденным. Значит, победы ожидать нечего.</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ры спортсменов внезапно прервали через двое суток. Утром начальник сборов, седоватый майор с фигурой юнца, вместо порядка работы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разъезжайтесь в свои части. Устраивайтесь как хотите, но чтобы через час каждый из вас ехал, летел, скакал — все равно, только бы двигался со скоростью не менее семидесяти километров в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дело? — заикнулся кто-то, но майор обо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нные люди таких вопросов не за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торопился в гарнизонную гостиницу за чемоданом, когда его окликнул знакомый капитан-артиллерист из команды тяжелоат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Ермаков! Нам с вами по пути, а я на своей «Волге». Вместе мах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и еще двух попутчиков — сержантов срочной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ая, с редкими пятнами зелени, равнина уходила в бесконечность. Черные маленькие жучки, словно пули, били изредка в ветровое стекло, оставляя на нем чуть заметные желтые брызги. Слева в знойном мареве плавали буроватые округлости степных холмов, впереди и справа над затянутым грязноватой дымкой горизонтом парили тонкие серебряные пики гор. Уже полчаса стрелка спидометра держалась за цифрой «100», но горы ничуть не приблизились и даже вроде отдалились. Чем упорнее смотрел на них Ермаков, тем прозрачнее они становились, очертания их растворялись в небе, и надо было отвести глаза, чтобы потом, глянув вдаль, убедиться: горы — живая реальность, а не мир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чего нас разогнали? — нарушил молчание один из сержантов. — Может, какой международный кризис? По газетам вроде не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ые скверные кризисы начинаются в тишине, — ответил капитан, не поворачивая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ы примолкли. Молчали и офицеры, погруженные в свое. Короткий разговор в летящей по степи машине переключил мысли Ермакова на взводные дела: он пытался вспомнить прорехи в боевой подготовке экипажей, не находил их, и все же душа болела. Отчего она болит? Техника исправна. Стрельбы, вождения, тактико-строевые занятия в составе взвода прошли нормально… Механик-водитель Зайцев?.. Вечно он перестарается, этот Зайцев! То машину чуть не угробил на тактическом занятии — повел с поломкой, чтобы только экипаж не отстал в атаке. Хорошо, комбат оценил его добрые побуждения и не позволил отстранить от должности. То, выручая Стрекалина, вызвал огонь на себя. А теперь вздумал рекорд поставить на полосе препятствий, руку вывихнул. «Неужто я научил их стараться не в 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йцев еще не выписан из госпиталя, и вояка из него никудышный, но только ли из-за него тревога в душе? Нет и нет! Просто тебе надо сейчас в свою роту, которая теперь, быть может, поднята по сбору, — и тогда все пойдет хорошо и правильно, а пока тебя нет там, кажется, будет не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танный твердый суглинок желто-серой лентой летел под колеса с бетонным гулом, редкие встречные грузовики только изумленно и весело ахали, бесформенно мелькнув в боковом стекле. Наверное, состояние капитана было еще тревожнее, потому что его ждала целая бата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туры горных вершин стали четче, теперь они уже не парили над полосой дымки, а прочно опирались на массивные тела гор. Ермаков вспомнил, как весной с отрядом альпинистов гарнизона поднимался на одну из тех серебряных вершин и где-то у самой границы снегов, на лугу, залитом звонкой пузырящейся водой, увидел странные цветы среди голых камней. Они походили на маленькие светлые кораллы и в первый момент показались невзрачными после ярких лилий, тюльпанов и маков, оставшихся далеко внизу. Но только в первый момент. Ермаков никогда не видел их прежде, однако узнал сразу и нарвал бу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часа бешеной гонки Ермакову почудилось темно-зеленое пятно у горизонта — то могли быть тополя, окружающие военный городок, который лежал на возвышенности. Сержант внезапно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вон, с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повернул голову. Далеко в степи пылила большая колонна, перекатывая через китовую спину увала. Еще дальше угадывалась дру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ки, — сказал Ермаков 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именно там лежат маршруты батальонов в район сбора. Да и вихри пыли, взметенные танковыми вентиляторами, не могли его обма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аши мастодонты повыползали, то и наши пушки теперь на колесах, — отозвался капитан. — Ах ты черт, опоз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 заволновался Ермаков. — Сейчас будет проселок налево. Подбросьте, а? На «Волге» мы их обязательно перехватим: дороги тут всюду одинаковые и особо крутых мест нет. Мне бы за любой батальон зацепиться — там доберусь… Ну что вам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трый ты парень, Ермаков, — покачал головой капитан. — Я бы сам в погоню кинулся, а самокат? Бросит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почти в отчаянии смотрел туда, где медленно текла по степи похожая на желтую комету полоса пыли. Развилка была уже совсем рядом, когда машина так резко погасила скорость, что Ермаков от неожиданности едва не расплющил нос о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черт с ним, с самокатом! — в сердцах произнес капитан. — Не пропадет. Вручу какому-нибудь безлошадному штабисту — еще обрадуется да оценку повысит. Или при дивизионе оставлю — сгодится для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куда же? — растерянно спросил сержант, когда «Волга» заворачивала на пр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в казарме теперь тоже нечего делать, — ответил капитан. — Может, в районе отыщете своих. А нет, так у нас оставайтесь. Оба связ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ам дело всюду найдут, и ваши тоже всюду найдутся. Бог современной войны —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га» зацепилась за хвост последней колонны, и Ермаков остановил «летучку». Из ее кабины высунулась рыжая голова знакомого тех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 Кого вижу! — весело завопил тот. — Думал, генерал… Да ты и впрямь, как генеральный инспектор: на учения в брюках навы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х не видели? — спросил капитан, пока Ермаков забирался в кабину «лет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ите в своем районе. Всех под метелку! А где полк сейчас, один Тулупов, наверное, 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глянул в направлении вытянутой руки лейтенанта и заметил летящий низко над холмами вер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тронулась, и сосед опять возбужденн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сбор был, я понимаю! Днем — никто не ждал. Веришь, весь полк до последней машины и последнего человека вышел! Наши технари даже электрокары выкатили из парка. — Он рассмеялся: — Веришь, выходим последними, полковник Степанян стоит возле радийной машины и орет так, что танки глохнут: «Молодцы, богатыри!.. Докажите, на что способ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ю. — Ермаков улыбнулся горячности собеседника, еще не остывшего от тех грозных впечатлений, когда полк, несколько минут назад походивший на мирный поселок, вдруг преобразился, оделся в сталь, стал на гусеницы и колеса и, обретя истинное лицо свое, пошел в неведомое, сотрясая землю и небо. Ермакову подобное преображение полка было уже знакомо, и он жалел, что на сей раз оно произошло без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Ермакову пришлось поменять еще много попутных машин, разыскивая свой батальон. По большей части он ехал на верхней броне танков и в открытых кузовах, на остановках перебежками добираясь от хвоста колонны к голове, чтобы в подходящий момент уцепиться за следующую. Рубашка, брюки, ботинки густо покрылись пылью; сухая и мелкая, как измолотое просо, она сушила и стягивала лицо, забивала легкие, и вначале Ермаков зло сплевывал желтую вязкую слюну, а потом во рту пересо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район сбора назначили новый, да и не задержались в нем танкисты, и, как всегда случается при внезапном выходе, никто ничего не знал, кроме позывных непосредственных начальников, ближайшей задачи и местоположения со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калось, когда Ермаков, перебегая от одной колонны к другой, остался на обочине один как перст, растерянный и смертельно усталый. Гул моторов доносился, кажется, из-за каждого холма, но гоняться за ним пешком по холмистой степи, когда ноги дрожат сильнее, чем после тяжелого кросса, было так же нелепо, как ловить тень. Оставалось ждать какую-нибудь тылову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ий вездеход неслышно остановился рядом, дверца распахнулась, и незнакомый Ермакову подполковник в полевой фуражке нетерпели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вый батальон танкового, — ответил лейтенант равно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сказал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ующий миг Ермаков оказался на заднем сиденье машины, и подполковник, захлопнув дверцу, через плеч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рядились как на бал? — И усмехнулся колюче, очевидно, имея в виду жалкое состояние одежды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из командировки. Не смог перео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 — кивнул подполковник и скомандовал водителю: — На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й голос Ордынцева, распекавшего кого-то из танкистов, прозвучал для Ермакова сладчайшей музыкой. Капитан не удивился ему, только протянул длинную руку для пожатия, прервав рапорт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мчался! Что ж, командуй. Задачу в выжидательном районе тебе заместитель сообщит, меня сейчас комбат 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дынцев обратился к нему на «ты», и лейтенант понял: ротный рад его прибытию. Ермаков еще не дошел до своих танков, когда увидел спешащего навстречу Стрекалина с комбинезоном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те, товарищ лейтенант. Ой как вы запылились! Давайте, я вытрясу вашу рубашку и уложу в рюк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трекалин, я сам справлюсь. Ординарец взводному, да еще в мирное время, не положен. — Заметив Петриченко, что-то проверяющего в трансмиссионном отделении танка, удивленно спросил Стрекалина: — А этот что тут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иченко встал на броне, вытянувшись, пристукнул каблуками, лихо отрапор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довой Петриченко передан в полное ваше распоряжение со всеми достоинствами и недостатками и с ответственной задачей: заменить временно выбывшего из строя механика-водителя Зай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произнес лейтенант сух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родолжать работу,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направился в другие экипажи, и захватила его знакомая атмосфера выжидательного района: проверка машин, организация полевой службы… Все, чем жил взвод и что он делал, стягивалось теперь в тугой узел, ибо три боевые машины с экипажами составляли боевую единицу, сила и спаянность которой ежеминутно могли подвергнуться жесточайшему испытанию. И потому все личное, не связанное со взводом, отступило куда-то, казалось маленьким, наивным и несло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был марш, потом час сна под охраной дежурных экипажей и на рассвете вызов к ротному. Ермаков прибыл к командирскому танку вместе с Линевым и Зарницыным. Во время сбора старшина возглавил взвод, оказавшийся без офицера. Зарницын любил боевую работу и взводом командовал не хуже иного лейтенанта из молодых. Недостаток тактической подготовки восполнялся богатым опытом, впрочем, взвод почти никогда и не действует в бою самостоя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дынцев, сидя на башне, оглядел командиров и приказал достать карты. Пока они их разворачивали, капитан недовольно бросил Зарниц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арше плохо действовали, прапорщик. Растянули взводную колонну черт-те как. Скажите своим водителям: если опять будут отставать, я кобыльи хвосты к вашим танкам прив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попытался выручить безмолвного прапор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товарищ капитан, молодые водители еще не приноровились к нашим условиям. Пыль слепит, они и отстают. Надо сказать, чтобы шли не по измолотой дороге, а по целине, уступом к в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уж напомнил. — Зарницын благодарно глянул на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ев метнул в их сторону укоризненный взгляд: «Ну зачем гусей дразнить? Или Ордынцева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Ермаков, ответите, когда вас спросят, — буркну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видишь!» — сказал взглядом Игорь. После случившегося на пляже они впервые стояли плечом к плечу. И если Ермаков легко выбросил из головы, по крайней мере на время, саму мысль о каверзе Игоря, тот, напротив, переживал неловкость и неясность их отношений. Два дня он скучал без друга, мучился от сознания своей вины перед ним и многое отдал бы ради прежних отношений. Многое, но не Р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ым, твердым голосом Ордынцев начал докладывать обстановку. Командиры взводов быстро наносили на карты положение «противника», который бросил массы своих войск через ворота в горах, и теперь армады его танков и мотопехоты ползли вдоль отрогов, веером растекаясь по степи. Батальон, действуя в авангарде, должен быстрым маршем выдвинуться навстречу одной из сильных передовых групп «противника», подходившей сейчас к бурной и глубокой реке Быстрая, где воздушные десанты «южных» захватили и удерживали переправы. Шли бои за господство в воздухе. Для достижения своих целей «противник» применял тактическое ядерное оружие. Маленькие «радиоактивные пустыни» уже были разбросаны по огромному пространству холмистой степи, отражаясь на штабных картах угрожающими коричнево-синими пят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рота, — повысил голос Ордынцев, — составляет головную походную заставу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насторожился. Если рота — головная походная застава авангарда, ей не миновать самого пекла. И уж он-то, лейтенант Ермаков, обязательно окажется со своим взводом тем наконечником стального тарана танковой колонны, который первым ворвется в неприятельские боевые порядки и разрушит их, либо сам разлетится вдребезги. Линев как командир первого взвода, к тому же старший лейтенант, считается заместителем Ордынцева, и место его — в главных силах роты. Зарницына Ордынцев в головной дозор не пошлет. Значит, Ерм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ловил каждое слово командира, впечатывая его в мозг, — ведь через десяток минут уже ничего не переспросишь и не уточ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ерешел к задачам вз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лейтенант Линев, вы со взводом действуете в головном доз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ерым, сухим губам Ордынцева скользнула усмешка — нельзя было не заметить, как мгновенно выступили веснушки на растерянном лице Ерм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н мне за прапорщика…» — мелькнула горькая мысль, и тут же он с надеждой подумал, что, может быть, Ордынцев огов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питан не оговорился, хотя меньше всего он был способен на мелкую месть, которую вдруг углядел в его приказе обиженный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хом старого служаки Павел Ордынцев чуял необычность начавшихся учений. Знал: понадобится предельная внимательность и осторожность. Но и своей врожденной осторожности он сегодня боялся тоже, ибо знал по опыту, как часто на подобных учениях она перерастает в растерянность перед внезапной задачей. Так что не худо иметь под рукой энергичного, изобретательного лейтенанта, который в крайнем случае может подать верную мысль. От Линева ее не дождешься, и в дозоре тот ничего не станет изобретать, а выпусти Ермакова из рук, жди — втянет роту в опасную перед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дынцев усмехнулся, сравнив двух стоящих перед ним молодых офицеров. Один плакать готов: почему его не сунули в пекло! Другой завидует тому, кого посадили на спокойное место за спиной командира. «Посмотрим, ребята, кому из вас повезло больше. В конце концов, везение — это всего лишь умение делать свое дело. И кто может предугадать в современном бою, где оно возникнет, то самое п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ая тактика с курсантских лет стала любимым занятием Ермакова. Зеленые и синие фигурки танков в его ящике с песком не всегда означали отдельные машины. Порою они превращались во взводы, роты, батальоны, полки… Особенно привлекал Ермакова живой процесс боя, и память его хранила множество известных и придуманных им самим вариантов танковых сражений в самых различных условиях… И вот он стоял перед Ордынцевым со своими разрушенными надеждами хотя бы на небольшую самостоятельность, готовый плакать от предстоящего тоскливого движения в середине ротной колонны, где все делается по общей команде, где взводный оказывается в роли простого исполнителя, живого передатчика сигналов и распоряжений своим подчиненным — все просто, легко и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лся степной суховей, тонко звенел лозиной антенны на командирском танке, тарахтел созревшим кустиком перекати-поля, тоскливо шуршал окостеневшими стеблями татарника и верблюжьей колючки. Тоскливый ветер среди сумерек и степной сухоты усиливал ощущение неуюта великой холмистой пустыни и собственной мелкоты в том великом движении людей и железа, которое здесь начиналось. А ведь как мог преобразиться для Ермакова этот суровый мир от трех слов в устах капитана Ордын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хнику проверьте как следует, — давал последние указания капитан. — Вопросы?.. Нет. По ме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мандиры взводов уходили, Ордынцев снова окликнул их, ткнул рукой в небо, где медленно ворочался реактивный гул. — На учениях будут действовать главным образом самолеты двух типов. Вот эти —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учах еще невидимого солнца на мгновение блеснули крохотные стальные иглы, летящие в сторону гор. Ермаков вдруг позавидовал летчикам: «Вот кто свободен в бою!» Подходя к танку, он услышал деловитое позвякивание инструментов и песню Стрекалина: «С улыбкой легко умереть, а все-таки лучше — со славой…» Тоже нашел время для пе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машине! — сердито скомандовал лейтенант и, оглядев танкистов, построившихся у лобовой брони, спросил: — Где ваш противогаз. Петриченко? Где пуговица на вашем комбинезоне, Разинков?.. Пять минут сроку, и чтобы на взводном построении вы походили на солдат. А вам, Стрекалин, объявляю замечание за попустительство при исполнении обязанностей командира танка… — Ермаков говорил это, а сам уже понимал, что в такую минуту нельзя быть злым с людьми, и потому добавил мягче: — Запомните, в бой надо идти, как на парад, — в полном порядке и во всей крас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полчаса снова начался марш, но это уже был марш в предвидении встречного боя.</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пепельными холмами и долинами, над седыми распадками выкатывало сухое, пыльное солнце. Казалось, это солнце, едва возникнув над краем степи, всколыхнуло не остывший за ночь степной воздух — в каждой долине заходил свой ветерок; холмы вокруг, ночью выглядевшие высокими и крутыми, стали приземистей, словно их оплавлял нарастающий августовский 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а шла на юго-восток, вдоль сизой полосы далеких гор. Ветер, усиливаясь, завихрял пыль. Она часто накрывала машины, ослепляя водителей, демаскируя колонну, и Ордынцев приказал двигаться бездорожьем, по траве. Однако на бездорожье, среди одинаковых увалов, холмов и низких сопок, ориентироваться было трудно — скорость начала падать. Линев, видимо, боялся потерять маршрут: он то жался к наезженным полевым дорогам, то едва полз, раздумывая, в какую из ближних лощин повернуть, то совсем останавливался, и расстояние между головным дозором и главными силами роты недопустимо сокращалось. Ордынцев не утерпел и дважды отругал Линева по радио, вызвав сердитое замечание комб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танки дозора снова маячили в полукилометре по курсу колонны. Линев вел их обочиной пыльной, размолотой гусеницами дороги. По обе стороны от дозора тянулись длинные пологие увалы. Они сходились впереди тупым клином, образуя маленькую седловину, и дозор сейчас явно не выполнял своей задачи: между этими увалами он был слепым, как и вся 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его он ползет? — злился Ермаков. — Чего он ползет как черепаха! Сам же себе все и портит. Да проскочи ты на полном ходу эту лощину, стань в той седловинке за увалами, высунь голову, осматривайся, ориентируйся, пока рота тебя догоняет. И тебе хорошо, и нам спокойно. Лиха беда, если на полкилометра уйдешь с маршрута! Поправят. Степь-то, она просторная. А то ведь, пока ты тащишься вслепую, мы все в мышеловке. Вымахнут сейчас из-за гребней с пушками наготове — от нас только дым да металлолом оста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знал: пока никто из-за увалов не вымахнет — по всем данным до рубежа вероятной встречи с «противником» не меньше часа ходу, но больно уж робко и неуверенно действовал Линев, это могло разозлить кого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словно услышал друга: машины дозора наконец увеличили скорость. Они приближались к углу, образованному пологими высотами, и танк Ордынцева в голове ротной колонны тоже пошел вес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хняя броня накалилась, жгло руки, лежащие на откинутой крышке командирского люка, хотелось пить, от бессонницы и зноя голова тупела, казалось, лишь туго застегнутый шлемофон удерживает в ней живые мысли, иначе бы они смешались, расплылись, утекли, как расплавленный металл из дырявого тиг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серые точки, возникнув над горизонтом, мгновенно выросли в размерах. Ермаков еще не успел понять, что роту атакуют истребители-бомбардировщики, как справа, над увалом, возникла пара тонких злых стрел, и «чужие» самолеты сизыми треугольниками прянули вверх, закручивая головоломные спирали противоракетного маневра. И все же один пронесся над колонной, оглушающий гром упал с неба, вдавливая тело Ермакова в открытый люк, и весь танк словно присел… Еще казалось, что не от стука двигателей, а от самолетного рева дрожит броня у плеча, когда в наушниках возник торопливый удивленный голос Ли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и — тысяча метров — две колонны танков. Курс — встречный, на броне — белые п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не поверил: Линев не иначе как видит мираж. Когда чего-нибудь ждешь, и не то померещится, особенно в знойной полупустыне. Снова высунулся наружу, уперся руками в край люка, пытаясь приподняться выше, но он мог бы и не делать этого. Над покатыми спинами увалов, едва различимые на фоне дальних холмов, клубились, текли, отлого восходя к небу, желто-седые полосы пыли. Встречные колонны шли параллельными дорогами в километре одна от другой, шли на полной скорости, вероятно, как и рота Ордынцева, уверенные, что до «противника» далеко. Но разве не могли их дозоры или разведка прятаться за увалами? Значит, они спешат образовать кл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шенный, Ордынцев остановил роту, начал поспешно докладывать обстановку комбату, потом умолк, видимо, решая, как ему поступить, когда пора бы уже отдавать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ый! Вы поражены авиабомбой — выходите из коло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не сразу понял, чей это скрипучий голос и кто так бесцеремонно разделался с командиром роты, а когда сообразил, ему стало холодно в раскаленной броне. Представитель штаба руководства учениями! Тот самый подполковник с колючими глазами, который вчера привез его в батальон. Ночью он находился при комбате, теперь же, когда запахло жареным, появился в головной походной заставе — вон его открытый вездеход притулился обочь колонны, близ командирского танка. На учениях посредник, по сути, представляет интересы «противника», и уж этот постарается. Ордынцев, конечно, поплатился за минутную остановку. В такой-то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рава командира роты автоматически переходили к старшему лейтенанту Линеву, но сумеет ли он наверстать утраченное в эти две минуты бессмысленного стояния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 счастье, что роту от глаз «противника» пока скрывали высоты. Однако восходящие полосы пыли надвигались справа и слева, а с ними надвигалась беда. Еще пять — семь минут, и «противник» обнаружит роту, тогда ему останется лишь повернуть танки и дать волю орудиям. Ермаков представил, как справа и слева ломаются на суставы змеевидные тела колонн и расходящиеся веера танков громыхают рыжими огнями выстрелов, полосуя роту перекрестными трассами бронебойных сна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ще есть время, еще можно броском влево и вправо уйти из-под расстрела. Только бы не упустить той последней минуты и последней секунды, которые оставляют такую возм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нки по-прежнему стояли вдоль обочины, вхолостую ворча двигателями, и дозор впереди, в самом углу сходящихся увалов, оставался неподви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ты молчишь, Игорь?! Неужели так трудно отдать самый краткий приказ?! Заставь роту двигаться, разверни в линию — мы уж тогда постараемся, слышишь ты, черт безъязы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не замечал, что не просто думает — кричит эти слова с яростной надеждой на сказочную телепатию: вызывая в памяти лицо друга, он подсказывал ему самый простой и, наверное, самый надежный выход. Не смея выйти в эфир, он кричал свои слова в мертвые ларингофоны и не слышал собственного голоса в реве мотора и острых тресках эфира… Сколько он отдал бы теперь лишь за то, чтобы Линев разомкнул наконец свои уста, прежде такие говорливые, а сейчас запечатанные страхом перед внезапно свалившейся ответственностью, страхом перед тем, что неотвратимо надвигалось из-за ув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е пятно, похожее на тень уродливой птицы, металось на серой траве перед танком Ермакова, непонятным образом связываясь в подсознании со всем происходящим. Ермаков реально ощутил ход времени — каждый взмах стремительных крыльев этой птицы уносил доли секунд, которыми измерялось существование второй танковой роты, и крылья не знали остановки, они летели куда-то в одну сторону, полет их был необратим, как сами события. Ему некогда было поднять голову и опознать висящий над колонной вертолет — две пылевые полосы подходили к увалам, и рота попадала между двух ог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он, тот неоконченный «бой» игрушечных танков. Здесь-то он будет скорым, и ни оттянуть, ни изменить исхода его лейтенант Ермаков не властен. Потому что здесь не ящик с песком, и танки здесь настоя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возненавидел Ли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ты делаешь?!» И вопрос, обращенный к Игорю, эхом вернулся к нему самому, заставив содрог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за двадцать три года жизни Ермаков почувствовал свое сердце. Оно не болело, не сжималось, не пыталось выскочить из груди. Оно раскачивалось, отсчитывая мгновения времени, раскачивало хозяина вместе с многотонной машиной и вдруг остановилось где-то в верхней точке огромной амплитуды, чтобы он с этой холодной и прозрачной высоты с небывалой отчетливостью увидел свою расчлененную надвое роту, без которой сам он ничего не значит и которая так же ничего не значит без лейтенанта Ерм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увидел, и черная тень отпрянула с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Десятый! — Собственный голос показался тонким, противным, чужим. — Я — Десятый! Дозорной машине — на полной скорости вперед! Стать на гребне высоты и зажечь дымовые ш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говорил, а выхлопная труба дозорного танка уже стрельнула тугим клубом черного дыма, машина сорвалась с места, пошла на подъем, навстречу правой неприятельской коло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кроме дозора,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а теперь знала новый голос Десятого, ее длинное, суставчатое тело дрогнуло, все быстрее поползло по следам доз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дивительно, но, оказывается, никакие события последних дней не могли выветрить из головы Ермакова той сложной задачки, над которой он бился в своей комнатке. Его мысль тайно продолжала искать способы борьбы в неравных условиях, он знал уже несколько решений и теперь делал ставку на то, что казалось самым наде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зорный танк выполз на гребень, над его кормой взорвался черный фонтан, округлился густым облаком. Оно непрерывно росло, вытягивалось по ветру в непроглядную текучую стену. Из-за ближнего края этой стены рванулась слепящая простыня пламени, другая… третья… Наводчик дозорного танка стрелял по колонне «противника» и правильно делал — стоящий на самом гребне увала, окутанный облаками дыма, танк становился мишенью, и экипаж его спешил нанести «противнику» урон, пока не сочтены последние мгно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первый, прекращайте огонь, отстрелялись, — бесстрастно проскрипело в шлемоф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оттуда» тоже ударили, и рота лишилась второго танка. Он все видит, этот остроглазый подполковник, главный сегодняшний неприятель роты. Не зря поспешил на самый пуп высоты — не желает прозевать ни одной ошибки Десятого и его подчиненных. Однако теперь и он не в силах изменить того, что случилось. Дымовая завеса от подбитого танка текла по ветру, разделяя «неприятельские» колонны. Она будет существовать еще целых пять минут или даже больше, и, пока она существует, лейтенанту Ермакову нечего бояться правой колонны — она ослеплена дымом и поддержать соседа огнем не сможет. Значит, перекрестного расстрела не произойдет. Он сцепится с левой колонной, быть может, на равных, и там уж все зависит от искусства экипа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 минут в современном бою — огромное время. Батальон идет по пятам, а с танковым батальоном шутки плохи. За пять минут равной борьбы лейтенант Ермаков без колебаний отдал четыре жизни и один танк, и в эти пять минут он должен обеспечить батальону условия для победы хотя бы ценою жизни целой роты. В противном случае лейтенант Ермаков должен отказаться от великого и страшного права — бросать людей на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а достигла подножия увалов в их тупом углу, и оставшиеся танки дозора слились с общей колонной, грохоча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колько же легче думать и командовать в быстром и грозном движении, когда решение принято, дело начато и его уже не остановить! Вот-вот танк Линева вымахнет на гребень, и Ермаков остановит его, на скорости развернет роту влево, и вся ее линия, ее сокрушительный левый фланг с размаху, подобно молоту, ударит по чужой коло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стовство гусениц, бешеная сила вентиляторов вздымали над ротой громадные тучи пыли, они гнались за машинами, сливаясь в седую стену, — чем не дымовая завеса! Лишь скорость и построение колонны легким уступом спасали водителей от слепоты. Сейчас пыль — враг. Она, конечно, уже выдала «противнику» приближение роты, а через минуту-другую пыль станет мешать маневру и стрельбе — в ее густых облаках тяжелые машины могут внезапно таранить друг друга. И об этом думать приходится, чтоб не случилось беды. «Противнику» легче. Ветер дует ему навстречу, относит пыль назад — видимость отличная… Если бы поменяться местами! А разв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была еще как вспышка — бесформенна и едва уловима, но, как вспышка, она затмила другие мысли, и губы Ермакова произносили совсем не те слова, что он загот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Десятый! Всем — замедлить скорость, пропустить пыль вперед! Идти уступом за пылью. Пушки — на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 произошло чудо и Ермаков смог увидеть тех, кто его слушал! Темное лицо капитана Ордынцева медленно белело. Две минуты назад он было воспрянул духом, уже готовый поверить в лейтенанта Ермакова, но тем большее бешенство закипело в нем теперь. Какие слова услышал бы Ермаков, окажись они с Ордынцевым сейчас наедине! «Что ты затеял?! Куда ты прешь, конопатый узурпатор, неисправимый искатель приключений?! Тут же не дурацкий ящик с песком — тут реальные учения с реальными двойками, которые не забываются годами! Так хорошо начал и так невыносимо глупо кончаешь! Ну и наградила же меня судьба взводными команди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рохорович искренне забывал спросить себя, в каком свете сам он виделся посреднику в момент внезапного столкновения с превосходящим «противником». Он слишком болел за свою роту, он следил за нею со стороны, не участвуя в бою, он видел гораздо больше, чем видится с командирского места, и не сомневался в исходе совершенно необъяснимой и никому не нужной затеи Ермакова. Чего хотелось теперь Павлу Прохоровичу, так это отвернуться, зажмурить глаза… И надо же — все происходит в момент, когда над головой висит вертолет командующего! Дай бог, чтобы там не было самого генерала, который, кажется, считает Ордынцева все-таки неплохим ротным командиром, способным научить своих лейтенантов хотя бы здравому смыс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другие глаза следили за движением роты с гребня увала. Не были они уже ни колючими, ни бесстрастными — только внимательными, очень внимательными. Глаза танкиста-фронтовика, семнадцатилетним парнем дважды горевшего в машине и не сгоревшего в третий раз только потому, что война научила его кое-каким хитростям, кое-какой изобретательности, научила «применяться к местным условиям», чтобы одурачить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ожидал сейчас, что рота, потерявшая два танка, почти охваченная с флангов, почти обреченная, — почти! — сама кинется в стальную петлю? Кинулась — а петля-то с маху не затягивается: этот лейтенантик посадил им на удавку сразу два узелка — левую колонну ослепил дымом, теперь вот от правой закрылся стеной пыли и шествует между огнями, как по коридору с железными стенками. Попробуй по нему стрелять! Его «противники» знают только одно: свои — напротив. А лейтенанта со всеми его танками надо еще разглядеть да опознать. Ему-то никого опознавать нет нужды — у него и справа и слева только чужие. Он, чего доброго, и в тыл им проскочит! Тогда они сами меж двух огней окажутся. Главные силы батальона — вон они пылят во всю моченьку. И комбат уже кричит во всю глотку по радио: «Держись, Десятый! Я 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лейтенант, сумел ухватить удачу за хвост, так сумей теперь удержа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ковник прижал ладонь к лицу — у него всегда болело обожженное лицо, если нервничал или сильно волн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личайшему изумлению Ордынцева, скрипучий голос не выходил в эфир, и чужие пушки тоже молчали. И Павел Прохорович, еще не понимая происходящего, следил во все глаза, как его рота, постепенно отставая от облаков пыли, сближается с колонной «противника», который замедлил ход, начал неуверенное перестроение в боевой порядок, видимо, не понимая еще, кто там и что там, за растрепанной, наползающей стеной летучего сугл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ота вслед за тучами пыли перевалила гребень увала, Ермаков еще не знал, каким будет его следующий шаг — для такого шага ему требовалось новое ощущение обстановки. Этому способу строить живую модель внезапного боя, исходя из него самого, чувствуя, как события наступают на пятки и гонят мысль вперед, Ермаков учился с тех пор, как стал командиром. И теперь, когда интуиция подсказала, что колонны «противника» и его роты поравнялись, он знал следующий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 на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 круто развернулись, и колонна превратилась в изломанную стальную шеренгу. Пыль уносило вдоль ее фронта. Вот-вот покажутся чужие танки: они не могут открыть огня первыми, боясь расстрелять своих, значит, у наводчиков роты будет в запасе по две-три секунды, а в секунду бронебойный снаряд пролетает полторы тысячи метров. Ермаков приказал экипажам самостоятельно и немедленно бить по возникающим впереди силуэтам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го теперь окреп и звенел в эфире на высокой волне. Он в ярости пообрывал застежки шлемофона, который вдруг начал душить его. Чувство слитности с ротой было таким сильным, что он позабыл, где его командирское место, и продолжал катить в своем танке в боевой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огда он любил свою роту! Любил за то, что она сделала все, чего он хотел, и еще больше любил за то, что она сделает все, чего потребует лейтенант Ермаков… Словно уколотый в спину холодной иглой, он обернулся и увидел в светлом бронестекле, как далеко позади редела дымовая завеса, тянущаяся от подбитого танка. «Дыми, родной мой, дыми еще хоть полминуты. Ты же знаешь: у меня нет за спиной никого и ничего, кроме тебя и твоего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вом фланге — оттуда тянул ветер — глухо стукнуло орудие, и тотчас большие огненные лягушки — рыжие, красные, бело-зеленые, оранжевые, желто-голубые — громадными скачками запрыгали вдоль фронта роты. Машина Ермакова пронеслась сквозь пылевое облако, взметенное выстрелом, и он, похоже самый последний в роте, увидел на половинной дистанции прямого выстрела спутанные предбоевые порядки чужих танков, а за ними — небольшую колонну бронетранспортеров, из которых торопливо сыпалась пехота. Большинство машин горело. В желтой пыли и черной копоти, в белых вспышках разрывов и багровых языках огня бессмысленно двигались танки и метались фигуры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тоже находились посредники, и они делали свое дело не хуже этого — с обожженным лицом. Но там они соблюдали интересы Ерм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сть! — только и сказал Ермаков в эфир, и тотчас его прижало к спинке сиденья — вал роты, грохоча дизелями и пулеметами, накатывал на остатки разбитой колонны. А позади тоже неистовствовали пушки и пулеметы — комбат подошел и с ходу брал в клещи вторую колонну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казался настолько скоротечным, этот встречный бой, одинаково внезапный для обеих сторон, что, вероятно, большинство его участников начали разбираться в происшедшем, когда над атакованной колонной «южных» затрепетал белый флаг — печальный знак поражения. И лишь тогда подполковник отнял от лица руку и понял, как переживал до сих пор за незнакомого звонкоголосого лейтенанта. «Не смей дурить! — прикрикнул он на себя. — Посредник не может переживать и сочувствовать. Он может только рассуждать и судить, позволять и запрещать, засчитывать победы и поражения. Потому что посредник на учении — это бесчувственная объективность реальной войны… Не смей любить этого лейтенанта и болеть за н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как не болеть за человека, который тебе вдруг понравился?! Даже и наказывая его, все равно за него болеть будешь.</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толет набрал высоту и взял курс на штаб руководства учениями. Командующий приказал вызвать представителя штаба в авангардном баталь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йте у него фамилию командира походной заставы. Уж больно он лихо «противника» побил. — Тулупов улыбнулся, вспомнив, каким петушиным, срывающимся тенорком тот командир начал отдавать команды, приняв управление ротой, а последний приказ произносил почти баритоном — даже радио уловило эту перемену в его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пельные, с буроватыми подножиями, холмы однообразно плыли в стекле иллюминатора, утомляя взор. Вдали, над полем недавнею боя, еще качались столбы пыли, поднятые лавинами танков и бронетранспортеров. Глядя на них, командующий думал о последствиях, которые повлечет разгром авангарда одной из сторон. Случаен ли успех молодого командира? Едва ли… Уж больно беспечно шли те, разбитые теперь, колонны: разведанного маршрута не выдержали, дозоры держали на носу, наблюдение, судя по всему, вели плохо. Но ведь и у другой стороны было чуть лучше: тоже, поди, подумывали: «Не война, и так сойдет, лишь бы маршевую скорость показать». Небось за это представитель штаба руководства учениями и «отыгрался» на командире походной заставы… И надо было преодолеть растерянность и ее последствия, свести к нулю превосходство «противника» в силе и тактическом положении, набраться дерзости — влезть прямо в походно-боевой порядок «противника». И, наконец, надо было додуматься ослепить его дымом и пылью, чтобы расправиться с каждой колонной поодиночке… Лихо, командир, л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генерал, слишком опытный в делах военных, чтобы доверяться первому же чувству симпатии к неизвестному офицеру, не спешил с выводами. Чего не случается на войне?! Иной раз примитивный ход кажется гениальным, поскольку противостоящие ждали удара, рассчитанного тоньше. Не зря говорят: и дураку везет. Но везет дураку на войне обычно один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полковник! Посредник сообщил: командование головной походной заставой принял лейтенант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лейтенант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от белобры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оварищ генерал-полковник, — смутился связист. — Посредник примет не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лупов засмеялся. Сам-то он помнил приметы каждого офицера, с которым имел дело. «Выходит, это Ордынцева вывел из строя представитель штаба учений и ротой теперь командует тот самовольник с неправдоподобно син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ы, конечно, не за красивые глаза ценят подчиненных, а вот, поди ж ты, запомнились командующему глаза лейтенанта Ермакова: уж больно цеп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дни глаза желал увидеть сейчас Тулупов. «Хотел бы я знать, — думал он, — что-то в них отразится, когда доложат нашему юному генералу о разгроме авангарда в его первом эшел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ым генералом» Тулупов именовал одного из своих любимцев — молодого командира танкового соединения, недавно получившего генеральское звание. На нынешних учениях он действовал против Степан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ерд молодой генерал, решителен, но горяч не в меру, а уж самонадеян!.. «Вперед!» — любимая его команда. Отличная команда, когда хорошо знаешь, что там, впереди. Да не всегда о том помнили в соединении молодого генерала. Не раз Тулупов пробирал самого комдива за излишнюю самоуверенность, за огульность в наступательных действиях частей его дивизии. Комдив соглашался, обещал взгреть и проучить кого надо, но сам тут же начинал оправдываться: «Когда ракеты и авиация пути расчищают, допустимо ли плестись боязливым шажком, ощупывая каждый метр?.. Ну останутся там осколки — стоит ли из-за них темп т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разве я про то?! — сердился Тулупов. — Кто вас заставляет плестись? Хоть на крыльях летите! Но имейте же глаза и уши повсюду. Не теряйте взаимодействия между частями. Любой комбат — не говорю уж о командирах полков — обязан знать, что творится вокруг, на чью помощь он может рассчитывать и кому должен сам оказать ее… Неужели вы всерьез полагаете, будто в ракетно-ядерной войне перед вашими танками окажется пустыня? Вы себя на место противника поставьте. Вас ядерными пряниками угощать начнут — так что же вы, перемрете в одночас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последний раз молодой комдив, выслушав командующего, поспешно достал блокнот — все, мол, запишу и поправлю, — Тулупов посоветовал: «Насчет осколков тоже запишите. Они разные бывают. Один шинель солдатскую не разорвет, а другой нескольких свалит. Это смотря, с какой силой он запущен», — и потер глубокий осколочный шрам на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не все мои слова до него дошли, — думал теперь Тулупов. — Что ж, пусть Степанян поучит. Он не так прост, этот старый вояка. Да и ждет от нынешних учений многого. Быть ему комдивом или дожидаться нового начальника, чтобы опять ходить в замах, решается, пожалуй,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 первый щелчок по носу юному генералу… Поди, думал, Степанян еще за утренним самоваром, а он уже в двух десятках километров от пере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себе щелчок! Батальон со средствами усиления как корова языком слизнула. Лихо, полковник Степанян, л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вспомнил, как Степанян распекал на полигонной вышке лейтенанта Ермакова и как сам он, Тулупов, сочувствуя втайне лейтенанту, подмигнул ему украдкой. «А ведь и он, чертенок, тогда мигнул в ответ. Точно — мигнул!» (Едва ли Ермаков осмелился бы перемигнуться с командующим. Но Тулупову сейчас хотелось, чтобы лейтенант тоже мигнул, и он уверял себя: было именно так.) «Танкист! Давай помогай своему комдиву генеральскую звезду зарабатывать, а мне — молодых генералов 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жаясь, вертолет развернулся, и Тулупов, глядя в иллюминатор, насторожился. Кто-то огромный, вполнеба ростом, двигался по степи. С черно-рыжей растрепанной головы великана тянулись к земле седые рваные космы, а уродливо искривленное тело, пятнистое от солнца, тяжело волочилось по каменистым плешинам хол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ерный удар!» Вспышки взрыва Тулупов не заметил — в тот момент солнце через иллюминатор било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 на землю! — скомандовал Тулупов пилоту, и вертолет почти упал в распадок возле штабных па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авангарды «противника» вели бой, главные силы танкового полка Юргина приближались к месту сражения. Видно, Юргин где-то недоглядел за комбатами, и головной батальон слишком приблизился к авангарду. Разведка «противника», которую привлекла драма у сходящихся клином высот, постаралась загладить собственную вину: скрытно наблюдая за боем, она держала своего начальника в курсе происходящего. Молодой генерал, разгневанный потерей авангарда, решил, что настал его час. Над задымленными высотами вспыхнуло слепящее пламя и поднялся смертоносный гриб. Это был своевременный и жестокий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и известны? — спросил Тулупов подполковника, доложившего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 тот. — Дело Юргина плохо. Авангард погиб, если не считать осколка. Другой батальон, можно считать, тоже. Юргин сейчас перешел к обороне и ликвидирует последствия. Возможно, усиленный батальон наскребет,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сли»? — поторопил командующий медленно говорящего офицера, и в голосе послышалась нотка не то тревоги, не то любопытства. Видимо, все же любопытства — не мог же руководитель учений сочувствовать какой-то из воюющих сторон больше, чем другой: каждую он желал поставить в условия, самые близкие к реальному бою… Нет, это, конечно, лишь показалось собеседнику Тулупова, будто в голосе командующего прозвучала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его второй раз не накроют, — продолжал офицер. — Вот здесь, за отрогом, — он указал на карте черный пунктирный овал, — через несколько минут развернется реактивный дивизион «южных». Его залпы завершат удар. Момент подходящий, дистанция позволяет, разведка скорректирует огонь. Словом, за один батальон они намерены взять по меньшей мере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наш юный генерал убедится лишний раз в пользе разведки! — не удержался от восклицания Тулупов. — И молодец какой! Гляньте, куда реактивщиков своих выгнал. Только, поди, опять без прикрытия? Впрочем, послушаем, что скажут пушки. Пушки, брат, не сол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 стороны успели отличиться, и Тулупова это устраивало больше всего. Он пока умышленно не вмешивался в развитие событий: в частях твердо и жестко действовали его помощники — офицеры штаба руководства учениями, и командующий внимательно присматривался, проверяя свои прогнозы и сомнения. На учениях и руководители их учатся. Учатся, может быть, даже больше, чем все другие учас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целевшим осколком авангарда оказалась рота капитана Ордынцева. Гусеницы ее машин не могли задержаться на месте боя — она оставалась головной походной заставой, ей следовало находиться далеко впереди батальона, оберегая его от случайностей. Ударная волна догнала ее вдали от сходящихся увалов, и будь это волна реального ядерного взрыва, в худшем случае она лишь посрывала бы с танков наружные баки. Но когда вырос позади гигантский гриб дыма и пыли, связь с батальоном оборвалась. Ермаков знал радиоволну штаба полка, несколько раз произнес его позывные, но эфир отвечал лишь громким злым треском: словно встала вокруг зона сплошной ионизации и воздух, как экран, отбрасывал и поглощал радиоволны. Возникло острое чувство оторванности от своих, и Ермаков решил обратиться к тому, кто знал больше его. Он назвал позывной посредника и спросил, как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лминуты в наушниках трещали сухие разряды, затем скрипучий голос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бный вопрос я собирался задать вам, Деся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омодуляторы обесцвечивают речь, и все же в тоне посредника Ермакову почудился оттенок недовольства: подполковник напоминал, что назначен не советником к командиру роты, а совсем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желал самостоятельности — так вот она. О такой полчаса назад и мечтать не смел. Чего же теперь скис? Легка самостоятельность, когда затылком ощущаешь дыхание батальона, полка,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ешать надо. Танки шли и шли вперед, удаляясь от своего полка, уже атакованного на флангах передовыми подразделениями «южных», о чем Ермаков пока не знал. Он оказался в тылу этих подразделений и не встретился с ними — на беду ли, на счастье? — ибо пересекал зону сильного «радиоактивного заражения», которую обходили встречные колонны. Парадокс, случающийся в современном бою не так уж редко, — когда командир одной части может утверждать, что он одновременно обороняется и ведет наступление. Правда, подполковник Юргин пока не ведал, что одна из его рот все еще наступает. Десятого искали штабные радисты, но он не отвечал, и командир полка решил: головная походная застава, по-видимому, где-то остановлена представителем штаба учений и выведена из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тревожно оглядывался. Ближние и дальние холмы таили угрозу. Люки танков были закрыты наглухо, тусклые бронестекла перископов смотрели угрюмо и настороженно. Земля уже не была землей, трава не была травой, воздух не был воздухом. Зона радиации — невидимая и неистребимая смерть. Лишь за мощной броней, в герметичных отделениях машин, ползли через мертвую степь кусочки живого, невредимо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ли навоюешь один со своей ротой?.. Только почему же один?! — вдруг стал злиться Ермаков. — Ты на современной войне, где невозможны сплошные фронты, и наверняка параллельным курсом движутся другие роты. Ты слишком самонадеян, если думаешь, будто опередил всех. И разве ты позабыл задачи своей роты и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л Ермаков, что он действительно один, далеко впереди боевых порядков своих войск, потерянный начальниками; не знал, что батальон теперь — это лишь его рота, а задача полка изменилась. Но выполнять он все равно мог только ту, которую получил. Тут, быть может, извечная уязвимость всех командиров, потерявших в бою связь со старшим начальником. Но в этом и сила армии, ибо каждый ее отряд до конца выполняет полученный приказ и даже самая малая частица войска всегда знает, что ей положен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 к переправам, — доложил Ермаков посред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отозвался тот ко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взглянул на карту. До реки по прямой — полтора десятка километров. Он не боялся бездорожья и крутизны холмов, которая ближе к реке нарастала. Крутые увалы лучше укроют роту, а на бездорожье меньше пыли. Зона высокой радиации кончилась, и он открыл люк, чтобы лучше сориентироваться. Сколь ни хорош обзор из нынешнего танка, человеку всегда хочется посмотреть на окружающий мир, не пряча глаза под бронестек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но своих самолетов, летевших в стороне над холмами, могло и без карты указать ему направление на цель: Ермаков не сомневался, что летчиков, как и его, интересуют захваченные пере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надцатый, — вызвал он Линева, который по-прежнему вел головной дозор, — держите по курсу сам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стречного боя у Ермакова появилось чувство неловкости перед Линевым: вроде как перехватил у него власть. Возможно, Линев медлил вовсе не от растерянности. Вдруг у него назревало свое решение, не столь, может быть, рискованное, но ничем не худшее?.. Однако сомнения Ермаков быстро оставил. Он отвечал теперь за роту головой, и ничто не смело вторгаться в его право командовать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зор, увеличив скорость, повернул в ближний распадок, и Ермаков снова увидел те же самолеты. Они делали круг, приближаясь к буроватому, в белесых полосках осыпей, горному отрогу, вклинившемуся в степь. Потом вдруг кинулись в стороны, закручивая в воздухе немыслимые фигуры и пропадая с глаз, а в небе появилось несколько знакомых треугольников. Значит, опять перед ним разыгрался мгновенный бой крылатых молний. Ермаков еще думал об этом, когда один из своих самолетов внезапно возник над отрогом. Он летел так низко, что казалось, вот-вот врежется в гребень, и все-таки еще сумел мгновенно спикировать на невидимую цель, тонко сверкнув крыл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да! Как у них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мог знать Ермаков, что летчик совершил почти невозможное, прорвавшись в охраняемую истребителями зону, и отчаянный его нырок для удара по цели потребовал всех сил и предельного мужества пилота? И что сделал он это, спасая тяжело пораненный «ядерным ударом», едва отбивший атаки танковый полк, которому грозила новая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продолжал следить за самолетом — тот неожиданно повернул к танкам роты. Уж не чужой ли?.. Машины увеличили дистанции, предупредительно вскинув к небу шишковатые стволы пулеметов. Над люками закачались ребристые шлемы стре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это свой. Описав круг над степью, он низко прошел над колонной, качая крыльями, — звал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 близкой и непонятной опасности охватило Ермакова. «Чего тебе, друг?» — шевельнул он сухими губами, словно пилот мог услышать его. А тот вернулся и снова по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надцатый! Держи на оконечность отрога. Да в оба смотри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колонна изменила курс, самолет почти вертикально ушел в сухие об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я понял тебя,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ибая отрог, машины снизили скорость. Ермаков видел следы многих гусениц и колес, но из танка на твердом, каменистом суглинке они казались давними. Увалы пошли мельче, распадки — глубже. Ермаков часто терял из виду Линева и уже подумывал, что не худо бы заслониться боковой дозорной машиной, когда Линев торопливо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о мной — четыреста метров — реактивный дивизион. Развертывается на огневых позициях. Вижу белые полосы на каб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ранение? — коротко спросил Ермаков, чувствуя, как снова неведомая сила поднимает его над ротой и все вокруг обретает предельную четкость. Он спрашивал о противотанковых средствах, прикрывающих дивизион, и не поверил, когда Линев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ранени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 бы уж, н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инию! — скомандовал Ермаков и приказал Зарницыну остаться на месте — наблюдать и уничтожать противотанковые средства, если появ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а стремительно развернулась за увалом, и Ермаков с благодарностью подумал о капитане Ордынцеве, который в чем другом, а в тактике строевых занятиях знал толк и требователен бывал до жестокости. Легко воевать, если тебе достанется такая рота. Попробуй обучить ее и так сколотить, чтобы ты еще рта не закрыл, а она уже выполняла твой приказ. «Вот она, моя красавица, моя на час», — думал он счастливо, уже захваченный нарастающим валом а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янутая почти в идеальную линию на предельном фронте рота с ревом шла вверх по склону увала и, вся одновременно возникнув на его гребне — в пыли, в дыму, в огне, в грохоте пушек и в треске пулеметов, — сокрушительной тяжестью обрушилась на реактивные батар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визион, застигнутый в момент развертывания, лишенный надежного прикрытия, беспомощен против танков, атакующих в упор. Через пять минут танки пропали в холмах так же внезапно, как и появились, оставив за своими горбатыми спинами ошарашенных артиллеристов и боевые установки, разбросанные по полю в том порядке, как застала их атака. Если бы не рубчатые параллели следов да не белая тряпка над кабиной штабной машины, можно было подумать, что танки померещ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мандир дивизиона видел в ту минуту не отпечатки траков на каменистом суглинке, а то, что осталось бы от его установок, случись подобное на войне. И, потрясая стиснутой в кулаке телефонной трубкой, он кричал кому-то так, что слышали его у дальних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упреждал вас! Я требовал хоть один танковый взвод, хоть одну батарею на прикрытие!.. Что авиация, если она самолеты не успевает отгонять и сама не знает, где на земле чужие, а где свои?.. Нет, это не они — это вы убили нас!.. Что вы меня допрашиваете? Вы их спросите, куда они ушли и кого еще убьют! Меня нечего спрашивать — я убит. У-бит, понимаете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штабе руководства учениями лишь один человек без удивления выслушал весть о случившемся. Этим человеком был командующий. Зачеркивая на карте пунктирный овал, он неопределенно сказал помощни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и осколок…</w:t>
      </w:r>
    </w:p>
    <w:p>
      <w:pPr>
        <w:pStyle w:val="Level2"/>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ый, Десятый, ты слышишь меня, Десятый? Я — «Гроза», Десятый! Отвечай, Деся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мощной радиостанции командира полка на мгновение пробился сквозь хаос радиопомех, и пробился он в тот момент, когда танкисты страстно желали получить весточку от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ковав реактивный дивизион, Ермаков понял, как глубоко в чужом тылу он находится и сколько опасностей таят окружающие холмы и гудящее небо. Уничтожение дивизиона ему не простят — это ясно. Рота шла, огородясь дозорными экипажами, и не напрасно: дважды она почти столкнулась со смешанными колоннами танков, мотопехоты и артиллерии, а третий раз одна из дозорных машин едва не врезалась в проходившие грузовики. Грузовики — небольшая добыча. С танками он, Ермаков, может сразиться в любой момент, но обменять роту на роту не велика честь. Надо воспользоваться своим положением в тылу «южных», и уж коли бить — так чтоб они почувствовали… Батальон погиб в пламени «ядерного взрыва» — это Ермакову стало понятно давно. Но почему молчит полк? Неужели и полк?.. Нет!.. Их танковый гвардейский жив, если жива хоть одна рота, и он дойдет до цели — пусть даже последним своим танком. Переправы, плацдарм на другом берегу — вот задача полка, вот куда обязан выйти лейтенант Ермаков со свои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ый запас хода машин, их способность двигаться под водой, инфракрасное зрение, живучесть в огне и отравленных зонах, вооруженность против любого возможного противника открывали перед ротой широкий простор для действий, превращали в ее союзников день и ночь, холмы и равнину, пески и горы, сушу и воду. Только небо ей недоступно, но зачем небо танковой роте? Земля — ее мать и главная бр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машины могут так много, то танкисты лейтенанта Ермакова способны и на большее. Только бы сам он не подкачал. Нет, и он не подкачает — не имеет такого права: ему, быть может, надо воевать за целый полк. И все же машинам и людям нужен отдых — с рассвета шли без остановок. На учениях, где за одну ошибку выводят из строя, лишая права на всякое движение, нервы у людей поминутно натянуты, а теперь танкистов угнетает и чувство оторванности от своих — Ермаков знал по себе. Пусть хотя бы увидят лица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ел роту в глубокий распадок и остановил в тени обрывистой сопки. Пока водители осматривали машины, а заряжающие и наводчики проводили частичную дезактивацию, Ермаков собрал командиров для короткого совета. Подошел и посредник. Ордынцев остался около вездехода, то ли выказывая тем свою обиду на посредника, то ли не желая стеснять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курить, — разрешил Ермаков команди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Линев огорченно похлопал по пустым карманам: незапланированный, мол, сбор… К нему потянулось несколько рук с пачками сигарет, и Линев по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вы такие щедрые — у всех по одной, чтоб на день хватило. А у Зарницына — две. Старшина всегда на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му, как весело рассмеялись танкисты в ответ на не слишком остроумную шутку, Ермаков понял, чего им стоил нынешний двойной успех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ча, товарищи, остается прежней, — сказал он твердо, как бы отсекая возможные сомнения. — Но я вот о чем предупредить хочу: нас теперь ищут. Надеюсь, объяснять не надо, кто нас и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ы, считай, десантники, — подал голос ефрейтор Стрекалин с башни танка, где он сидел, держа шлемофон на коленях; из наушников доносилось слабое потрески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строго глянул на Стрекалина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радиомолчание полное. Станции работают только на прием. Командиру дозора выходить в эфир лишь в исключительных случаях, держаться на виду роты и сигналить флажками. Что вы еще можете пред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ы молча, потупясь, ку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весело заговорил один из сержантов, — давайте белые полосы на башнях намалюем — мел у мен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 — резко оборвал Линев, покосись на подполковника. — На войне не по цветным полоскам — по форме машин противника опознают. Может, вы танки перековать сум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если бы со своими на минуту связаться», — только подумал Ермаков, и именно в этот момент Стрекалин рывком поднес к уху шлемофон, и радость, смешанная с неверием, отразилась на его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Гроза»! «Гроза»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махом Ермаков взлетел на башню т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едва уловим, этот далекий голос в наушниках, то и дело перебиваемый треском помех, но Ермаков обостренным чувством угадал каждое слово, которое к нему долетело, и узнал голос командира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ый, я — «Гроза», ты слышишь меня, Десятый?.. Спасибо, Десятый, спасибо, сынки! Дей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танинский вой и свист надвинулись на тонкую нить возникшей было связи, и Ермакову только почудилось, будто сквозь них пробились слова «…в направлении…». Тогда-то, забыв осторожность, Ермаков переключился на передачу и закричал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Гроза», слышу! В каком направлении, повторите, в как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кроме «противника», не мог услышать его, и однако же он замер. В наушниках свиста и воя для него не существовало — они казались тем безмолвием, когда слышишь, как скользит по траве черная тень степного коршуна, но ни одного звука человеческого голоса он не ул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тые сигареты дымились в руках командиров машин, и в ответ на вопрошающие взгляды Ермак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Мы действуем правильно. Теперь — по ме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мандиры задвигались очень уж медленно, явно ожидая чего-то еще, и Ермаков понял необходимость сказать им те слова, которых они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благодарит роту. Командир сказал: «Спасибо, сынки». Он приказал действовать так, как действ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нкисты загалдели — весело, наперебой, подталкивая друг друга, словно стояли где-нибудь на отдыхе, в глубоком тылу своих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Без вести пропали, — поддразнивал один другого. — Вот тебе и без вести. Батя вс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ругой весело кивал, хотя насчет «без вести» и не заи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откуда батя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 Откуда! Ты думаешь, мы одни тут с тобой в прятки играем? Поди, за каждым холмом разведка сидит и на нас посмат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тали оглядываться, словно и вправду вот-вот из-за ближнего увала высунется сплюснутая башня легкого танка или настороженное кабанье рыло боевой разведывательной машины, не отмеченной белой поло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жду тем сведения о «заблудившейся» роте пришли в штаб дивизии из авиачасти. Докладывая о срыве огневого удара по полку Юргина, летчики упомянули танковую колонну, которую навели на реактивный дивизион, плотно прикрытый от ударов с воздуха. Полковник Степанян не поверил и затребовал подтверждения. Реактивная артиллерия «южных» ни в одной вводной пока не упоминалась, и Степанян нервничал, ожидая подвоха. И вдруг, как гром, — подтверждение собственной разведкой сведений, полученных от летчиков: целый дивизион «южных» кем-то разгромлен наголову, а кем — пока 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гин, — решил Степанян, едва веря в такой подарок. — Вот тебе и тих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л подполковника к телефону и дружески от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кромничай, да в меру. Мало того что рискуешь без спроса, еще и важные сведения задерживаешь. Да знай я — давно бы тебя вперед дви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сведения? — искренне удивился Юр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 самые, насчет рейдовой танковой группы, которая артиллерию «южных» д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гин начал было уверять, что ему сейчас не до рейдовых групп, дай бог позиции удержать, и тогда Степанян свистящим шепотком заговорил в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командир, молчи, не признавайся ни мне, ни другим! Пятнадцать минут тебе выяснить, при каких обстоятельствах ты потерял целую роту танков, которая сделала уже больше, чем все твои батальоны. Она же спасла тебя,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ян, конечно, преувеличивал, но Юргин слушал его упреки, как музыку. Он понял теперь, о какой роте идет речь, и у него, как вздох, выр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зи с нею нет,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вяжись! Свяжись! И пусть рота ударит тебе навстречу. Пусть ударит, если еще цела… И молодец — хорошо воюешь, давай и дальше т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Степанян совершенно прав: командир любого ранга хорошо воюет только тогда, когда хорошо воюют его подчин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гин сам обратился по радио к роте, предполагая, что голоса танковых радиостанций не доходят до штаба полка, в то время как оторвавшаяся рота, может быть, слышит штаб. И хотя далекие люди не сумели за помехами расслышать его нового приказа, они услышали из уст своего командира: «Спасибо, сынки». А в их положении это, может быть, было глав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естам! — повторил Ермаков, и командиры экипажей бросились бегом к танкам, продолжая переговариваться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 совсем дети, — думал посредник, глядя им вслед. — Они сами не понимают, что сделали. Им важно, что сказал бат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Устраиваясь в люке, Ермаков услышал:</w:t>
      </w:r>
    </w:p>
    <w:p>
      <w:pPr>
        <w:pStyle w:val="Poem"/>
        <w:rPr>
          <w:rFonts w:ascii="Times New Roman" w:hAnsi="Times New Roman" w:cs="Times New Roman"/>
          <w:color w:val="auto"/>
        </w:rPr>
      </w:pPr>
      <w:r>
        <w:rPr>
          <w:rFonts w:cs="Times New Roman" w:ascii="Times New Roman" w:hAnsi="Times New Roman"/>
          <w:color w:val="auto"/>
        </w:rPr>
        <w:t>А слава — достойный наряд</w:t>
      </w:r>
    </w:p>
    <w:p>
      <w:pPr>
        <w:pStyle w:val="Poem"/>
        <w:rPr>
          <w:rFonts w:ascii="Times New Roman" w:hAnsi="Times New Roman" w:cs="Times New Roman"/>
          <w:color w:val="auto"/>
          <w:sz w:val="20"/>
          <w:szCs w:val="20"/>
        </w:rPr>
      </w:pPr>
      <w:r>
        <w:rPr>
          <w:rFonts w:cs="Times New Roman" w:ascii="Times New Roman" w:hAnsi="Times New Roman"/>
          <w:color w:val="auto"/>
        </w:rPr>
        <w:t>К последнему в жизни параду…</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онечно, Стрекалин. И Петриченко уже тут как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очиняешь? — Голос его насмешлив, но без обычной для Петриченко задиристой колкости, в нем скорее заинтересованность и поощрение. — Тебе, похоже, мало славы танкиста, так ты на танке в поэзию хочешь въ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миролюбиво прервал его Стрекалин. — Ты, чем сослуживцев критиковать, лучше бы тяги лишний раз проверил. А то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он»? — В голосе Петриченко просквозила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чего! Тянут твои тяги. Тянут за всякие там рычажки планетарных механизмов и поворачивают танк, куда водителю за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иченко сердито захлопнул люк на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улыбался незлобивой перебранке танкистов, с тайной радостью чувствуя свою причастность к их рождающейся дружбе, вскинул флажки над головой: «Заводи…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гнуло суставчатое тело колонны, качнулось, поползло, набирая скорость, вдогон доз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ибо, сынки… Спасибо, сынки…» — выстукивали мозолистые траки о сухие камни. «Действуйте… Действуйте…» — волнообразно пели двиг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не было степи — сплошные холмы да сопки, и путь к переправам удлинялся. Ермаков вел роту глубокими лощинами, жег лишнее горючее, делал лишние километры, но то недорогая цена в сравнении со скрыт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а находилась где-то рядом. Танки повернули на юг, стремясь к ближней переправе. Холмы, все так же качаясь перед глазами, теснили горизонт, а предзакатное солнце косо било в глаза, и лейтенанту Ермакову временами чудилось: танки выходят на просторную равнину, полную слепящего света, и будут катиться к самому краю земли, пока зеленые волны не умоют их пыльные железные морды. Они остановятся, как загнанные кони, и соленые брызги белыми звездами будут высыхать на усталом железе. Тогда он снимет потный тяжелый шлем, сядет на белый песок и станет всласть думать о тишине, о чайках над крутым красным яром быстрой сибирской реки, о полосатых окунях в глубине холодных плесов и бугорчатых стерлядях, ползающих по хрящеватым перекатам, о таинственных желтых иволгах, живущих по лиственным опушкам лесов, о темноглазой девушке… Потом он уснет прямо на песке. Он уснет, не отдав никаких приказаний, уснет мертвым сном богатыря, и встанет над ним тишина — такая тишина, когда на земле не стреляют. Совсем нигде не стр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 танков, подавивший все звуки вокруг, уже стал казаться той желанной тишиной, холмы — океанскими валами, реактивные ракетоносцы в небе — белыми чайками, далекие смерчи пыли — косматыми кедрами, а качка на бездорожье — сладкой зыбью сна, когда он отчетливо и близко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переправу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и», Ермаков не понял — то ли голос Линева сорвался, то ли он слишком быстро надавил нагрудный переключ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машинально подал команду водителю, и танк, оторвавшись от колонны, быстро выполз на крутой скат, став за гребнем, близ дозорной машины, так, чтобы лишь голова командира, торчащая из верхнего люка, возвышалась над гребнем высоты, словно камень — один из множества камней, лежащих на сопках. Этот Петриченко, он, оказывается, смыслил в тактике не меньше любимого лейтенантом Ермаковым водителя Зай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нокль Ермакову не потребовался. Он увидел внизу просторную, взгорбленную местами равнину, посреди которой светлой лентой неслась река. Полноводная в жаркую предзакатную пору лета, она казалась выпуклой, готовой вот-вот выплеснуться из берегов. Низкие откосы их темнели резкой зеленью среди тускло-серой степи. Зеленые понтоны наплавного моста, отражаясь в воде, казались массивными бетонными монолитами, отчего мост походил на капитальную плотину. По обе стороны реки из капониров торчали тонкие стволы автоматических зенитных пушек, чаши локаторов, непрерывно вращаясь, Черпали пыльное небо, а прямо в лицо Ермакову, из глубоких окопов, вырытых в пойме, настороженно смотрели черные зрачки противотанковых орудий. Не было и метра земли близ переправы, не взятого на прицел. Но не о том думал лейтенант Ермаков, и не то приковало его в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желтой дороге, на широких спинах зеленых машин, плыли к реке огромные «рыбы», и рассеянное солнце холодно отсвечивало на их металлических гладких спинах. Танки охранения уже минули мост, слегка растопырив походный порядок и поводя пушками в сторону холмов, — они как бы предостерегали всякого от малейших поползновений на ракеты. Ермаков даже бинокль поднял, словно глазам не мог поверить. И, следя, как весело высверкивают полированные траки гусениц, успел еще подумать: танков для нормального походного охранения многовато, наверное, ракетные установки сошлись у моста с другой колонной, и это совпадение оборачивается против него. Однако же выбора теперь не было. Мост не имел большого значения в сравнении с тем, что двигалось к нему. Всякий маневр, всякое распыление сил исключались, следовало уничтожить ракеты, уничтожить наверняка, самым коротким путем и любой ценой. Что значит одна рота, возможно, уже вычеркнутая из списков, в сравнении с этими чудовищами, способными унести тысячи и тысячи жиз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иченко! — позвал лейтенант механика-водителя. — Ну-ка, бегом на гребень — проверьте, нет ли на обратном склоне крупных камней и крутых уступов. Да не очень высовывайтесь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й заяц метнулся из-под ног выпрыгнувшего из танка водителя, выскочил на самый гребень, сел, поводя ушами и испуганно таращ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а не признал, — засмеялся Стрек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тоже усмехнулся и тут же потерял зверька из виду. Первая пусковая установка ступила на мост, вода тяжело колыхнулась, отражения понтонов изломались, и мост сразу показался зыбким, непрочным, висящим среди ненадежного простра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 Петриченко говорил прерывистым, запаленным голосом, — скат чистый, но горка — не дай бог! Не завалитьс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не его слышалась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ругие, как вы думаете, тоже могут зав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иченко от обиды не сразу нашел слова. Значит, лейтенант подозревает его в трусости! С ноткой злост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ем! Я ведь за других опасаюсь. Только тормозить резко не надо. Тогда танк и по отвесу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инию! — приказал Ермаков в эф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ая ракетная установка теперь тоже ползла по мосту. Он раскачивался, и раскачивались серые «рыбины» на плечах машин, словно собирались сигануть в р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холмов бесшумно вынырнул самолет, скользнул над ротой, которая сейчас ломала походный порядок, перестраиваясь к бою. Сверху обрушился реактивный гул, и Ермаков словно увидел затылком, как самолет ложится в вираж, разворачивается для атаки: проглядеть танки теперь, когда они открыто стояли на скате, пилот, конечно, не мог. «Ну что ж, больше одной машины он выбить все равно не усп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ждал, когда вторая установка достигнет середины моста. Он ждал терпеливо, считая секунды, и казалось, это уже было с ним когда-то — только смотрел он не в просветленную оптику, подносящую мир к самым глазам, словно на ладони великана, а в узкую стальную амбразуру. Но так же горько пахло горючим, пылью и порохом. Так же зеленели берега реки, и по мосту так же двигалось то, что следовало остановить. Или он все перепутал и было это с его отцом? А может, с тем красивым седым полковником — преподавателем тактики в училище, который сказал однажды: «Все тактическое искусство в бою состоит в том, чтобы знать не десять способов решения внезапной задачи, а один-единств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было это еще с кем-то? Но все это было, и может снова наступить для него и для тех, кто стоит за его спиной, чье дыхание он слышит через броню и расстояние. Они должны пережить наступившую минуту всей глубиной сознания и чувства, приблизиться к тому, как все бывает в схватке с настоящим врагом. У него не было слов, кроме команд. Да он и не знал слов, способных передать его состояние. Но он знал, у кого есть та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калин, — вызвал лейтенант, — ваша песня станет сигналом атаки. Я включу вас во внешнюю связь. А выключить всегда усп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есня… сейчас? — растерялся Стрек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лучшее время для вашей песни, Стрекалин. — И, забыв, что его слышит целый экипаж, сказал хрипло и тихо: — Сейчас нужна песня, слышишь,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е слова он говорил в эфир. Его приказ был краток: атаковать и уничтожить ракеты. На огонь танков и батареи не отвечать. Сигнал атаки — песня Стрекалина. Он знал: других приказов ему отдавать больше не придетс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амолет с оглушающим ревом вышел из пике над самой линией роты, и еще целая цепь стальных треугольников возникла над горизонтом. Засуетились расчеты батарей в пойме, и танки охранения ракет взбычились головой колонны, нарушив походный порядок. «Поздно, ребята, поздно!..»</w:t>
      </w:r>
    </w:p>
    <w:p>
      <w:pPr>
        <w:pStyle w:val="Poem"/>
        <w:rPr>
          <w:rFonts w:ascii="Times New Roman" w:hAnsi="Times New Roman" w:cs="Times New Roman"/>
          <w:color w:val="auto"/>
        </w:rPr>
      </w:pPr>
      <w:r>
        <w:rPr>
          <w:rFonts w:cs="Times New Roman" w:ascii="Times New Roman" w:hAnsi="Times New Roman"/>
          <w:color w:val="auto"/>
        </w:rPr>
        <w:t>А слава — достойный наряд</w:t>
      </w:r>
    </w:p>
    <w:p>
      <w:pPr>
        <w:pStyle w:val="Poem"/>
        <w:rPr>
          <w:rFonts w:ascii="Times New Roman" w:hAnsi="Times New Roman" w:cs="Times New Roman"/>
          <w:color w:val="auto"/>
        </w:rPr>
      </w:pPr>
      <w:r>
        <w:rPr>
          <w:rFonts w:cs="Times New Roman" w:ascii="Times New Roman" w:hAnsi="Times New Roman"/>
          <w:color w:val="auto"/>
        </w:rPr>
        <w:t>К последнему в жизни параду.</w:t>
      </w:r>
    </w:p>
    <w:p>
      <w:pPr>
        <w:pStyle w:val="Poem"/>
        <w:rPr>
          <w:rFonts w:ascii="Times New Roman" w:hAnsi="Times New Roman" w:cs="Times New Roman"/>
          <w:color w:val="auto"/>
        </w:rPr>
      </w:pPr>
      <w:r>
        <w:rPr>
          <w:rFonts w:cs="Times New Roman" w:ascii="Times New Roman" w:hAnsi="Times New Roman"/>
          <w:color w:val="auto"/>
        </w:rPr>
        <w:t>Так вспомни десантный отряд,</w:t>
      </w:r>
    </w:p>
    <w:p>
      <w:pPr>
        <w:pStyle w:val="Poem"/>
        <w:rPr>
          <w:rFonts w:ascii="Times New Roman" w:hAnsi="Times New Roman" w:cs="Times New Roman"/>
          <w:color w:val="auto"/>
          <w:sz w:val="20"/>
          <w:szCs w:val="20"/>
        </w:rPr>
      </w:pPr>
      <w:r>
        <w:rPr>
          <w:rFonts w:cs="Times New Roman" w:ascii="Times New Roman" w:hAnsi="Times New Roman"/>
          <w:color w:val="auto"/>
        </w:rPr>
        <w:t>Внезапно попавший в засаду.</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нк Ермакова вырвался первым на гребень — он как бы показывал всем, что спуск преодолим, он почти падал вниз по склону. Петриченко ни разу не притормозил, и Ермаков чувствовал, как похолодело внутри и подкатило к горлу, но видел он все сразу. Он должен был видеть все и запомнить до мелочей все, что происходит там, где первым выбитым из боевой линии танком может стать его танк, а первым убитым — он сам.</w:t>
      </w:r>
    </w:p>
    <w:p>
      <w:pPr>
        <w:pStyle w:val="Poem"/>
        <w:rPr>
          <w:rFonts w:ascii="Times New Roman" w:hAnsi="Times New Roman" w:cs="Times New Roman"/>
          <w:color w:val="auto"/>
        </w:rPr>
      </w:pPr>
      <w:r>
        <w:rPr>
          <w:rFonts w:cs="Times New Roman" w:ascii="Times New Roman" w:hAnsi="Times New Roman"/>
          <w:color w:val="auto"/>
        </w:rPr>
        <w:t>Под звон реактивных стрижей</w:t>
      </w:r>
    </w:p>
    <w:p>
      <w:pPr>
        <w:pStyle w:val="Poem"/>
        <w:rPr>
          <w:rFonts w:ascii="Times New Roman" w:hAnsi="Times New Roman" w:cs="Times New Roman"/>
          <w:color w:val="auto"/>
        </w:rPr>
      </w:pPr>
      <w:r>
        <w:rPr>
          <w:rFonts w:cs="Times New Roman" w:ascii="Times New Roman" w:hAnsi="Times New Roman"/>
          <w:color w:val="auto"/>
        </w:rPr>
        <w:t>Сумей оценить положенье,</w:t>
      </w:r>
    </w:p>
    <w:p>
      <w:pPr>
        <w:pStyle w:val="Poem"/>
        <w:rPr>
          <w:rFonts w:ascii="Times New Roman" w:hAnsi="Times New Roman" w:cs="Times New Roman"/>
          <w:color w:val="auto"/>
        </w:rPr>
      </w:pPr>
      <w:r>
        <w:rPr>
          <w:rFonts w:cs="Times New Roman" w:ascii="Times New Roman" w:hAnsi="Times New Roman"/>
          <w:color w:val="auto"/>
        </w:rPr>
        <w:t>Где нет запасных рубежей</w:t>
      </w:r>
    </w:p>
    <w:p>
      <w:pPr>
        <w:pStyle w:val="Poem"/>
        <w:rPr>
          <w:rFonts w:ascii="Times New Roman" w:hAnsi="Times New Roman" w:cs="Times New Roman"/>
          <w:color w:val="auto"/>
        </w:rPr>
      </w:pPr>
      <w:r>
        <w:rPr>
          <w:rFonts w:cs="Times New Roman" w:ascii="Times New Roman" w:hAnsi="Times New Roman"/>
          <w:color w:val="auto"/>
        </w:rPr>
        <w:t>И нету дорог к отступление,</w:t>
      </w:r>
    </w:p>
    <w:p>
      <w:pPr>
        <w:pStyle w:val="Poem"/>
        <w:rPr>
          <w:rFonts w:ascii="Times New Roman" w:hAnsi="Times New Roman" w:cs="Times New Roman"/>
          <w:color w:val="auto"/>
        </w:rPr>
      </w:pPr>
      <w:r>
        <w:rPr>
          <w:rFonts w:cs="Times New Roman" w:ascii="Times New Roman" w:hAnsi="Times New Roman"/>
          <w:color w:val="auto"/>
        </w:rPr>
        <w:t>Нет веры слепым чудесам!</w:t>
      </w:r>
    </w:p>
    <w:p>
      <w:pPr>
        <w:pStyle w:val="Poem"/>
        <w:rPr>
          <w:rFonts w:ascii="Times New Roman" w:hAnsi="Times New Roman" w:cs="Times New Roman"/>
          <w:color w:val="auto"/>
        </w:rPr>
      </w:pPr>
      <w:r>
        <w:rPr>
          <w:rFonts w:cs="Times New Roman" w:ascii="Times New Roman" w:hAnsi="Times New Roman"/>
          <w:color w:val="auto"/>
        </w:rPr>
        <w:t>Прощения нет слабонервным!</w:t>
      </w:r>
    </w:p>
    <w:p>
      <w:pPr>
        <w:pStyle w:val="Poem"/>
        <w:rPr>
          <w:rFonts w:ascii="Times New Roman" w:hAnsi="Times New Roman" w:cs="Times New Roman"/>
          <w:color w:val="auto"/>
        </w:rPr>
      </w:pPr>
      <w:r>
        <w:rPr>
          <w:rFonts w:cs="Times New Roman" w:ascii="Times New Roman" w:hAnsi="Times New Roman"/>
          <w:color w:val="auto"/>
        </w:rPr>
        <w:t>Так, значит, гвардейский десант</w:t>
      </w:r>
    </w:p>
    <w:p>
      <w:pPr>
        <w:pStyle w:val="Poem"/>
        <w:rPr>
          <w:rFonts w:ascii="Times New Roman" w:hAnsi="Times New Roman" w:cs="Times New Roman"/>
          <w:color w:val="auto"/>
          <w:sz w:val="20"/>
          <w:szCs w:val="20"/>
        </w:rPr>
      </w:pPr>
      <w:r>
        <w:rPr>
          <w:rFonts w:cs="Times New Roman" w:ascii="Times New Roman" w:hAnsi="Times New Roman"/>
          <w:color w:val="auto"/>
        </w:rPr>
        <w:t>В атаку бросается первым…</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рекалин пел хрипло и прерывисто, пел некрасиво, он больше декламировал, чем пел, но песня его шла впереди атакующей линии вместе с командирской машиной, она одна царила в эфире, возвращалась в линию, словно заполняла пространство между танками, связывая их в непрерывный железный вал.</w:t>
      </w:r>
    </w:p>
    <w:p>
      <w:pPr>
        <w:pStyle w:val="Poem"/>
        <w:rPr>
          <w:rFonts w:ascii="Times New Roman" w:hAnsi="Times New Roman" w:cs="Times New Roman"/>
          <w:color w:val="auto"/>
        </w:rPr>
      </w:pPr>
      <w:r>
        <w:rPr>
          <w:rFonts w:cs="Times New Roman" w:ascii="Times New Roman" w:hAnsi="Times New Roman"/>
          <w:color w:val="auto"/>
        </w:rPr>
        <w:t>Хорошая доля — вставать</w:t>
      </w:r>
    </w:p>
    <w:p>
      <w:pPr>
        <w:pStyle w:val="Poem"/>
        <w:rPr>
          <w:rFonts w:ascii="Times New Roman" w:hAnsi="Times New Roman" w:cs="Times New Roman"/>
          <w:color w:val="auto"/>
        </w:rPr>
      </w:pPr>
      <w:r>
        <w:rPr>
          <w:rFonts w:cs="Times New Roman" w:ascii="Times New Roman" w:hAnsi="Times New Roman"/>
          <w:color w:val="auto"/>
        </w:rPr>
        <w:t>По строгому зову комбатов,</w:t>
      </w:r>
    </w:p>
    <w:p>
      <w:pPr>
        <w:pStyle w:val="Poem"/>
        <w:rPr>
          <w:rFonts w:ascii="Times New Roman" w:hAnsi="Times New Roman" w:cs="Times New Roman"/>
          <w:color w:val="auto"/>
        </w:rPr>
      </w:pPr>
      <w:r>
        <w:rPr>
          <w:rFonts w:cs="Times New Roman" w:ascii="Times New Roman" w:hAnsi="Times New Roman"/>
          <w:color w:val="auto"/>
        </w:rPr>
        <w:t>Друзей и врагов узнавать —</w:t>
      </w:r>
    </w:p>
    <w:p>
      <w:pPr>
        <w:pStyle w:val="Poem"/>
        <w:rPr>
          <w:rFonts w:ascii="Times New Roman" w:hAnsi="Times New Roman" w:cs="Times New Roman"/>
          <w:color w:val="auto"/>
        </w:rPr>
      </w:pPr>
      <w:r>
        <w:rPr>
          <w:rFonts w:cs="Times New Roman" w:ascii="Times New Roman" w:hAnsi="Times New Roman"/>
          <w:color w:val="auto"/>
        </w:rPr>
        <w:t>По ярости их автоматов!</w:t>
      </w:r>
    </w:p>
    <w:p>
      <w:pPr>
        <w:pStyle w:val="Poem"/>
        <w:rPr>
          <w:rFonts w:ascii="Times New Roman" w:hAnsi="Times New Roman" w:cs="Times New Roman"/>
          <w:color w:val="auto"/>
        </w:rPr>
      </w:pPr>
      <w:r>
        <w:rPr>
          <w:rFonts w:cs="Times New Roman" w:ascii="Times New Roman" w:hAnsi="Times New Roman"/>
          <w:color w:val="auto"/>
        </w:rPr>
        <w:t>Хорошая строчка в судьбе —</w:t>
      </w:r>
    </w:p>
    <w:p>
      <w:pPr>
        <w:pStyle w:val="Poem"/>
        <w:rPr>
          <w:rFonts w:ascii="Times New Roman" w:hAnsi="Times New Roman" w:cs="Times New Roman"/>
          <w:color w:val="auto"/>
        </w:rPr>
      </w:pPr>
      <w:r>
        <w:rPr>
          <w:rFonts w:cs="Times New Roman" w:ascii="Times New Roman" w:hAnsi="Times New Roman"/>
          <w:color w:val="auto"/>
        </w:rPr>
        <w:t>В ракетном и танковом гуле</w:t>
      </w:r>
    </w:p>
    <w:p>
      <w:pPr>
        <w:pStyle w:val="Poem"/>
        <w:rPr>
          <w:rFonts w:ascii="Times New Roman" w:hAnsi="Times New Roman" w:cs="Times New Roman"/>
          <w:color w:val="auto"/>
        </w:rPr>
      </w:pPr>
      <w:r>
        <w:rPr>
          <w:rFonts w:cs="Times New Roman" w:ascii="Times New Roman" w:hAnsi="Times New Roman"/>
          <w:color w:val="auto"/>
        </w:rPr>
        <w:t>Чуть-чуть доверяться судьбе,</w:t>
      </w:r>
    </w:p>
    <w:p>
      <w:pPr>
        <w:pStyle w:val="Poem"/>
        <w:rPr>
          <w:rFonts w:ascii="Times New Roman" w:hAnsi="Times New Roman" w:cs="Times New Roman"/>
          <w:color w:val="auto"/>
          <w:sz w:val="20"/>
          <w:szCs w:val="20"/>
        </w:rPr>
      </w:pPr>
      <w:r>
        <w:rPr>
          <w:rFonts w:cs="Times New Roman" w:ascii="Times New Roman" w:hAnsi="Times New Roman"/>
          <w:color w:val="auto"/>
        </w:rPr>
        <w:t>А верить — гранате и пул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идел лейтенант Ермаков: над гребнем высоты выросла его рота, скрылась на миг в бледном пламени одновременного залпа, свалилась вниз по круче, подобно горной лавине, и запрыгал гулкими толчками воздух, разрываемый пушечными глотками, и огненные бабочки пулеметного огня затрепетали в узких прорезях запыленной брон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еще видел он, с какой поразительной быстротой повернули к нему стволы пушек танки «противника», как мгновенно выстелились вдоль земли тонкие хоботы зениток и словно в упор глянули жерла противотанковых орудий, зарытых в пойме, как откуда-то из-за невзрачного прибрежного увальчика вынеслась батарея ПТУРСов и тупые головки управляемых реактивных снарядов зловеще шевельнулись, словно почуяв своим электронным нюхом чужую броню, как рванулась вперед, набирая скорость, передняя ракетная установка. «Поздно!.. Слишком поздно…»</w:t>
      </w:r>
    </w:p>
    <w:p>
      <w:pPr>
        <w:pStyle w:val="Poem"/>
        <w:rPr>
          <w:rFonts w:ascii="Times New Roman" w:hAnsi="Times New Roman" w:cs="Times New Roman"/>
          <w:color w:val="auto"/>
        </w:rPr>
      </w:pPr>
      <w:r>
        <w:rPr>
          <w:rFonts w:cs="Times New Roman" w:ascii="Times New Roman" w:hAnsi="Times New Roman"/>
          <w:color w:val="auto"/>
        </w:rPr>
        <w:t>Упав головою вперед,</w:t>
      </w:r>
    </w:p>
    <w:p>
      <w:pPr>
        <w:pStyle w:val="Poem"/>
        <w:rPr>
          <w:rFonts w:ascii="Times New Roman" w:hAnsi="Times New Roman" w:cs="Times New Roman"/>
          <w:color w:val="auto"/>
        </w:rPr>
      </w:pPr>
      <w:r>
        <w:rPr>
          <w:rFonts w:cs="Times New Roman" w:ascii="Times New Roman" w:hAnsi="Times New Roman"/>
          <w:color w:val="auto"/>
        </w:rPr>
        <w:t>Солдаты не слышат комбата…</w:t>
      </w:r>
    </w:p>
    <w:p>
      <w:pPr>
        <w:pStyle w:val="Poem"/>
        <w:rPr>
          <w:rFonts w:ascii="Times New Roman" w:hAnsi="Times New Roman" w:cs="Times New Roman"/>
          <w:color w:val="auto"/>
        </w:rPr>
      </w:pPr>
      <w:r>
        <w:rPr>
          <w:rFonts w:cs="Times New Roman" w:ascii="Times New Roman" w:hAnsi="Times New Roman"/>
          <w:color w:val="auto"/>
        </w:rPr>
        <w:t>В последнюю цель попадет</w:t>
      </w:r>
    </w:p>
    <w:p>
      <w:pPr>
        <w:pStyle w:val="Poem"/>
        <w:rPr>
          <w:rFonts w:ascii="Times New Roman" w:hAnsi="Times New Roman" w:cs="Times New Roman"/>
          <w:color w:val="auto"/>
        </w:rPr>
      </w:pPr>
      <w:r>
        <w:rPr>
          <w:rFonts w:cs="Times New Roman" w:ascii="Times New Roman" w:hAnsi="Times New Roman"/>
          <w:color w:val="auto"/>
        </w:rPr>
        <w:t>Последняя чья-то граната…</w:t>
      </w:r>
    </w:p>
    <w:p>
      <w:pPr>
        <w:pStyle w:val="Poem"/>
        <w:rPr>
          <w:rFonts w:ascii="Times New Roman" w:hAnsi="Times New Roman" w:cs="Times New Roman"/>
          <w:color w:val="auto"/>
        </w:rPr>
      </w:pPr>
      <w:r>
        <w:rPr>
          <w:rFonts w:cs="Times New Roman" w:ascii="Times New Roman" w:hAnsi="Times New Roman"/>
          <w:color w:val="auto"/>
        </w:rPr>
        <w:t>И — новый парад впереди!</w:t>
      </w:r>
    </w:p>
    <w:p>
      <w:pPr>
        <w:pStyle w:val="Poem"/>
        <w:rPr>
          <w:rFonts w:ascii="Times New Roman" w:hAnsi="Times New Roman" w:cs="Times New Roman"/>
          <w:color w:val="auto"/>
        </w:rPr>
      </w:pPr>
      <w:r>
        <w:rPr>
          <w:rFonts w:cs="Times New Roman" w:ascii="Times New Roman" w:hAnsi="Times New Roman"/>
          <w:color w:val="auto"/>
        </w:rPr>
        <w:t>А славу разделят в отряде</w:t>
      </w:r>
    </w:p>
    <w:p>
      <w:pPr>
        <w:pStyle w:val="Poem"/>
        <w:rPr>
          <w:rFonts w:ascii="Times New Roman" w:hAnsi="Times New Roman" w:cs="Times New Roman"/>
          <w:color w:val="auto"/>
        </w:rPr>
      </w:pPr>
      <w:r>
        <w:rPr>
          <w:rFonts w:cs="Times New Roman" w:ascii="Times New Roman" w:hAnsi="Times New Roman"/>
          <w:color w:val="auto"/>
        </w:rPr>
        <w:t>На всех, кто с железом в груди</w:t>
      </w:r>
    </w:p>
    <w:p>
      <w:pPr>
        <w:pStyle w:val="Poem"/>
        <w:rPr>
          <w:rFonts w:ascii="Times New Roman" w:hAnsi="Times New Roman" w:cs="Times New Roman"/>
          <w:color w:val="auto"/>
          <w:sz w:val="20"/>
          <w:szCs w:val="20"/>
        </w:rPr>
      </w:pPr>
      <w:r>
        <w:rPr>
          <w:rFonts w:cs="Times New Roman" w:ascii="Times New Roman" w:hAnsi="Times New Roman"/>
          <w:color w:val="auto"/>
        </w:rPr>
        <w:t>Остался на старом парад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ливо, смятенно били танки, зенитки, ПТУРСы, противотанковые пушки, и даже самолеты помогали им с неба. Били по одной-единственной роте, а рота не ответила им ни выстрелом — рота била по раке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ысокого гребня, из открытой машины посредника, стоя, капитан Ордынцев следил за своей ротой. Медленно шевелились его сухие губы, редко вздрагивал крупный кадык на темной худой шее. И в тот момент, когда, по его расчетам, рота сблизилась с ракетами на дистанцию прямого выстрела — на ту дистанцию, с которой и самый бестолковый наводчик с закрытыми глазами разрушит и сожжет все, что на его пути, он сел, сорвал шлемофон, бросил на колени, однако же по-прежнему прислушивался к эф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Десятый! Все, стой! — проскрипело в эфире. — Кончена пес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ота еще катилась вперед по инерции, но уже не стреляла, и танки один за другим останавливались, образуя изломанную полудугу. А «противник» все бил и бил, словно боялся, что рота снова оживет. И никто, быть может, кроме офицеров штаба учений, не знал еще, что произошло в эту минуту не только здесь, у переправы, но и на всем пространстве, где развертывались бои.</w:t>
      </w:r>
    </w:p>
    <w:p>
      <w:pPr>
        <w:pStyle w:val="Level2"/>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сидел на камне перед лобовой броней танка. Он только что сдал полномочия ротного командира Ордынцеву, а тот махнул рукой, обращаясь к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йте, отвоевались! — и снова ушел к машине посредника, маячившей у недальнего распадка, из которого она вышла, — водитель вездехода, очевидно, не осмелился спуститься по следам танкистов и обошел крутой склон стороной. Посредник все еще сидел в машине, оказавшейся между линией роты и остановленной ракетной колонной, — то ли ждал чего-то, то ли разговаривал по радио со штабом уч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не почувствовал облегчения, хотя ответственность за роту свалилась с пл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никак не мог расслабиться, в ушах по-прежнему звенело от моторного и гусеничного грохота, и казалось: он все еще ведет роту навстречу неизвестности и главное испытание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 незавершенности начатого, смутное недовольство собой становились мучительными, и Ермакову снова виделись сходящиеся клином увалы, где он взял на себя управление ротной колонной — самовольно, при живом заместителе Ордынцева. Прав ли был тогда? «Прав!» — твердил он, но тревога ро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сты жадно курили неподалеку от машин, собравшись группками, разговаривали громко и оживленно, как обычно говорят люди, намолчавшиеся, полуоглохшие от многочасового, непрерывного гула железа, свалившие с себя тяжелую ношу. Прислушайся Ермаков, он, наверное, уловил бы их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л Стрекалин! Не веришь — запел он, у меня мурашки поползли по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выскочил на гребень — мать моя! — почти обрыв. Глянул, а лейтенант уже внизу, и — песня! Эх, думаю, была не была! Педаль топлива — на всю железку, потом вырубил главный — не веришь? — слышу, как ветер засвис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во встречном бою, когда голос лейтенанта по радио услышал, от радости чуть крышку люка башкой не вышиб. Ну, думаю, этот сейчас да-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 кем, ребята, в огонь ходить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ело-то весело, а ты знаешь, что тут с нами сдела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А мы! Мы с ними не то сделали — обожди, у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 учении у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войне и не то было бы! Тут жди, пока посредники развернутся. Да мы бы первым залпом сожгли ракеты, а потом по батареям и танкам двинули — только держись!.. Наш Тима что-нибудь уж придум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ая-то, гляди, так на мосту и стоит. Посредники сегодня прямо озверели. Где остановили — там и стой… На войне ее хоть в воду столкнули бы, а тут вон какую коробочку соз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е»! Да загорись она — от моста сейчас и следа бы н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офицер метался по противоположному берегу, разводя сгрудившиеся машины и направляя их куда-то ниже по реке — там, видно, действовала другая переправа. Танки в стороне переправлялись по 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н, ребята, и сам… Ну дер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толет был еще далеко, но солдаты уже бросали и затаптывали сигареты, поправляли комбинезоны, запасливые извлекали суконки из-за голенищ и торопливо счищали пыль с сапог, другие ждали очереди. Догадывались: есть какая-то связь между разгромом ракетной колонны и появлением вертолета командующего. Тревожились: вдруг сотворили совсем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танкисты могли видеть сейчас лицо Тулупова, их тревога выросла бы сильнее. Даже адъютант, знавший генерала не только корректным, ровным и терпеливым, ежился, замечая твердые желваки на его заострившихся скулах и багровеющий шрам, перечеркнувший наискось высокий крутой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н просит, наш юный генерал? — переспрашивал Тулупов по радио начальника штаба руководства учениями глухим от ярости голосом. — Отменить решении наших офицеров? Нелепая случайность? Стоит ли выключать из игры ракетное подразделение из-за какой-то заблудившейся роты? Так он сказал?.. Так! Скажите же ему: я тоже верю в случайности — во все, кроме нелепых. А насчет роты он не по адресу обратился. Пусть к Степаняну дозванивается; и если тот признает, что рота состоит из бутафорских танков, если атаку ее следует считать шуткой, — я умываю руки… Впрочем, нет, не умываю! В этой роте и мои труды есть. Генералы, между прочим, тоже воюют р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молк, сбросил с головы наушники, но, видно, гнев его был еще слишком велик, и командующий снова схватил микр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счет игры тоже скажите. Я знаю игру в футбол, в хоккей, бильярд и даже преферанс. Но когда тысячи людей выкладываются сутками без сна и отдыха, когда сотни дорогостоящих машин жгут моторесурс и горючее, я никакой игры тут не вижу. Идет боевая подготовка, и люди воевать учатся, по-современному воевать, а не играть. Воевать —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лупов переключился на бортовую связь, но никак не мог успокоиться и заговорил с адъютантом, как бы приглашая и его разделить возм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задело, что какой-то ротный ему, генералу, карты путает. На войне между противниками субординации не существует. Я сам капитаном у двух фашистских генералов вальтеры из рук принимал. Кобенились поначалу: чуть не маршала им для этой церемонии подавай. А маршал, он за каждым солдатом стоит, который волю его исполняет… И эта рота, она что, сама по себе воюет?.. Говорит, «нелепая случайность», ишь ты! Какая же тут случайность, если для прорвавшихся в чужой тыл танков главная цель — ракеты?.. У меня в Белоруссии потрепанный батальон был, такой, что по своим возможностям нынешней роте в подметки не годился бы, а я с ним города брал. И другие брали. Вон еще когда было! А нынче возможности мелких подразделений несравнимо выше, вот они себя и показывают вовсю, где командиры своему делу нау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примолк, и адъютант осторожно кивнул на иллюмин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кеты на переправе, 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обы сейчас это для всей операции, а не ракеты, — сердито проворчал Тулупов. — Покажет им теперь Степанян свой н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толет садился на пойменный луг между ракетной колонной и линией танков, и к нему с двух сторон спешили вездеход подполковника и камуфлированный газик ракетчиков. Танкисты стояли в две шеренги перед центральным танком, на котором вяло болтался клочок белой мат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сразу узнал вышедшего из кабины вертолета командующего и ощутил нечто схожее с состоянием, когда падаешь и само падение пугает больше, чем неизбежный удар. Лишь бы скорее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казался сердитым, судя по жестам, с которыми обращался к сопровождающим офицерам, Ермаков даже услышал его резкий, недоволь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танками обставиться — разведку надо вести на марше. Разв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дынцев тонким от напряжения голосом скомандовал: «Смирно!» — и, высоко поднимая негнущиеся ноги, пошел навстречу началь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рапорт, генерал пожал Ордынцеву руку и поздоровался с р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жла-тва-грал!.. — грянуло над пой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улыбнулся и опустил руку. Он знал, чего ждала рота, но бросаться благодарностями по первому чувству не любил, да и не имел права: слишком велик авторитет. Пусть их сначала оценят комдив и ком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обвел взглядом усталые, все еще возбужденные лица танкистов, покосился на крутой склон, по которому тянулись прямые следы гусениц, потом на белый флажок над башней т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покажите мне, кто сегодня вел 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Ермаков, выйти из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перехватил взгляд Ордынцева, и как будто раскрылся над ним парашют, неведомо откуда взявши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всмотрелся в похудевшее лицо лейтенанта, в его запавшие от усталости и бессонницы глаза: они знали уже что-то такое, чего не знали, когда он их впервые увидел, — те синие дерзкие глаза юнца, уверенного в собственной неуязвимости. И Тулупов подумал: «Повзрос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танкист. Как же это ты такую силу отважился ата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молчал, понимая: отвечать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шь? Правильно. За тебя пушки сказали. А роту не уберег, однако. Наверное, и убереч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 — тихо сказал Ермаков. — Но тогда мог и упустить рак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оглянулся на представителя штаба учений и офицера-ракетчика, как бы приглашая внимательно послушать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сохранить роту и все же уничтожить ракеты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 — так же тихо произнес лейтенант. — Но мог и не уничт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лупов вскинул брови, от чего шрам на лбу его удивленно надломился: «Вон ты какой!» — но не сказал вслух и лишь переглянулся с подполковником. Ермаков тоже глянул на этого молчаливого, умудренного годами человека, как бы ища поддержки, и нашел ее в спокойном выражении его багрового лица и чуть прищуренных глаз, в коротком ободряющем кивке головы. Он не ведал, что кивок этот значит в его судьбе много больше, чем простое согласие со сказ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с ротой расставаться? — спросил генерал, и теперь уже Ермаков посмотрел удив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с ней расстаюсь? Мне ее и не давали. — Он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верно сказал. Роту тебе не давали. Ты сам взял ее… — Тулупов неожиданно шагнул к лейтенанту, тихо прибавил: — Взял да и не почувствовал ответственности. Жизни человеческие, они и на войне дороже золота, а ты их на учении под откос бросаешь. — Тулупов, говоря это, испытующе смотрел на лейтенанта, и было видно, как ему сейчас важно то, что ответит молодой офицер на эти его нарочито жест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товарищ генерал-полковник, я в своем деле не дилетант, — сдержанно, не желая, видно, выдать своей обиды, сказал Ермаков. — За свои действия готов отвечать перед солдатами во весь голос. Я их не под откос бросал. Я их бросал в атаку. Крутизна склонов для танков допустима. Плюс конструкторский за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структорский запас не про вашу честь, — усмехнулся Тулу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его, товарищ генерал-полковник, и не трогали. У нас и без того оставалось пять-шесть град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прове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дитесь, что я прав. И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 если бы я заметил за собой, что готов людьми бросаться, немедленно попросил бы освободить меня от должности. Людей у нас и без тог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А что вы скажете, если людей у вас будет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ей? Товарищ генерал-полковник, так ведь на войне людей только у противника, кажется,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лупов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ытяжку стояла рота. Навытяжку стояли сопровождающие генерала офицеры, напряженно улыбаясь и не понимая, почему командующий не прервет эту странную дискуссию с лейтенантом. Не улыбался лишь Ордынцев — выцветшие от недосыпания и переживаний глаза его вновь, наливались льдом. Но Ермаков этого не замечал и посчитал нужным доб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нечно, могу ошибаться. Если что не так, готов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уже ответили, — сказал Тулупов суховато и начал прощаться с танкистами. Он попросил ракетчиков накормить обедом роту Ордынцева, пошутил, что, мол, за кухнями небось танкисты и гонялись — где их кухни теперь, сам руководитель учения не знает. К вертолету его сопровождали старшие офицеры; подполковник негромко о чем-то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асходились к машинам, Игорь Линев сочувственно стиснул локоть Ерм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Тимофей, больших начальников иной раз сам аллах не поймет: довольны они или нет? У них столько забот, что обратить их внимание на себя — уже подв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рмаков еще продолжал мысленный разговор с генералом, доказывая свою правоту, свое право на последнюю рискованную атаку и не зная, что в том нет никакой нужды. Да и случившееся с ним становилось обычным эпизодом, одним из многих: учения продолжались, и выведенные на время из строя подразделения опять внезапно вводились в бой, часто с совершенно неожиданными задачами — так, чтобы у солдат и командиров рождалась привычка к быстрым переходам от одного способа тактических действий к другому, готовность ко всему, боевая ярость в ответ на коварство «противника» и многое другое, что зовется в армейском обиходе полевой выучкой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касается прорыва роты к переправам и ее удара по ракетной колонне, полное значение их Ермаков понял на утро следующего дня, когда наступающие части дивизии хлынули через реку — по воде, по дну, по спешно наведенным переправам, и танкисты завистливо следили за товарищами со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тепанян появился внезапно. Ермаков сначала увидел рядом его крупную фигуру, а потом уже и защитного цвета вездеход, стоящий на обочине ближней дороги и вздрагивающий от биения бесшумного стального сердца. Ордынцев торопливо шел навстречу полковнику с рапортом — как он успевает замечать начальников раньше всех? — но полковник, не слушая доклада, схватил капитана за плечи, притянул к себе, и длинный Ордынцев почти исчез в его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капитан, не говори, все знаю. Спасибо тебе за роту. Строй гвардию с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доровался со всей ротой, он прошел вдоль строя, каждого обнимая и каждому говоря что-то, и когда настал черед Ермакова, лейтенанта обхватили могучие руки, в щеку ткнулись твердые колючие губы и в самое ухо такой знакомый и странный голос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имофея защекотало в горле. Стыдясь обычно мужской чувствительности, он сейчас даже не удивился этой растроганности всегда жесткого, скорого на резкое слово Степаняна, хотя не только для него, но и для штабных офицеров она была неожид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епаняну доложили, что рота его дивизии прорвалась к переправе через Быструю, бросившись в атаку с крутой сопки, вывела из строя ракетную колонну «противника» и сама оказалась под белым флажком, он вскочил, забегал по палатке, выкрикивая: «Вот как надо драться! Вы слышите, как надо д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майоры переглянулись за его спиной, деликатно пряча улыбки и думая про себя: «Старик чудить начал, пора на отдых…» И невдомек было майорам, какая картина в тот момент мелькнула перед взором 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делись ему сожженная, разбитая станция посреди снежной степи, и серый приземистый бронепоезд, курсирующий на подъездных путях, яростно изрыгающий пушечно-пулеметный огонь, и бугорки, бугорки, бугорки — серые бугорки по белому полю, и вокруг многих бугорков — красный снег. Роты стрелкового батальона, подкошенные внезапным шквалом огня, не могли ни встать, ни отползти к дальнему леску, потому что по ползущим били пулеметы врага — били еще ожесточеннее и точнее, чем по неподвижным. Вот тогда-то он и бросил из леска в атаку на бронепоезд последние три танка роты, у одного из которых пушка уже была оторвана артиллерийским снарядом. Его собственный танк разбило прямым попаданием в ста метрах от стального борта вражеской подвижной крепости. Оглохший, стирая с глаз липкую кровь, он смотрел из заклиненной башни через дымную щель, смотрел, как два его танка с ходу таранили бронепоезд, сбили с рельсов, а потом… от взрывов броневые плиты летели в небо, словно картон, и танки горели вместе с бронепоездом и вместе с экипаж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очудилось полковнику Степаняну, будто павшая рота его встала из небытия в тяжелый момент учений и пришла на выручку своему командиру, показывая, как надо сра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он и гнал сегодня вперед голо иные подразделения, гнал с такой настойчивостью, словно и вправду за бурыми холмами, у разгромленной переправы, ждала его рота, вернувшаяся из горького и грозного времени, и он спешил сказать ей слова, которых не сказал на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шел вдоль строя танкистов, каждого обнимая и каждого называя сыном. Наконец обернулся к Ордынцеву, произнес тихо и вла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ю роту по списку представить к поощрениям. Всю! Включая и тех, кто имеет взыска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не задерживаясь, пошел тяжелым широким шагом к своему вездеходу, вздрагивающему как бы от нетерпения — словно и тот ждал редкой суровой ласки этого человека.</w:t>
      </w:r>
    </w:p>
    <w:p>
      <w:pPr>
        <w:pStyle w:val="Level2"/>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 наконец момент, когда стрелы на штабных картах поворачивают к пунктам дислокации, когда неуловимо меняется настроение усталых людей, становящихся веселее и беззаботнее, когда добреют самые строгие командиры и снисходительнее становятся представители штаба учений — и все это значит: отбой бли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 шли к городу узкой дорогой среди сплошных садов, и колонна растянулась — мешала пыль. После первого этапа учений командир полка берег батальон от лишних усилий, комбат берег роту Ордынцева, а Ордынцев — взвод Ермакова, поэтому Ермаков тащился в самом хвосте танковой колонны и со своими танкистами больше всех глотал пыль. Может, оттого и думалось ему о другом — о чистом глубоком и холодном небе, что простиралось над ними сутки назад, когда в горах преследовали «южных» и дали отдых усталым двигателям на высоте, где весной и осенью рождаются облака. Танки стояли, почти прижимаясь одним боком к скальной стене, а с другого, далеко внизу, сквозь голубоватую дымку пестрели горные л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сказал тогда подошедший Линев. — Ты все не можешь простить мне мою тактику?.. Я о По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простил… Ты лучше пойди водителями молодыми займись. — Он поднял бинокль, рассматривая вершину, покрытую вечными снегами. Вспомнил: у границы их нашел он странные цветы, похожие на светлые корал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ничего не говорил о Полине ни Тоне, ни ей… Можешь мне поверить. Не такой уж я негод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им это, Игорь, — дело ждет. Тебе, в сущности, виниться-то не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спомнился тот разговор, и вдруг представился берег реки, синеватая раскаленная галька, маленькая белая ступня — так близко, что, забывшись, хлебнул из густого облака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здоровы, товарищ лейтенант, — сказал по внутританковой связи Стрек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ыль проклятая, — смущенно проворчал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обочине дороги, съехав колесом в глубокий кювет, торчал хлебный автофургон, одна сторона которого была желтой от пыли, другая — молочно-белой. Около подножки его стоял пожилой, плохо выбритый человек, огорченно и стеснительно заглядывая в стеклянные, безучастные «глаза» проходящих танков. Может быть, он не знал, что ни одна машина воинской колонны не может остановиться без приказа, если за нею идут другие. И Ермаков, конечно, проехал бы мимо, оставив шофера с его бедой, если бы не Стрек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ыдернем, товарищ лейтенант? Хлеб — дело свя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оглянулся и не различил идущих сзади танков за пылью — видно, сильно отстали. Сады близко подступали к дороге, и двигаться уступом тут нельзя — приходилось растяг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иченко, ну-ка, подверни к этому тарантасу, возьмем на букс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 вильнул, остановился, зависнув гусеницей над кюветом, и лейтенант первым спрыгнул на дорогу, вышел вперед, знаками заставив машину попятиться. Стрекалин бросился освобождать от защелок толстый стальной буксир. Двигатель смолк, и лейтенант, подойдя к шофер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апаша,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откажусь. — И начал объяснять с виноватой улыбкой: — Хлеб в соседний район везу — пекарня у них там на ремонте — и решил дочку попрактиковать. Она у меня учетчицей на хлебозаводе, иногда вместе ездим. Ну и крутанула р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ерьезная практика, — строго заметил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она три месяца, как сдала на любителя. А тут после города расслабилась. Месяц теперь руля не доверю, и зачеты буду еженедельно принимать. — Он улыбнулся доброй серьезной улыбкой. — Дело знаем, товарищ… — Шофер вопросительно глянул на плечи Ермакова, где под комбинезоном проступали очертания по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рекалина одну защелку заело, он чертыхался, выгибая трос во все стороны своими ручищами. Дверца кабины скрипнула, и веселый девчоночий голос заставил танкистов глянуть в одн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я?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дножке фургона стояла девушка в чистеньком, ладно сшитом комбинез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неуверенно ответил Стрекалин, и даже сквозь слой пыли стал заметен румянец на его щеках. Он быстро глянул на лейтенанта и в смущении так сильно дернул трос, что поломал защелку, вызвав сердитый окрик подошедшего Петри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й! Поосторожней лапами-то! Это тебе танк, а не бессловесная тварь. Мне перед Зайцевым за него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ращая на Петриченко внимания, Стрекалин поспешно отрапор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о, товарищ лейтенант! Дернем, что ли, а то сзади под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редеющую завесу пыли вместе с низким волновым гулом катились слоновьи туши т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к ней, — негромко распорядился Ермаков, заметив, что девушка спрыгнула с подн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 двинулся и, словно игрушку, выволок грузовик на дорогу. С помощью шофера лейтенант отцепил трос от грузовика и сам закрепил его на танке, краем глаза следя за девчонкой и Стрекалиным — они, кажется, и словом не перемолвились, стояли посреди дороги и смотрели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обернулся к шоферу, пытавшемуся помочь с т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вайте ей больше руля. Ни через месяц, ни через год — никогда не давайте… Сейчас обойдите мой танк и двигайтесь впереди. Иначе вам долго ждать. Не лезьте в пыль, ни в коем случае не лезьте. Слышите? А тыл ваш я беру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оварищ лейтенант! — ответил шофер весело. — Да я ведь и сам бывший танкист, к тому же ремонтник, дело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калин, пора! — окликнул Ермаков, когда шофер ужо садился в ка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онка сделала несколько торопливых шагов к Ермакову, звонко крикнула сквозь нарастающий танковый г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наю вас! Мне Вася рассказывал. Вы хороший, спасибо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пять Ермаков насмешливо, с укоризной сказал Стрекалину по переговорному устрой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асилий Степаныч, скучно это — в коротком увольнении знакомым девушкам о своем командире рассказывать. Уж вы-то, я думал, умеете находить темы для сердечных разго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ей особенного не говорил, — смущенно пробурчал Стрек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лыл кораблик бе-елый, — пропел Петриченко. — Слушай, Вася, у нее сестренки случайно нет, а? Хоть постарше, хоть помоложе — лишь бы похожая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калин что-то заворчал в ответ. Ермаков переключился на внешний прием и, слушая потрескивание эфира, с грустью подумал, как бы он берег свою сестренку, будь она у него, и тогда, наверное, его отношения с девушками складывались бы лучше, легче и проще, если б была сестренка… Вдруг вспомнилась мать, постаревшая, с любящим, робким и словно бы укоризненным взглядом: сжалось сердце, и он сказал себе, что, как только вернется с учений, напишет ей длинное письмо, все-все о себе расскажет. Привезти бы ее, да куда привезешь — в холостяцкое общежитие? И не захочет она уехать из таежного поселка, где прошла ее жизнь, где отец похоро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ебовоз свернул на проселок, нерешительно затормозил. Ермаков второй раз остановил т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калин, бегите прощайтесь, но чтоб одна нога там, другая здесь!.. Да с отцом ее хоть познакомьтесь, небось не удосуж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как Стрекалин сказал что-то девчонке, пожал руку ее отцу и бросилс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ас зовут в гости, — сообщил Стрекалин, устраиваясь на своем месте. — Особенно вас, товарищ лейтенант. Адрес у мен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Вася, — загудел Петриченко, — уплывет твой кораблик аж за самый за горизонт: по нашему товарищу лейтенанту кое-кто уже сохнет в энском гарниз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т что-то знает», — беззлобно подумал Ермаков, напряженно глядя вперед. С гор подул боковой ветер, дорога сразу открылась. Петриченко резко увеличил скорость, догоняя впереди идущий танк. И показалось Ермакову: сквозь потоки солнца и синь неба, над облаками пыли, над танковым громом и колыханием садов шла к нему девушка… Полина?.. Что ж, он сдержал свое слово и возвращается с победой. Пусть другая победа, и одержана она без ее талисмана, для Ермакова эта важнее… Но… как наваждение, снова там, над облаками пыли, над танковым громом и колыханием садов, — другое лицо, друг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траки машин гремели по знакомым дорогам полигона, и далеко впереди головные роты останавливались, строясь в широкий прямоугольник. Там и объявили отбой. А когда это слово, подобно облегченному вздоху, пронеслось по всем экипажам, лейтенанта Ермакова вызвал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вам хватит двух суток — сдать взвод и прибыть в Э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сборы больше не поеду, — ответил Ермаков, удивляясь, чего это посредник занялся спортивными делами. И почему надо сдавать взвод кому-то, когда есть замест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еще сборы?! Вы назначены командиром танковой роты в часть, которой командую я. Всякие сборы пока откладываются. Командующий уже отдал распоряжение, и, надо полагать, приказ теперь подпис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переводил взгляд то на Ордынцева, то на под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еня хоть бы предупре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азве не согласны? Так командующий ясно же сказал. — Подполковник говорил недовольно, досадуя на свою забывчивость: ясно командующий говорил лишь с ним. — Все равно, приказы не обсуждаются. — И улыбнулся так добродушно, что Ермаков невольно ответил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всю жизнь, — вздохнул Ордынцев. — Учишь-учишь, а чуть выучишь — фьюить! Солдаты — в запас, офицеры — на повы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выучку его спасибо, Павел Прохорович, — ответил подполковник. — Да ведь и у нас так же. На том стоим. Может, вы думаете, рано ему? — Подполковник глянул на Ордынцева строго, словно остерегая от всякой своекорыстной субъективности в оце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 — спросил Ордынцев. — Такого понятия нынче нету. Поздно — вот это так, это теперь и слышишь повсюду. А ему, что ж, ему — в самую пору. — Он шагнул к Ермакову, протянул руку: — Поздравляю, имею право первым поздравить… Давай командуй своей ротой. Скажу уж под настроение: свою роту на тебя оставить желал бы, да вон вы какие нынче пошли: в запас уйти не успеешь, а уж и обскакали… Не поминай лихом, коли не так что, да ротного своего помни и слова его тоже не заб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ся, пошел вдоль строя машин, зычно окликая танкистов, но была в его голосе нарочитая, не ордынцевская, бодрость, и Ермакову стало гру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Юргин давал указания комбатам и ротным командирам, танкисты занимались техникой. Появившийся во взводе Зайцев что-то сердито бубнил Петриченко, стоя на броне над открытым люком моторного отделения. Петриченко устало и беззлобно отвечал. Заметив лейтенанта, оба умолкли, спрыгнули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Зайцев, — поздоровался Ермаков первым. — Вы уж не шибко его браните, он все-таки от самого комдива благодарность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диву на этом танке не ездить, — буркнул Зайцев, крутнув головой. — Да ведь и вам тоже, товарищ лейтенант. Так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ипажи взвода незаметно сходились к командирскому танку, люди окружили Ермакова, покуривая, поглядывая в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м гарнизоне останетесь? — расстроенно спросил заместитель. Его расстройство было понятно Ермакову: только-только сработался с одним командиром — жди н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зжаю, — ответил почти виновато, и люди, словно стыдясь этой невольной и непонятной вины его, стали расходиться по машинам. Остались Зайцев, Петриченко да Стрекалин. Глядя в их отчужденные лица, Ермаков вдруг ощутил острую мгновенную тоску, почти ту же тоску, какую узнал год назад в день выпуска из военного училища. Он редко писал друзьям, может быть, потому верилось, что их курс еще не распался и еще соберется, что сам он оказался на затянувшейся стажировке, а вот уж и первый войсковой гарнизон, считай, позади. Судьба, возможно, и занесет его снова в родной полк, найдет он свою казарму, войдет в помещение своего взвода и увидит другого цвета стены, другую расстановку коек, и даже заправка их будет, наверное, другая. И другие люди выслушают незнакомого офицера, который был когда-то хозяином здесь, а через минуту-другую забудут о его посещении. Все, что случилось с ним в первый год офицерской службы, останется дорого и вечно памятно лишь ему самому да тем, которые тогда снова окажутся разбросанными по свету, как были разбросаны до службы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лезем, что ли? — Петриченко тронул Зайцева за локоть, кивая на открытые люки танка. — Ты ж грозился регулировки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зем, — буркнул За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догадался: их деликатно оставляют со Стрекалиным с глазу на глаз, и еще раз убедился — в одной роте не существует та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тошли от танка, сели рядышком на отвал старого капонира. По пути Ермаков сломил сухую былинку и в раздумчивости чертил ею по тверд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меня с собой, товарищ лейтенант, — сказал вдруг Стрек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и разговора заводить. Кто ж позволит? Да и служить-то тебе осталось каких-нибудь месяца полтора-два… Другое дело важнее, Василий, и оно обоих нас касается. Через два-три дня я уже далеко буду, а не хочется мне, чтобы в первом моем полку и вообще где-то после меня остался недобрый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товарищ лейтенант! Если некоторые ребята недолюбливали вас за то, что много требовали, так вы не держите обиды. Как узнали, что вас переводят… Да чего там говорить, вы гляньте — будто потерянные ходят!.. Тяжеловато бывало, это конечно, а только с вами никогда и ничего не страшно. Для солдата главное, чтоб с командиром ему — хоть в огонь. И вы справедливый — все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Василий, я не девушка, не надо меня комплиментами угощать… В последние дни я вот все думаю, отчего, например, ефрейтор Стрекалин, прежде самый рассудительный и уравновешенный человек во взводе, стал временами на неуправляемый танк смахивать? От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калин молчал, опусти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ам не задум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счет Петриченко, что ли? Так я все рассказал сержанту, старшине и капитану Ордынцеву… В то воскресенье, когда вы меня в город отпустили, и рассказал. Да на моем месте, товарищ лейтенант, любой не стерпел бы. Он потом сам говорил мне — из-за разбитой, мол, бутылки разъярился… Даже извинения просил. Я тоже извинился. А он говорит: «Запомни, Вася, как только набедокуришь, я тебя в ту же каптерку запру — и ты пищать не смей». Я согласился, но ему долго ждат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не выдержав, рассмеялся, потом, посерьезне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 увольнении-то ты побывал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Ордынцев отпустил. Говорит, раз командир взвода разрешил — иди, разберемся позже… Нас в понедельник на комсомольском собрании пропесо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еня внимательно, Василий, — сказал Ермаков. — Весь этот год я замечал, что ты изо всех сил тянешься за своим взводным командиром, а кое в чем и подражаешь ему. Спасибо! Ты и не знаешь, как помогал мне. Но имей в виду: всякий раз, когда я делал что-либо по-своему, то часами, сутками, неделями обдумывал заранее каждый шаг. И уж потом шел напролом, но и тут не позволял себе зарываться. Кроме того, меня четыре года учили в высшем танковом, да еще год до того я на границе служил и вообще немало перевидал в жизни… Однако и у меня случаются прорывы, когда напролом пытаюсь идти… В общем, я не хочу, чтобы в тебе от нынешнего твоего командира взвода осталась вот эта… как бы поточнее? — самоуверенность, что ли, расчет на собственную безгрешность. Сам видишь: решил ты нерадивого дневального проучить на свой манер — вышли одни неприятности и смех на всю округу. Вздумал Петриченко привести в чувство — считай, до ЧП дело дошло. Отвага на войне — ничто без головы, это, между прочим, Денис Давыдов заметил. Он тоже был поэт, но и командир, каких поискать. Головы уж, во всяком случае, не 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калин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азали «тоже поэт», как будто меня туда же зачислили. В этом деле начинающих много, но, как говорится, подавляющее большинство в начинающих и кон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уверен: наш Стрекалин относится к «подавляющему меньшинству», — улыбнулся Ермаков. — Способности у тебя есть, характер тоже. Только не зарывайся…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ю,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могу спокойно собираться в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ти к танку Стрекалин неожиданно, чуть запиная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звините, товарищ лейтенант, но… мне показалось недавно, что вы… в общем, плохое известие получили… И я не знаю, может, совсем не то, но, одним словом, я стихи вам посвятил. — Не замечая изумленного взгляда Ермакова, Стрекалин уже свободнее продолжал: — Послал в окружную газету, но, боюсь, посвящение снимут. Можно я отдам вам в казарме? У меня есть написанны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еще бы! — улыбнулся Ермаков. — С удовольствием приму, только вот известий плохих я не получал… Хотя… Да это, в конце концов, не имеет значения. Спасибо тебе, Василий.</w:t>
      </w:r>
    </w:p>
    <w:p>
      <w:pPr>
        <w:pStyle w:val="Level2"/>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 въезжали в городок близ центрального входа, и по сторонам дороги толпились жены и дети офицеров, жители города, узнавшие о возвращении танкистов. Люди смотрели на длинную колонну приземистых, одетых в броню машин, на «летучки», тягачи, бронетранспортеры и странного вида закутанные брезентом вездеходы, удивляясь, как вся эта громада умещается в маленьком городке. Смотрели, понимая: вся броня, все стволы, все машины и люди, которые управляют ими, — такая же часть их города, как они сами, их дома, заводы, учре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строил представление? — спросил Степанян сидящего в его машине Юргина и, не ожидая ответа, одобрил: — Ну и правильно!.. Ишь дружно выстроились, небось все обиды на мужей забыли, как увидали своих благоверных во всей силище. Полк не только мы, они — тоже. — Он кивнул на женщин и ребятишек. — И народ пусть поглядит на своих солдатушек. Народ, он наш главный командир и инсп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у Ордынцева комбат поставил первой в колонне батальона. Ермаков, проезжая мимо веселых людей, машинально отвечал на их улыбки, даже рукой помахивал, но мало трогала его радость встречи. Словно смотрел он через толстые стеклянные стены на чужой пир, куда его позвали, а вход забыли отпереть. Потому, вероятно, рассеянный взгляд его не заметил Р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рке, расставляя танки, Ермаков задержался, и Ордынцев позвал его обедать к себе домой: в столовой, мол, теперь перерыв. Ермаков отказался, сославшись на «бегу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какие подписи собрать успею. Завтра воскресенье, а в понедельник и без того дел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суббота, — подумалось ему. — Мне часто не везло по субботам». Повышение в должности он почему-то не считал удачей и все еще думал о нем так, словно пришло оно к другому. Пожалуй, он даже и не рад был столь крутой перемене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й ателье было прохладно и тихо, посетителей — никого. Ермаков опустился в кресло, поджидая,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 заказом, товарищ лейтенант, или на примерку? — Знакомый мастер, раздвинув тяжелую портьеру, смотрел на него с вопроситель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лину Васильевну? — спросил Ермаков, слегка смут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ны Васильевн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у потом. — Ермаков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звать ее замест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дующая у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недоуменно глянул, об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 уезжают — в отпуск. И еще к отпуску две недели взяла без содержания. Долго ждать придется… — Он проводил поспешно ушедшего посетителя тем же недоуменным взгляд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чту Ермакову присылали на полк, и дежурный по роте вручил ему несколько писем. Среди них одно с незнакомым почерком на конверте без обратного адреса. Уединившись в ротной канцелярии, Ермаков вскрыл его первым. Всего четыре строчки:</w:t>
      </w:r>
    </w:p>
    <w:p>
      <w:pPr>
        <w:pStyle w:val="Cite"/>
        <w:rPr>
          <w:rFonts w:ascii="Times New Roman" w:hAnsi="Times New Roman" w:cs="Times New Roman"/>
          <w:color w:val="auto"/>
          <w:sz w:val="20"/>
          <w:szCs w:val="20"/>
        </w:rPr>
      </w:pPr>
      <w:r>
        <w:rPr>
          <w:rFonts w:cs="Times New Roman" w:ascii="Times New Roman" w:hAnsi="Times New Roman"/>
          <w:color w:val="auto"/>
        </w:rPr>
        <w:t>«Прощай, Тима. Я сама виновата — затянула отношения, хотя с самого начала знала, что у нас ничего не может получиться. Спасибо, что ты был и есть — я ни о чем не жалею. Не ищи меня и не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л ли он ее? Разве в том суть, если она заняла, оказывается, немалое место в его жизни, а то, что случилось с ними однажды в сумеречной комнате, разве сотрешь в памяти до конца дней? Он готов был связать свою жизнь с нею навсегда, а вот не захотела… Может быть, Полина знает что-то, чего не дано знать Тимофею Ермакову? Ведь даже теперь он не хочет признаться себе, что окружившая его пустота принесла и облегчение — хорошо, что кончилось именно так. Если он посчитал себя как бы обязанным отвечать на любовь Полины, это, конечно, от нее не укрылось. «Я и гордой бываю, когда надо…» Он не обратил внимания на те ее давние слова, тогда ему было все равно… Или пять лет разницы в возрасте все решили? И ничего уж не скажешь, ни в чем не переубедишь — все решила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Ордынцев, Ермаков встал, спрятал письмо. Ордынцев глянул пристально, устало опустился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Тимофей Иваныч. Что-то мне лицо твое не нравится, а? — Достал из планшетки и спрятал в стол бумаги, запер на ключ. — Или расставаться с нами грустно? Так знаешь, Тимофей Иваныч, сколько у тебя впереди, таких расста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заговорил неожиданно для себя — оказывается, капитан Ордынцев был единственным человеком, которому он мог рассказать о случившемся, пусть самую суть, не называя имени Полины, — а все-таки мог. Словно душу облег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знаю, о ком речь. — Ордынцев сказал это раздумчиво, поглядывая в окно. — Хорошая женщина… И ты ее не суди, они в этом деле мудрее нас. Поймешь позже и оценишь. Пойдем-ка все же ко мне, пообедаем, поговорим по душам. Никак у нас раньше по душам не выходило, а надо бы много тебе сказать.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чером Игорь Линев вошел в незапертую комнату друга, кое-как растолкал спящего Ермакова, но, услышав сердитую ругань, отступил на цыпочках. «Сдурел парень от счастья», — подумал Игорь, которого неожиданное повышение друга обескуражило и, конечно, задело. Игорю тоже смертельно хотелось спать, но, узнав о близком дне рождения Риты Юргиной, он собрался пойти в кино: возможно, удастся встретиться, получить приглашение. Ермаков пригодился бы как посредник, а в число гостей он все равно не попадет — его ждет дорога. «Отхватил себе роту — чего ему не спать? — подумал с досадой. — Придется обойтись без поср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покидал станцию при электрическом свете. Последний раз мелькнули за окном фигуры капитана Ордынцева, прапорщика Зарницына, старшего лейтенанта Линева, идущих к командирскому газику, — там, у оконечности открытого перрона. Ермаков вдохнул глубоко, сколько мог, словно навсегда хотел увезти с собой воздух этого города, такой горький и сладкий. Купейный вагон в составе был один, и тот почти пустой — настала пора, когда отпускники возвращаются, спеша к началу школьных занятий: а кто же ездит отдыхать в городки, затерянные среди полупустыни, где летом царит суховей, зимой — лютые метели?! Ермаков не зажигал света, сидел одиноко в темноте, прислонясь горячим виском к раме окна, смотрел на проплывающие огоньки и вспоминал, вспоминал подробности отшумевшего дня. Долгую беседу с начальником штаба полка и столь же долгое напутствие Юргина, сильное рукопожатие его, пристальный взгляд при последних словах: «Что там за дипломатия у вас с моей Маргаритой Андреевной? Через командира полка передается приглашение новоиспеченному ротному! Я ей, правда, вежливо ответил, что вас иным порядком и в иное место приглашают, но теперь в одном городе будете… Чтоб никаких дипломатических тайн от родителей. Сам приеду — проверю!» И странное чувство, похожее на удовлетворение, от этих шутливо-серьезных слов Юргина, от известия, что Рита будет с ним в одном городе… А потом прощание со взводом, последнее слово перед строем роты, которая стала тако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вспоминал Ермаков молоденького лейтенанта, приставшего к нему в общежитии, когда ходил за инструментом, чтобы сокрушить ящик с песком: «Чего с топором шастаешь, словно тать ночной?» Тон лейтенанта выдавал «голенького» новичка, едва сменившего курсантские погоны на лейтенантские. Он так и хочет этим тоном сказать всем равным по званию: вот я прибыл к вам, и весь я тут, свойский парень, и все вы можете быть со мной на короткой ноге, а я душу за вас положу — потому Ермаков извинил лейтенанту бесцеремонность. Узнав о намерении Ермакова, тот изумленно присвистнул: «Тю! Сумасшедший! Да я у тебя эту штуковину под расписку принимаю и всю ответственность беру на себя, а тебе еще и магарыч. И в блиндаж твой немедля вкатываю, пока другие моментом не воспользовались!» Через минуту он приволок чемодан, засунул под кровать. «Пусть теперь попробуют выбить с захваченной позиции! Мне тут, может, до судного дня кант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то Ермаков, поддавшись чувству, вынул из чемодана пластмассовые фигурки танков и расставил на песчаных холмиках. И эти игрушечные танки были свидетелями прощального застолья, где новый их хозяин испуганно уставился на стакан с вином, однако взял его твердой рукой под настороженными взглядами компании и уж понес было к губам. Заметив это, Ордынцев обычным своим тоном сказал: «Выдуешь — в роту мою не попадайся. Шкуру спущу». Лейтенант испуганно отодвинул стакан и после, хотя слова капитана были обращены в шутку, сидел трезвенником. Впрочем, трезвенниками были все — слишком неподходящей для веселья оказалась обстан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Линев молчал весь вечер, лишь под конец обнял Ермакова за плечи, сказал, впадая в неловкую шутливость: «А что у него позади? Отличный взвод и слезы любящих женщин. А что у него впереди? Отличная рота и слезы других, не менее любящих. А куда этот путь приведет его? Поглядим. Шагай, Тимофей, не ленись, не оглядывайся! — и шепотом в самое ухо: — Плохо мне будет без тебя, идол бронетанк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 в прошлом. Снова толстым туманным стеклом разделена жизнь Ермакова, и чудятся в этом странном стекле неподвижные лица его бывших солдат, смотрят из дымчатой глубины синие робкие глаза Полины, вызывающе дразнят другие — смелые глаза Р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в прошлом. И всегда будет так — самое дорогое в прошлом? Но зачем тогда жизнь, если каждый шаг дальше, выше приносит утраты и гр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ись, Десятый! Я 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и такое проходит? Где бы ты ни был, что бы ни делал, вечно будет звучать в тебе этот голос, и ты знаешь: в самый трудный, в самый яростный час плечи друзей тебя не оставят. Ты делил уже с ними радость победы, и одно это окупает все твои утраты. Разве не лучшая доля — уезжать из первого в жизни гарнизона, доказав свое право командовать большим подразделением, если даже личные тылы твои не готовы к лучшим переменам в судьбе? Что же до утрат, обид, разочарований, они не меньше побед нужны командиру, которому учить других и воевать и жить. Без них ты, быть может, доныне остался бы мальчишкой-лейтенантом, а с ними уже теперь другой, потому тебе и больно покидать этот городок и первый свой гарниз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набирал скорость. Грохотал под колесами мост через реку с зеленой водой и синей галькой на берегах. Пролетали мимо фонари на городской окраине, размазываясь желтыми линиями по стеклу. И гудели, качаясь, степные холмы, тусклые и угрюмые под встающей луной.</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внезапно очнулся, оглядел темное купе — такое чувство возникло, будто кто-то уезжал вместе с ним из его первого гарнизона. И вдруг понял: все это время где-то очень близко от круга его раздумий, словно в полутени на краю освещенного пространства, стояла Рита. Стояла и ждала своей минуты, чтобы войти в этот круг и целиком завладеть думами Ермакова. И он на мгновение увидел ее совершенно отчетливо — такой, какая запомнилась ему одним солнечным утром, когда переступила порог его комнаты. С неожиданным волнением подумал, что каникулы ее вот-вот закончатся и тогда они будут в одном городе. Ермаков даже прикрикнул на себя: «Довольно! Мне теперь хватит забот с другой красавицей, и зовут ее не Рита, а Рота», — но уже пришла радость от нового назначения, и он знал, что Рита и Рота — не соперницы, а скорее наоборот. И тогда-то вспомнил, что здесь, при нем, есть еще звенышко, связывающее лейтенанта Ермакова с первым его гарнизоном, — стихи Стрекалина. Он достал мелко исписанные листки из кармана и включил боковой плафон. Стихотворение было длинным, первые строчки он читал почти машинально — и вдруг:</w:t>
      </w:r>
    </w:p>
    <w:p>
      <w:pPr>
        <w:pStyle w:val="Poem"/>
        <w:rPr>
          <w:rFonts w:ascii="Times New Roman" w:hAnsi="Times New Roman" w:cs="Times New Roman"/>
          <w:color w:val="auto"/>
        </w:rPr>
      </w:pPr>
      <w:r>
        <w:rPr>
          <w:rFonts w:cs="Times New Roman" w:ascii="Times New Roman" w:hAnsi="Times New Roman"/>
          <w:color w:val="auto"/>
        </w:rPr>
        <w:t>Любила ли? Кажется, очень любила,</w:t>
      </w:r>
    </w:p>
    <w:p>
      <w:pPr>
        <w:pStyle w:val="Poem"/>
        <w:rPr>
          <w:rFonts w:ascii="Times New Roman" w:hAnsi="Times New Roman" w:cs="Times New Roman"/>
          <w:color w:val="auto"/>
        </w:rPr>
      </w:pPr>
      <w:r>
        <w:rPr>
          <w:rFonts w:cs="Times New Roman" w:ascii="Times New Roman" w:hAnsi="Times New Roman"/>
          <w:color w:val="auto"/>
        </w:rPr>
        <w:t>Слова говорил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милых не судят.</w:t>
      </w:r>
    </w:p>
    <w:p>
      <w:pPr>
        <w:pStyle w:val="Poem"/>
        <w:rPr>
          <w:rFonts w:ascii="Times New Roman" w:hAnsi="Times New Roman" w:cs="Times New Roman"/>
          <w:color w:val="auto"/>
        </w:rPr>
      </w:pPr>
      <w:r>
        <w:rPr>
          <w:rFonts w:cs="Times New Roman" w:ascii="Times New Roman" w:hAnsi="Times New Roman"/>
          <w:color w:val="auto"/>
        </w:rPr>
        <w:t>Встречались — любила, уехал — забыла,</w:t>
      </w:r>
    </w:p>
    <w:p>
      <w:pPr>
        <w:pStyle w:val="Poem"/>
        <w:rPr>
          <w:rFonts w:ascii="Times New Roman" w:hAnsi="Times New Roman" w:cs="Times New Roman"/>
          <w:color w:val="auto"/>
        </w:rPr>
      </w:pPr>
      <w:r>
        <w:rPr>
          <w:rFonts w:cs="Times New Roman" w:ascii="Times New Roman" w:hAnsi="Times New Roman"/>
          <w:color w:val="auto"/>
        </w:rPr>
        <w:t>Быть может, решила — и он позабудет?</w:t>
      </w:r>
    </w:p>
    <w:p>
      <w:pPr>
        <w:pStyle w:val="Poem"/>
        <w:rPr>
          <w:rFonts w:ascii="Times New Roman" w:hAnsi="Times New Roman" w:cs="Times New Roman"/>
          <w:color w:val="auto"/>
        </w:rPr>
      </w:pPr>
      <w:r>
        <w:rPr>
          <w:rFonts w:cs="Times New Roman" w:ascii="Times New Roman" w:hAnsi="Times New Roman"/>
          <w:color w:val="auto"/>
        </w:rPr>
        <w:t>Забыты — лицо, и походка, и голос,</w:t>
      </w:r>
    </w:p>
    <w:p>
      <w:pPr>
        <w:pStyle w:val="Poem"/>
        <w:rPr>
          <w:rFonts w:ascii="Times New Roman" w:hAnsi="Times New Roman" w:cs="Times New Roman"/>
          <w:color w:val="auto"/>
        </w:rPr>
      </w:pPr>
      <w:r>
        <w:rPr>
          <w:rFonts w:cs="Times New Roman" w:ascii="Times New Roman" w:hAnsi="Times New Roman"/>
          <w:color w:val="auto"/>
        </w:rPr>
        <w:t>А сны не идут укорачивать ночи.</w:t>
      </w:r>
    </w:p>
    <w:p>
      <w:pPr>
        <w:pStyle w:val="Poem"/>
        <w:rPr>
          <w:rFonts w:ascii="Times New Roman" w:hAnsi="Times New Roman" w:cs="Times New Roman"/>
          <w:color w:val="auto"/>
        </w:rPr>
      </w:pPr>
      <w:r>
        <w:rPr>
          <w:rFonts w:cs="Times New Roman" w:ascii="Times New Roman" w:hAnsi="Times New Roman"/>
          <w:color w:val="auto"/>
        </w:rPr>
        <w:t>И чудится — смотрят опять на другого</w:t>
      </w:r>
    </w:p>
    <w:p>
      <w:pPr>
        <w:pStyle w:val="Poem"/>
        <w:rPr>
          <w:rFonts w:ascii="Times New Roman" w:hAnsi="Times New Roman" w:cs="Times New Roman"/>
          <w:color w:val="auto"/>
        </w:rPr>
      </w:pPr>
      <w:r>
        <w:rPr>
          <w:rFonts w:cs="Times New Roman" w:ascii="Times New Roman" w:hAnsi="Times New Roman"/>
          <w:color w:val="auto"/>
        </w:rPr>
        <w:t>Далекие, милые, серые очи…</w:t>
      </w:r>
    </w:p>
    <w:p>
      <w:pPr>
        <w:pStyle w:val="Poem"/>
        <w:rPr>
          <w:rFonts w:ascii="Times New Roman" w:hAnsi="Times New Roman" w:cs="Times New Roman"/>
          <w:color w:val="auto"/>
        </w:rPr>
      </w:pPr>
      <w:r>
        <w:rPr>
          <w:rFonts w:cs="Times New Roman" w:ascii="Times New Roman" w:hAnsi="Times New Roman"/>
          <w:color w:val="auto"/>
        </w:rPr>
        <w:t>Грозна тишина приграничного края,</w:t>
      </w:r>
    </w:p>
    <w:p>
      <w:pPr>
        <w:pStyle w:val="Poem"/>
        <w:rPr>
          <w:rFonts w:ascii="Times New Roman" w:hAnsi="Times New Roman" w:cs="Times New Roman"/>
          <w:color w:val="auto"/>
        </w:rPr>
      </w:pPr>
      <w:r>
        <w:rPr>
          <w:rFonts w:cs="Times New Roman" w:ascii="Times New Roman" w:hAnsi="Times New Roman"/>
          <w:color w:val="auto"/>
        </w:rPr>
        <w:t>Где ели ракетной осанкой гордятся.</w:t>
      </w:r>
    </w:p>
    <w:p>
      <w:pPr>
        <w:pStyle w:val="Poem"/>
        <w:rPr>
          <w:rFonts w:ascii="Times New Roman" w:hAnsi="Times New Roman" w:cs="Times New Roman"/>
          <w:color w:val="auto"/>
        </w:rPr>
      </w:pPr>
      <w:r>
        <w:rPr>
          <w:rFonts w:cs="Times New Roman" w:ascii="Times New Roman" w:hAnsi="Times New Roman"/>
          <w:color w:val="auto"/>
        </w:rPr>
        <w:t>Грусти, лейтенант, головы не теряя —</w:t>
      </w:r>
    </w:p>
    <w:p>
      <w:pPr>
        <w:pStyle w:val="Poem"/>
        <w:rPr>
          <w:rFonts w:ascii="Times New Roman" w:hAnsi="Times New Roman" w:cs="Times New Roman"/>
          <w:color w:val="auto"/>
        </w:rPr>
      </w:pPr>
      <w:r>
        <w:rPr>
          <w:rFonts w:cs="Times New Roman" w:ascii="Times New Roman" w:hAnsi="Times New Roman"/>
          <w:color w:val="auto"/>
        </w:rPr>
        <w:t>Нам головы наши еще пригодятся.</w:t>
      </w:r>
    </w:p>
    <w:p>
      <w:pPr>
        <w:pStyle w:val="Poem"/>
        <w:rPr>
          <w:rFonts w:ascii="Times New Roman" w:hAnsi="Times New Roman" w:cs="Times New Roman"/>
          <w:color w:val="auto"/>
        </w:rPr>
      </w:pPr>
      <w:r>
        <w:rPr>
          <w:rFonts w:cs="Times New Roman" w:ascii="Times New Roman" w:hAnsi="Times New Roman"/>
          <w:color w:val="auto"/>
        </w:rPr>
        <w:t>А горечь разделим на всех понемножку,</w:t>
      </w:r>
    </w:p>
    <w:p>
      <w:pPr>
        <w:pStyle w:val="Poem"/>
        <w:rPr>
          <w:rFonts w:ascii="Times New Roman" w:hAnsi="Times New Roman" w:cs="Times New Roman"/>
          <w:color w:val="auto"/>
        </w:rPr>
      </w:pPr>
      <w:r>
        <w:rPr>
          <w:rFonts w:cs="Times New Roman" w:ascii="Times New Roman" w:hAnsi="Times New Roman"/>
          <w:color w:val="auto"/>
        </w:rPr>
        <w:t>Разделим, рассеем в полынные росы…</w:t>
      </w:r>
    </w:p>
    <w:p>
      <w:pPr>
        <w:pStyle w:val="Poem"/>
        <w:rPr>
          <w:rFonts w:ascii="Times New Roman" w:hAnsi="Times New Roman" w:cs="Times New Roman"/>
          <w:color w:val="auto"/>
        </w:rPr>
      </w:pPr>
      <w:r>
        <w:rPr>
          <w:rFonts w:cs="Times New Roman" w:ascii="Times New Roman" w:hAnsi="Times New Roman"/>
          <w:color w:val="auto"/>
        </w:rPr>
        <w:t>Но молча стоит лейтенант у окошка,</w:t>
      </w:r>
    </w:p>
    <w:p>
      <w:pPr>
        <w:pStyle w:val="Poem"/>
        <w:rPr>
          <w:rFonts w:ascii="Times New Roman" w:hAnsi="Times New Roman" w:cs="Times New Roman"/>
          <w:color w:val="auto"/>
        </w:rPr>
      </w:pPr>
      <w:r>
        <w:rPr>
          <w:rFonts w:cs="Times New Roman" w:ascii="Times New Roman" w:hAnsi="Times New Roman"/>
          <w:color w:val="auto"/>
        </w:rPr>
        <w:t>Сжигая тоску огоньком папиросы.</w:t>
      </w:r>
    </w:p>
    <w:p>
      <w:pPr>
        <w:pStyle w:val="Poem"/>
        <w:rPr>
          <w:rFonts w:ascii="Times New Roman" w:hAnsi="Times New Roman" w:cs="Times New Roman"/>
          <w:color w:val="auto"/>
        </w:rPr>
      </w:pPr>
      <w:r>
        <w:rPr>
          <w:rFonts w:cs="Times New Roman" w:ascii="Times New Roman" w:hAnsi="Times New Roman"/>
          <w:color w:val="auto"/>
        </w:rPr>
        <w:t>А в комнату льется искрящийся воздух,</w:t>
      </w:r>
    </w:p>
    <w:p>
      <w:pPr>
        <w:pStyle w:val="Poem"/>
        <w:rPr>
          <w:rFonts w:ascii="Times New Roman" w:hAnsi="Times New Roman" w:cs="Times New Roman"/>
          <w:color w:val="auto"/>
        </w:rPr>
      </w:pPr>
      <w:r>
        <w:rPr>
          <w:rFonts w:cs="Times New Roman" w:ascii="Times New Roman" w:hAnsi="Times New Roman"/>
          <w:color w:val="auto"/>
        </w:rPr>
        <w:t>Беспечно луна молодая смеется,</w:t>
      </w:r>
    </w:p>
    <w:p>
      <w:pPr>
        <w:pStyle w:val="Poem"/>
        <w:rPr>
          <w:rFonts w:ascii="Times New Roman" w:hAnsi="Times New Roman" w:cs="Times New Roman"/>
          <w:color w:val="auto"/>
        </w:rPr>
      </w:pPr>
      <w:r>
        <w:rPr>
          <w:rFonts w:cs="Times New Roman" w:ascii="Times New Roman" w:hAnsi="Times New Roman"/>
          <w:color w:val="auto"/>
        </w:rPr>
        <w:t>И падаю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адаю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адают звезды,</w:t>
      </w:r>
    </w:p>
    <w:p>
      <w:pPr>
        <w:pStyle w:val="Poem"/>
        <w:rPr>
          <w:rFonts w:ascii="Times New Roman" w:hAnsi="Times New Roman" w:cs="Times New Roman"/>
          <w:color w:val="auto"/>
        </w:rPr>
      </w:pPr>
      <w:r>
        <w:rPr>
          <w:rFonts w:cs="Times New Roman" w:ascii="Times New Roman" w:hAnsi="Times New Roman"/>
          <w:color w:val="auto"/>
        </w:rPr>
        <w:t>И столько же их в вышине остается…</w:t>
      </w:r>
    </w:p>
    <w:p>
      <w:pPr>
        <w:pStyle w:val="Poem"/>
        <w:rPr>
          <w:rFonts w:ascii="Times New Roman" w:hAnsi="Times New Roman" w:cs="Times New Roman"/>
          <w:color w:val="auto"/>
        </w:rPr>
      </w:pPr>
      <w:r>
        <w:rPr>
          <w:rFonts w:cs="Times New Roman" w:ascii="Times New Roman" w:hAnsi="Times New Roman"/>
          <w:color w:val="auto"/>
        </w:rPr>
        <w:t>А мы возвратимс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будем любимы…</w:t>
      </w:r>
    </w:p>
    <w:p>
      <w:pPr>
        <w:pStyle w:val="Poem"/>
        <w:rPr>
          <w:rFonts w:ascii="Times New Roman" w:hAnsi="Times New Roman" w:cs="Times New Roman"/>
          <w:color w:val="auto"/>
        </w:rPr>
      </w:pPr>
      <w:r>
        <w:rPr>
          <w:rFonts w:cs="Times New Roman" w:ascii="Times New Roman" w:hAnsi="Times New Roman"/>
          <w:color w:val="auto"/>
        </w:rPr>
        <w:t>Но — чу!</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в легендах играют тревогу!</w:t>
      </w:r>
    </w:p>
    <w:p>
      <w:pPr>
        <w:pStyle w:val="Poem"/>
        <w:rPr>
          <w:rFonts w:ascii="Times New Roman" w:hAnsi="Times New Roman" w:cs="Times New Roman"/>
          <w:color w:val="auto"/>
        </w:rPr>
      </w:pPr>
      <w:r>
        <w:rPr>
          <w:rFonts w:cs="Times New Roman" w:ascii="Times New Roman" w:hAnsi="Times New Roman"/>
          <w:color w:val="auto"/>
        </w:rPr>
        <w:t>Сирена взмывает над пылью и дымом,</w:t>
      </w:r>
    </w:p>
    <w:p>
      <w:pPr>
        <w:pStyle w:val="Poem"/>
        <w:rPr>
          <w:rFonts w:ascii="Times New Roman" w:hAnsi="Times New Roman" w:cs="Times New Roman"/>
          <w:color w:val="auto"/>
        </w:rPr>
      </w:pPr>
      <w:r>
        <w:rPr>
          <w:rFonts w:cs="Times New Roman" w:ascii="Times New Roman" w:hAnsi="Times New Roman"/>
          <w:color w:val="auto"/>
        </w:rPr>
        <w:t>Гремят сапоги о сухую дорогу.</w:t>
      </w:r>
    </w:p>
    <w:p>
      <w:pPr>
        <w:pStyle w:val="Poem"/>
        <w:rPr>
          <w:rFonts w:ascii="Times New Roman" w:hAnsi="Times New Roman" w:cs="Times New Roman"/>
          <w:color w:val="auto"/>
        </w:rPr>
      </w:pPr>
      <w:r>
        <w:rPr>
          <w:rFonts w:cs="Times New Roman" w:ascii="Times New Roman" w:hAnsi="Times New Roman"/>
          <w:color w:val="auto"/>
        </w:rPr>
        <w:t>По черным горам — ни березки, ни клена.</w:t>
      </w:r>
    </w:p>
    <w:p>
      <w:pPr>
        <w:pStyle w:val="Poem"/>
        <w:rPr>
          <w:rFonts w:ascii="Times New Roman" w:hAnsi="Times New Roman" w:cs="Times New Roman"/>
          <w:color w:val="auto"/>
        </w:rPr>
      </w:pPr>
      <w:r>
        <w:rPr>
          <w:rFonts w:cs="Times New Roman" w:ascii="Times New Roman" w:hAnsi="Times New Roman"/>
          <w:color w:val="auto"/>
        </w:rPr>
        <w:t>Над краем передним — железо лесами…</w:t>
      </w:r>
    </w:p>
    <w:p>
      <w:pPr>
        <w:pStyle w:val="Poem"/>
        <w:rPr>
          <w:rFonts w:ascii="Times New Roman" w:hAnsi="Times New Roman" w:cs="Times New Roman"/>
          <w:color w:val="auto"/>
        </w:rPr>
      </w:pPr>
      <w:r>
        <w:rPr>
          <w:rFonts w:cs="Times New Roman" w:ascii="Times New Roman" w:hAnsi="Times New Roman"/>
          <w:color w:val="auto"/>
        </w:rPr>
        <w:t>Товарищ!</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кто там из дали далекой</w:t>
      </w:r>
    </w:p>
    <w:p>
      <w:pPr>
        <w:pStyle w:val="Poem"/>
        <w:rPr>
          <w:rFonts w:ascii="Times New Roman" w:hAnsi="Times New Roman" w:cs="Times New Roman"/>
          <w:color w:val="auto"/>
          <w:sz w:val="20"/>
          <w:szCs w:val="20"/>
        </w:rPr>
      </w:pPr>
      <w:r>
        <w:rPr>
          <w:rFonts w:cs="Times New Roman" w:ascii="Times New Roman" w:hAnsi="Times New Roman"/>
          <w:color w:val="auto"/>
        </w:rPr>
        <w:t>Глядит на тебя голубыми глазам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е чувство охватывало Ермакова. Не было в здешнем приграничном краю ни елей, ни берез — быть может, только где-то далеко в горах, — и не серые очи преследовали Ермакова, не ждал он писем от девушек издалека, но все же написано было почти о нем… Нет, он не зря вывел Стрекалина в эфир в решающую минуту боя, не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еса стучали мерно и глухо, поезд летел по степи, сметая тьму с полотна белым лучом. И, не отставая, неслась над ним молодая луна. Что видит она сейчас со своей высоты? Огни городов и ночных экспрессов? Темные облака садов и дымчатые слега горных вершин? Белую пену над рубками всплывающих из океанских глубин атомоходов? Отверстые жерла ракетных колодцев? Бледное личико неведомой девочки, спящей в своей кроватке?..</w:t>
      </w:r>
    </w:p>
    <w:p>
      <w:pPr>
        <w:pStyle w:val="Normal"/>
        <w:ind w:left="0" w:right="0" w:firstLine="432"/>
        <w:jc w:val="both"/>
        <w:rPr>
          <w:rFonts w:ascii="Times New Roman" w:hAnsi="Times New Roman" w:cs="Times New Roman"/>
          <w:i w:val="false"/>
          <w:i w:val="false"/>
          <w:iCs w:val="false"/>
          <w:color w:val="auto"/>
        </w:rPr>
      </w:pPr>
      <w:r>
        <w:rPr>
          <w:rFonts w:cs="Times New Roman" w:ascii="Times New Roman" w:hAnsi="Times New Roman"/>
          <w:color w:val="auto"/>
          <w:sz w:val="20"/>
          <w:szCs w:val="20"/>
        </w:rPr>
        <w:t>Бессонными ночами Ермаков часто, словно бы с огромной высоты, рассматривал мир, в котором жил, — мир открытый и затаенный, настороженный и беспечный, грозный и хрупкий. И теперь он торопил поезд — туда, где было отныне его главное место на земле, единственное место, с которого окрестный мир видится простым и ясным в своих очертаниях, несокрушимо прочным в его настоящем.</w:t>
      </w:r>
    </w:p>
    <w:p>
      <w:pPr>
        <w:pStyle w:val="CiteSubTitle"/>
        <w:spacing w:before="288" w:after="0"/>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ВОЗОВИКОВ ВЛАДИМИР СТЕПАНОВИЧ</w:t>
      </w:r>
    </w:p>
    <w:p>
      <w:pPr>
        <w:pStyle w:val="CiteSubTitle"/>
        <w:spacing w:before="0" w:after="144"/>
        <w:jc w:val="center"/>
        <w:rPr>
          <w:rFonts w:ascii="Times New Roman" w:hAnsi="Times New Roman" w:cs="Times New Roman"/>
          <w:color w:val="auto"/>
        </w:rPr>
      </w:pPr>
      <w:r>
        <w:rPr>
          <w:rFonts w:cs="Times New Roman" w:ascii="Times New Roman" w:hAnsi="Times New Roman"/>
          <w:i w:val="false"/>
          <w:iCs w:val="false"/>
          <w:color w:val="auto"/>
        </w:rPr>
        <w:t>родился в 1937 году.</w:t>
      </w:r>
    </w:p>
    <w:p>
      <w:pPr>
        <w:pStyle w:val="Cite"/>
        <w:rPr>
          <w:rFonts w:ascii="Times New Roman" w:hAnsi="Times New Roman" w:cs="Times New Roman"/>
          <w:color w:val="auto"/>
        </w:rPr>
      </w:pPr>
      <w:r>
        <w:rPr>
          <w:rFonts w:cs="Times New Roman" w:ascii="Times New Roman" w:hAnsi="Times New Roman"/>
          <w:color w:val="auto"/>
        </w:rPr>
        <w:t>Окончил Ташкентское танковое ордена Ленина училище. Учился в Литературном институте им. М. Горького. Служил в Советской Армии. Член Союза писателей СССР. Живет в Москве. Вышли в свет книги «Поле Куликово», «Время алых снегов», «Осенний жаворонок» и другие.</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Валерий Куплевахский</w:t>
      </w:r>
    </w:p>
    <w:p>
      <w:pPr>
        <w:pStyle w:val="Level1"/>
        <w:spacing w:before="0" w:after="0"/>
        <w:rPr>
          <w:rFonts w:ascii="Times New Roman" w:hAnsi="Times New Roman" w:cs="Times New Roman"/>
          <w:color w:val="auto"/>
          <w:sz w:val="20"/>
          <w:szCs w:val="20"/>
        </w:rPr>
      </w:pPr>
      <w:r>
        <w:rPr>
          <w:rFonts w:cs="Times New Roman" w:ascii="Times New Roman" w:hAnsi="Times New Roman"/>
          <w:color w:val="auto"/>
        </w:rPr>
        <w:t>РАЗВЕДЧИКИ</w:t>
      </w:r>
    </w:p>
    <w:p>
      <w:pPr>
        <w:pStyle w:val="Level1"/>
        <w:rPr>
          <w:rFonts w:ascii="Times New Roman" w:hAnsi="Times New Roman" w:cs="Times New Roman"/>
          <w:color w:val="auto"/>
          <w:sz w:val="18"/>
          <w:szCs w:val="18"/>
        </w:rPr>
      </w:pPr>
      <w:r>
        <w:rPr>
          <w:rFonts w:cs="Times New Roman" w:ascii="Times New Roman" w:hAnsi="Times New Roman"/>
          <w:color w:val="auto"/>
          <w:sz w:val="20"/>
          <w:szCs w:val="20"/>
        </w:rPr>
        <w:t>Пове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 Журнал «Знамя», 1983 г.</w:t>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однимаются и, стараясь делать большие шаги, бегут к закопченным стенам, изображающим городской квартал. Падают, чертыхаются, но не перестают вести прицельный огонь. Потом занимают траншею, «оставленную дрогнувшим противником». Перебежка, седьмая за утро, закан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Хайдукевич, которого друзья все еще продолжают называть просто Димой, идет за цепью. Он полон азарта, чувствует понятливость солдат, собственную ловкость и понимает значительность заня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он попал в разведку, особенно в последние недели, замещая ротного, угодившего со сломанной ногой в госпиталь, Дима всерьез может говорить только о деле. Его все реже видят по воскресеньям в городе, на танцах в доме офицеров, в компании сверстников-лейтенантов, гоняющих мяч на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дка — глаза и уши командира, — говорит он приятелям в холостяцком общежитии или в военторговской столовой. — С хорошими данными о противнике можно начинать бой, уже наполовину его выиграв. Противник плакатов с нужными мне данными почему-то не рисует. Сведения приходится добывать. И добывать с большим тр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равится, что лейтенанты одного с ним выпуска, еще остающиеся командирами взводов, уже не перебивают его. А он с каждым днем все увереннее развивает мысли командира полка.</w:t>
      </w:r>
    </w:p>
    <w:p>
      <w:pPr>
        <w:pStyle w:val="Normal"/>
        <w:tabs>
          <w:tab w:val="clear" w:pos="709"/>
          <w:tab w:val="left" w:pos="7988"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ые качества разведчика — честность, ум и исполнительность. Если человек чуть-чуть ленив и слегка нечестен, то обязательно отдохнет где-нибудь во мху, а данных напридумывает и в штаб принесет воз и маленькую тележку. Ну разве это разве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бе Дима не сомневается: если придется, он в одиночку пророет саперной лопаткой тоннель в горе, посмотрит, что там за горой интересного, и честно доложит в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ему нравится все: декабрьское утро, небо, предвещающее парашютные прыжки, снег, треск автоматных очередей, хлопки взрывов. Наконец-то он выбрался из канцелярии, отложил бумажки и теперь может бегать со своими разведчиками по заснеженному полю, посылать их в атаку на траншеи, бросать вместе с ними гра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равится ему и танк, присланный на занятия из соседнего танкового полка. Только что разведчики с любопытством разглядывали на башне эмблему, не принадлежащую ни одной армии мира, — белая стрела между белыми распластанными крыльями. «Фантазия начштаба неисчерпаема», — думает Д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го в танке ничего нет, кроме эмблемы, — говорил он десять минут назад, расхаживая перед ст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танкист стоял в сторонке, курил в кулак и опасливо поглядывал, как лейтенант раздает зап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к неповоротлив и уязвим. До неприличия. Это коробка, с которой десантнику долго возиться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тракторист, сейчас мы твою коробочку поуродуем, — смеялись в строю. — Сейчас из твоей коробочки дым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апомни, — говорил Дима новенькому, недавно появившемуся в роте солдату, — ты в безопасности тогда, когда водитель тебя или еще не видит или уже не может увидеть, потому что ты очень близко, в мертвой зоне обзора. Не дай по себе ударить из пулемета и не попади под гусеницу — только и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олдаты сидят в траншее, тихо переругиваются, выясняя, кто падал чаще, а кто опасно махал во время перебежки автом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триплексы механик видит пока только снег и черную колею трассы. Он ведет тяжелую и, как считает, самую красивую машину по маршруту, уже известному, но не знает, в каких местах и что именно сегодня придумают разведчики. От них приходится ждать всего; это не то, что просто утюжить ячейки на занятиях парашютно-десантных батальонов. Большие гранаты вызывают почтение. «Зачем это? — вспоминает он про эмблему. — Вчера нарисовали и ничего не сказали. Не боевыми же они будут бить!» Он слышал, как длинноногий лейтенант, посмеиваясь, объяснял своим, что танк — это гроб с музыкой. «Ну, ну, — думает механик. — Гроб». Выжав педаль газа, он выходит на «улицу» — металлические решетки балконов, провалы окон, почерневшая от частых ударов гранатами кирпичная кладка делают это место очень похожим на истерзанный уличными боями городской квартал. По крайней мере механик представляет себе войну в городе именн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раншеи летят противотанковые гранаты — черные бутылки с парашютиками; первую бросают танку под гусеницу, когда до него остается с десяток шагов, пропускают его над собой и посылают еще одну в кормовой отс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ящий живой танк новенький видит впервые, раньше он только в кино видел, как танки утюжат траншеи. Черное днище на десяток секунд заслоняет небо, но он, закрыв глаза, не видит и этого; противный лязг гусениц, комья мерзлой земли, осыпающиеся сверху, удушливая вонь выхлопа — вот что остается в памяти от танка, в первый раз пропахавшего твой ок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кричит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енький смущенно улыбается и сдвигает на затылок ш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ледующем заходе будешь сам бросать. Не растеря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пожимает плечами, не переставая улыбаться. «Ну и махина, — думает он. — Намотает на гусеницу, как макаронину». Хайдукевич хлопает его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овенького мальчишеское розовое лицо, вздернутый нос и светлая челка. Похоже, он еще не бреется. Лейтенант трет пальцами подбородок: сам он начал бриться прошлой з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в это утро представляется Диме, как никогда, понятной, привлекательной и разумной — жизнь двадцатидвухлетнего холостяка, кандидата в мастера по боксу, перворазрядника по акробатике, гандболу и парашюту, ста восьмидесяти двух сантиметров роста, восьмидесяти килограммов, десантника, заместителя командира разведроты, временно ею команд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оящее для Димы тоже очевидно: его, кажется, всерьез готовят на роту, потому что нынешний ее командир после госпиталя уйдет на десантный батальон. Роту Дима сделает, будьте спокойны! Тигры в беретах, львы в тельняшках, следопыты Дерсу Узала! И подбирать солдат станет лично, как он подобрал, к примеру, на прошлой неделе вот этого новенького. Дима не позволит подсовывать в свою роту прост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мышляет о будущем: отличная разведрота, парашютно-десантный батальон, академия, потом… Сколько раз давал он себе слово не залетать, но — что делать — не думать вообще человек не может, а у Димы мысли сами поворачиваются в этом направлении. И перед ним все время — пример командира полка: золотая медаль за школу, училище с отличием, разведка, академия с отличием, Красная Звезда, «За боевые заслуги», подполковник в тридцать лет! Не думать не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дукевич, если твои гвардейцы в один прекрасный день ворвутся в этот кабинет, скрутят меня и принесут тебе что-нибудь с моего стола, я обещаю не только не наказать их и тебя, но поощрить перед строем всего полка. Решительность. Дерзость до неприличия. Ты меня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 вечером вздыхает Дима, лежа на койке офицерского общежития. — С командиром этот номер у меня не пройдет, его моим не поломать, он сам поломает, ког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делаешь, бабушка твоя нехорошая! — кричит Дима. — С перепугу оторвал кольцо! Граната не взор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гонят из разведки», — думает нов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ванул, бросил, 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 новенький рассматривает оставшееся на пальце ко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пустил танк! Теперь он давит твоих товарищей, которые на тебя над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зло кричит Дима. —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для Димы солдат выскакивает из траншеи, прямо выбрасывает себя на снег, на ходу возится с чекой, метров тридцать, как спринтер, бежит за танком и уже вместе со взрывом падает лицом в перепаханную гусеницами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и? — кричит своим Хайдукевич. — Есть у паренька кое-что под бер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самое главное оружие разведчика? — спрашивает он сидящего в снегу новенького. —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енький тяжело дышит, глотает воздух и вопросительно смотрит на Д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лины! Серое вещество мозга! Пирамидальные клетки Бе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енький шапкой размазывает по лицу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ыгонят», — решает он. Вернуться в десантный батальон, побывав у разведчиков, он уже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йти всем за кювет, — приказывает Д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ожится поперек трассы, разбросав длинные ноги в зеленых бриджах, лицом в снег, неловко подвернув под себя руку, так что гранату теперь никто не видит. Лежит Дима долго, ему становится холодно и скучно, и он говорит новень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внимательно. Танкист думает, что я убит. Может, конечно, не думает, но мне все равно. Он обязательно захочет проехаться по мне. Такой плохой танкист. Враг. Но я как раз этого и жду. По крайней мере для меня так разумней, чем с последней гранатой идти на танк в 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негу лежит командир в очень красивых сапогах, по трассе идет танк. Новенький вдруг замечает, что шляпка гвоздя, на котором держалась подковка одного из лейтенантских сапог, стерлась и полумесяц ее торчит, как ш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выворачивает тело только перед самыми гусеницами, влезает под танк, вытянув вперед руки, в одной из которых теперь чернеет граната. Движения лейтенанта несуетливы и выверены, как у змеи, в какое-то мгновение вытянутое тело его очень длинное — сто восемьдесят два сантиметра плюс руки, плюс граната, — оказывается точно между гусеницами. Сверкает оторванная подк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 получает удар в к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б с музыкой. Не намотает», — заключает новенький и спрашивает неожиданно дл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его будущее неясно, он все еще страшится каждого следующего часа: вдруг признают неспособным и лейтенант отправит его назад, в батальонную казарму. «Не вышел из тебя разведчик, товарищ Поликарпов, будь здоров, не каш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каждую минуту приходится доказы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у, мать — понятное дело. «Затем вас в муках рожают, чтобы вы с самолетов убивались?» Это — профессиональное: санитарка в роддоме. Но и отец, хоть и взрослый, кажется, человек, но туда же: «Что ты, мальчик, знаешь о десантниках? Что они в тельняшках и береты у них красивые? А ты им нужен, десантникам?»</w:t>
      </w:r>
    </w:p>
    <w:p>
      <w:pPr>
        <w:pStyle w:val="Cite"/>
        <w:rPr>
          <w:rFonts w:ascii="Times New Roman" w:hAnsi="Times New Roman" w:cs="Times New Roman"/>
          <w:color w:val="auto"/>
          <w:sz w:val="20"/>
          <w:szCs w:val="20"/>
        </w:rPr>
      </w:pPr>
      <w:r>
        <w:rPr>
          <w:rFonts w:cs="Times New Roman" w:ascii="Times New Roman" w:hAnsi="Times New Roman"/>
          <w:color w:val="auto"/>
        </w:rPr>
        <w:t>«Мама, — написал Поликарпов домой еще по дороге, — в десантники не каждого берут, это и дурак понимает. Наших хуторских куда забирают? В шоферы, в стройбат. А я — первый десантник из Облива! Первый пробился! У меня на погонах не кресты артиллерийские, не барабанные их палочки, не какие-нибудь там бензопилы, а парашюты с кораблями! Гордись, а не пла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енкомате — есть же люди! — ему не только не отказали, его поставили в пример: «Вот как надо готовиться к службе в армии: сельское ПТУ с отличием, электрик, три парашютных прыжка в аэроклубе, штангист, легкоатлет, все на месте — подтянутость, аккуратность,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ак, не раздумал, десантник?» — спросил райвоенком при проводах. «Если нам, казакам, что-нибудь втемяшится, день и ночь будем об этом думать!» — «Ну не подведи дон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жности начались после, в области. Собрали команду — тридцать человек — для десантных войск. Появился старший лейтенант, стал из них выбирать… десантников. Кого отбирать, если уже отобрали! Старший лейтенант ему сразу же не понравился. Похоже, и Поликарпов не вызвал восхищения у него, потому что он сразу отставил его в сторону: «Мал, нет ста семидесяти». — «Это же нелогично, два сантиметра — толщина спичечного коробка, почему су́дите по росту, суди́те по желанию, я еще вырасту, за два года таким ломом стану, побольше вот этих…» Он подбежал к перекладине, висел час, носками тянулся до земли. В виде исключения его измерили еще раз. Пока он бежал к ростомеру, наверное, утрясся — те же сто шестьдесят восемь. Хорошо, не заплакал прямо перед врачами: «Выходит, я набью каблуки и сразу стану десант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олтался на призывном пункте и так всем надоел, что старший лейтенант в конце концов отвел его к комиссару: «Товарищ полковник, юноша настоятельно просится землекопом в стройбат. Удовлетворите прос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ьбу комиссар удовлетворил: «Может, в дороге вытянешься, десантник? Ты же еще растеш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но верно, — рассмеялся счастливый Поликарпов. — Я и товарищу старшему лейтенанту то же самое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 только бы не сглазить — можно разведчиком стать. «Мама, у меня такое впереди, что ни ты, ни отец не поверите. Честно говоря, я и сам еще не верю», — уже успел написать он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леченные занятиями, никто не замечает, что погода портится. Исчезает солнце, сквозь набрякшие снегом тучи едва пробивается невнятный белес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шняя погода вообще не отличается постоянством, а в декабре в особенности: резкий неожиданный ветер может в несколько минут затянуть небо и начнет сыпать ледяная кр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а доводит людей до тихого бешенства: каждый вечер приходится планировать на завтра парашютные прыжки, а утром отменять их. Солдатские сны из-за слишком долгого ожидания становятся беспокойнее. Издерганы и офиц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е Дима Хайду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енькому он приказывает следовать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 ты мой связной, — смеется лейтенант, и Поликарпов догадывается, что испытывают его вынос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гает за лейтенантом от ячейки к ячейке, с одного конца длинной «улицы» в другой, вязнет в снегу. Ноги давно уже стали ватными, а тельняшку хоть выжима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тся? — веселится лейтенант, и Поликарпов улыбается в ответ: если он выдержал курс молодого бойца, выдержит и это.</w:t>
      </w:r>
    </w:p>
    <w:p>
      <w:pPr>
        <w:pStyle w:val="Cite"/>
        <w:rPr>
          <w:rFonts w:ascii="Times New Roman" w:hAnsi="Times New Roman" w:cs="Times New Roman"/>
          <w:color w:val="auto"/>
        </w:rPr>
      </w:pPr>
      <w:r>
        <w:rPr>
          <w:rFonts w:cs="Times New Roman" w:ascii="Times New Roman" w:hAnsi="Times New Roman"/>
          <w:color w:val="auto"/>
        </w:rPr>
        <w:t>«Мама, — написал он домой, — если я вытерплю эти недели, я выдержу все».</w:t>
      </w:r>
    </w:p>
    <w:p>
      <w:pPr>
        <w:pStyle w:val="Cite"/>
        <w:rPr>
          <w:rFonts w:ascii="Times New Roman" w:hAnsi="Times New Roman" w:cs="Times New Roman"/>
          <w:color w:val="auto"/>
          <w:sz w:val="20"/>
          <w:szCs w:val="20"/>
        </w:rPr>
      </w:pPr>
      <w:r>
        <w:rPr>
          <w:rFonts w:cs="Times New Roman" w:ascii="Times New Roman" w:hAnsi="Times New Roman"/>
          <w:color w:val="auto"/>
        </w:rPr>
        <w:t>«Отец, тебе спасибо за гири, — писал он. — Если выносливостью я обязан Василию Никифоровичу, нашему физкультурнику, то силой —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с молодого бойца выдержали все ребята, собранные в команду десан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ведчики выбрали тольк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х десантных занятий Дима самым полезным считает разведвыходы. Несколько недель зимой, несколько летом. За сотни километров от полкового городка, по лесам, болотам, далеко кругом обходя любые деревни, просто встречных людей, минуя дороги. Всегда есть что вспомнить, и, конечно, хотя это не главное, всегда есть что рассказать приятелям лейтенан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ные прыжки — тоже приличное для мужчины занятие. Внизу чернота. Страх — не страх, но что-то сжимается внутри, словно входишь ночью в воду в незнакомом месте. Только бы ногу не подвернуть на какой-нибудь паршивой к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чем могут привлечь человека занятия с танком? — размышляет на ходу Дима. — Минами, на бечевке подтягиваемыми под гусеницу? Ползанием под машиной? Это сложности? Вон уже и новенький лежит между гусен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вардейцы, — говорит Дима, — если в один прекрасный день кто-нибудь из вас придумает достойный разведчика новый способ борьбы, я обещаю поощрить его на полную катушку. Сообразительность на грани фантастики. Дерзость до неприличия. Вы меня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к сожалению, ни сам Дима, ни гвардейцы нового ничего не придумали; все, что они делают, есть в обычных учебных филь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жизнь впереди, — успокаивает себя Дима. — Сочиним. Надейся и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связной? — кричит он и прыгает в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танк равняется с сосной. Поликарпов ожидает броска гранаты из-за дерева, потому что там прячется его сосед по койке Назиров. Но неожиданно сверху летит темная фигура с распластанной плащ-палаткой, словно летучая мышь. Человек переваливается через башню, сползает к люку водителя, закрывает плащ-палаткой стекла приборов и прыгает в кювет. Танк «слеп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аник, высунувшись из люка, сбрасывает палатку. Трещат автоматы. Механик, оказавшись прямо перед строчащим автоматом Назирова, вдруг как-то странно складывается в пояснице и падает, почти вываливается из люка. Он падает на броню, раскинув руки; между шлемофоном и воротником комбинезона Поликарпов видит очень белую полоску шеи. Механик лежит щекой на броне, черные от солярки руки отчетливо выделяются на покрытом изморозью т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передергивая затворами автоматов, бегут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товарищ гвардии лейтенант? — подходит Наз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не оборачивается лейтенант: он, как и Поликарпов, смотрит на неподвижного меха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отлично получилось, товарищ гвардии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отмахивается Хайду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солярка, — хлопает механика по спине прыгающий с дерева разведчик. Это — Климов, у них с Поликарповым общая тумбочка. — Оживай, навое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аник не шеве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 Климов дергает его за комбинезон. —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ст поднимает голову, сбрасывает руку Климова, снимает шлемофон, под которым оказываются очень белые волосы, и спрашивает, оглядываясь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чи еще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ртист, — Дима мотает головой, — бабушка твоя прекра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ст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кино никогда не с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 у тебя очень похоже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то, чтоб вам не скуч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у сегодня досталось порядочно. «Это не десантные батальоны пахать», — заключает меха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 говорит он Поликарпову, не догадываясь, кто перед ним. — Вы так сильно бьете, аж затылок гудит. Как дрючком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делаешь, друг, надо, — говорит Поликарпов и крас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анкист, — проходит мимо лейтенант. — В полку расход оставили? Или с нами по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ажете, товарищ лейтенант. Могу и так 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и то, и то, — смеется Дима. — Поработал ты сегодня хорошо, никого мне не разд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ядок, — подводит итоги Дима, — занятия получились, и врод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рать корпуса гра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лежит мокрый, набрякший снег. В небе, в южной его стороне, роятся черные рваные тучи, быстро сползают к горизо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Хайду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спотыкается. Будто кто-то толкает его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и, от открытого грузовика, на котором привезли в термосах обед, идет начальник разведки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скуя от мысли, что солдаты почти никогда не понимают его до конца, капитан разговаривает со строем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такие? Ну, кто? Хоть это вам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окалетний начальник разведки Семаков, расставив ноги в аккуратных сапогах, сцепив руки за спиной, стоит перед строем и за все время разговора ни разу не шелох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дешь по городку. Послал офицер. Не болтаешься, как некоторые. Идешь с поручением. Болтаться у тебя нет времени. Идешь мимо казармы. Полно гвардейцев. Тридцать их человек. Сто. Все равно. Ты идешь мимо них. Что они должны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прашивает, солдаты это знают и стоят, разглядывая носки сапог, танк, механика, покуривающего в кулак, зеленые термосы с обедом на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должны видеть, — говорит капитан, и глаза его впиваются в Поликарпова (ни черта они не понимают!), — они должны видеть: идет разведчик! Он выделяется среди них. Чем? Одним видом своим. Он светиться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ангел? — спрашивает с правого фланга Кл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ьявол, — говорит Семаков и очень долго смотрит на Климова, но тот не мнется под его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е должен уметь разведчик? Болтать, — продолжает после томительного молчания капитан. — Зарубите себе на носу, Климов, если до сих пор этого еще не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не железное здоровье, сердце капитана давно бы уже разорвалось от постоянной т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вижу каждый день. То, что вы из себя представляете, это не развед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мы? — опять спрашивает Кл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 вас пятака ломаного не дадут, — говорит Семаков. — Вам еще надо по мешку соли съесть и выпотеть ею… Тогда я еще по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варищ капитан, — гудит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который стоит рядом с Семаковым, смотрит в сторону. Скулы его покрылись малиновыми пят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шучу, — продолжает капитан. — Вчера пришел в казарму. По распорядку — уход за боевой техникой. Добрынин сидит на окне в умывальнике. Бренчит на гитаре. Храмцов и Панченко тут же. Слушают концерт. Еще раз увижу гитару в неположенное время — разобью. Что это значит, товарищ Хайду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иров! Купите новую звездочку. На эту нельзя смотреть. Оббита эмаль. Вы же десантник. Разведчик.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оварищ гвардии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ебе думаете? Вас же не для цирка у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чем для цирка, товарищ гвардии капитан, — вдруг выпаливает Наз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й от неожиданности смеется, а капитан обводит взглядом шеренгу раскрасневшихся взмокших развед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сти себя в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умеем, чем для цирка, товарищ гвардии капитан. В цирке совсем не так, — продолжает Наз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называться разведчиками, — говорит капитан, когда строй затихает, — вы должны работать, не просыхая от пота… Хотите доказательств? — Семаков подходит вплотную к Климову. — Хотите? Я приду на полосу препятствий. Все станет ясно. Для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 не разжимая стиснутых зубов, спрашивает Д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 равно, — весело оглядывает строй Семаков. — Выкроим часок из расписания. Для такого дела. Вам же хочется доказать, что вы что-то вроде разведчиков? Верно я говорю, Кл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дет вдоль строя, доходит до конца шеренги и спрашивает левофланг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довой Поликар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пожимает плечами. Капитан оценивающе щури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дним словом, полоса… Разойдись!</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внимательно, словно впервые, разглядывает сидящего перед ним коротко стриженного младшего сержанта. Чистая полоска подворотничка туго облегает крепкую шею. Руки свисают между коленями. Пальцы сплетены. Дима смотрит на руки, большие, красные, с широкими ногтями, разительно не соответствующие нежному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 думает Дима, — руки очень здорового парня, обветренные за полтора года службы, красные от воды и снега, не очень чистые из-за частого общения с металлом, ружейной смазкой, саперной лопаткой, очень сильные руки, умеющие бить, ломать, резать проволоку, ребром ладони раскалывать кирпичи… Но это не руки труженика: в армию парня взяли сразу после школы». Дима смотрит на свои руки. Они просто ч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емаков разглаживает листок из ученической тетради. Перед ним низко склоненная стриженая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делать? — в третий раз спрашивает 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ржант, не подымая головы, дергает плечом. Он избегает встречаться взглядом с капитаном.</w:t>
      </w:r>
    </w:p>
    <w:p>
      <w:pPr>
        <w:pStyle w:val="Cite"/>
        <w:rPr>
          <w:rFonts w:ascii="Times New Roman" w:hAnsi="Times New Roman" w:cs="Times New Roman"/>
          <w:color w:val="auto"/>
        </w:rPr>
      </w:pPr>
      <w:r>
        <w:rPr>
          <w:rFonts w:cs="Times New Roman" w:ascii="Times New Roman" w:hAnsi="Times New Roman"/>
          <w:color w:val="auto"/>
        </w:rPr>
        <w:t>«Заказное. Командиру в/ч*** от матери-одиночки гражданки Климовой Раисы Андреевны.</w:t>
      </w:r>
    </w:p>
    <w:p>
      <w:pPr>
        <w:pStyle w:val="Cite"/>
        <w:rPr>
          <w:rFonts w:ascii="Times New Roman" w:hAnsi="Times New Roman" w:cs="Times New Roman"/>
          <w:color w:val="auto"/>
        </w:rPr>
      </w:pPr>
      <w:r>
        <w:rPr>
          <w:rFonts w:cs="Times New Roman" w:ascii="Times New Roman" w:hAnsi="Times New Roman"/>
          <w:color w:val="auto"/>
        </w:rPr>
        <w:t>Здравствуйте, уважаемый товарищ командир!</w:t>
      </w:r>
    </w:p>
    <w:p>
      <w:pPr>
        <w:pStyle w:val="Cite"/>
        <w:rPr>
          <w:rFonts w:ascii="Times New Roman" w:hAnsi="Times New Roman" w:cs="Times New Roman"/>
          <w:color w:val="auto"/>
        </w:rPr>
      </w:pPr>
      <w:r>
        <w:rPr>
          <w:rFonts w:cs="Times New Roman" w:ascii="Times New Roman" w:hAnsi="Times New Roman"/>
          <w:color w:val="auto"/>
        </w:rPr>
        <w:t>Я обращаюсь к вам с большой материнской просьбой, чтобы вы разрешили моему сыну приехать домой, хотя бы на несколько дней, лучше всего на десять, как это у вас принято. Я в данное время больная, плохо себя чувствую после родов, у меня была двухсторонняя очаговая пневмония, я с маленькой дочерью пролежала в больнице месяц по состоянию своего здоровья. В данное время я тоже больная; ревматизм, недостаточность митрального клапана сердечной формы. Мне в роддоме дали справки о состоянии моего здоровья и моей дочери, ей в данное время четыре месяца. Я обращалась в свое время к командиру, высылала справки, просила отпустить моего сына на несколько дней домой. Обещали отпустить, так писал мой сын. Но так и не отпустили. Почему не отпустили? Я так и не могла понять. Разве так можно? Неужели мои документы недействительны? Прошу вас моего единственного сына отпустить домой. Я получила квартиру однокомнатную, но этот дом уже старый, в квартире до меня поменялись уже три или четыре семьи. Комната такая, что в ней нужно делать капитальный ремонт. Я обращалась в ЖЭК, чтобы сделать ремонт, но они мне ответили, что однокомнатная квартира будет стоить больше ста рублей. У меня таких средств нет. Нужно своими силами, я по состоянию здоровья не в силах. Родственников у меня нет, чтобы помогли, надежда только на единственного моего сына. Мой сын десять лет воспитывался в интернате, я одна его растила, отца у него нет, так войдите в мое положение, как мне в данное время трудно. Да еще есть у меня маленькая дочь четырех месяцев. Она тоже болеет, искусственница, и еще сильная простуда в организме. Я одна с ребенком дома. В городской военкомат хотела обратиться, но ребенка не с кем оставить. А кому нужен чужой ребенок и еще больной? Только матери. В данное время я не работаю, жить мне с ребенком очень материально тяжело. Но с трудностями надо бороться. Прошу вас очень разрешить моему сыну приехать домой на несколько дней, лучше на десять, сделать в квартире ремонт, с маленьким ребенком в такой квартире жить невыносимо. Чистота — залог здоровья, как говорится. Приходит детский врач смотреть ребенка и всегда намекает о ремонте, чтобы было чисто в комнате. Прошу вас, не откажите в моей материнской просьбе приехать сыну домой на несколько дней по вопросу ремонта.</w:t>
      </w:r>
    </w:p>
    <w:p>
      <w:pPr>
        <w:pStyle w:val="Cite"/>
        <w:rPr>
          <w:rFonts w:ascii="Times New Roman" w:hAnsi="Times New Roman" w:cs="Times New Roman"/>
          <w:color w:val="auto"/>
          <w:sz w:val="20"/>
          <w:szCs w:val="20"/>
        </w:rPr>
      </w:pPr>
      <w:r>
        <w:rPr>
          <w:rFonts w:cs="Times New Roman" w:ascii="Times New Roman" w:hAnsi="Times New Roman"/>
          <w:color w:val="auto"/>
        </w:rPr>
        <w:t>С уважением к вам Климова Николая Геннадьевич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только сейчас замечает, что у Климова очень длинные ресницы. «Как у моей сестры, — думает он. — Сантиметра пол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 что мне делать, а я буду слушать, — говорит капитан. — Я, по-твоему, должен отправить тебя делать ремонт, а воевать останемся мы с Хайдукевичем. Так? Ты говори, мы слушаем. Доклад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смотрит в окно. Завтра наверняка опять не будет прыжков: небо почти черное, хотя всего-то четыре часа. То ли снег сыплет, то ли дождь идет. Мокро. Слякоть. Гнилой декабрь. «Что он из него жилы тянет, — думает Дима. — Все равно ведь не отпу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молчишь,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кусает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дали отделение разведчиков. — Семаков поднимается из-за стола и, засунув руки в карманы бриджей, нависает над Климовым. — Пойми, дорогой, — говорит он, морщась, — не можем мы всех вас по домам распустить квартиры чинить. Кто-то ведь должен служить… Сейчас же прекрати эти слюни! Это десантник, или я по ошибке попал в ясли! Чего-то я перестаю понимать… До тебя на этом же стуле сидел гвардеец, к жене просился. У него тоже сложности и тоже чуть не рыдал. Понять не могу! Будь мужчиной. — Он ходит по маленькой комнатке канцелярии. — Ты же крепкий парень, надежда наша… Эх, братец-кролик, если бы я плакал каждый раз, когда мне тяжело, во мне давно бы уже вообще воды не осталось, я бы костями гре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име сержант подходил неделю назад. Дима пообещал похлопотать перед Семаковым. Как он хлопотал? Ну, передал Сема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будем делать? Как нам с лейтенантом Хайдукевичем совместить помощь твоей матери с требованиями службы? Ты понимаешь, о чем я? Кого пошлем на разведвыход? Ты об этом думал? Ты же самый опытный разведчик в р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продолжает смотреть в окно на пустынный плац. «Что же с расписанием? — думает он. — Все перекраивать из-за этой полосы препятствий?» Опять у Димы не сходятся концы с концами, и ему неприятно, что это видит капитан. Да, у ротного так не было, у того все было в порядке. Самое неприятное — Семаков: «Товарищ Хайдукевич, я исхожу из того, что в сутках двадцать четыре часа. Из какого расчета времени исходите вы,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аждого гвардейца есть мать. У некоторых даже жены уже есть. У тех, кто поторопливее. Такие дела. Возникают очень сложные повороты, у каждого свое, и все ра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 же трудно, — вдруг, мучаясь, говорит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аков останавливается. Дима перестает думать о расписании: это первые слова Климова. Капитан с лейтенантом ждут продолжения, но сержант замолкает и отворачивается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братец-кролик… Ты в интернате воспит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ло в интер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лимова вздрагивают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Климов, — думает Дима. — Парень, который сам кого хочешь доведет до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кого угодно он мог этого ждать, но не от Кли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олчишь, братец-кролик? — Семаков опять склонился над сержантом. — Ты хоть по дому что-нибудь умеешь делать? Тебя чему-нибудь 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с надеждой смотрит на начальника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 интернате сами ремонт делали. Я умею, я за два дня сделаю. Я и потолки могу и нак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ат… А ты знаешь, что такое капитальный ремонт? Мать пишет, что работы много. Знаешь, что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снова пустыми глазами смотрит в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нам с тобой делать?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оже, — вздыхает про себя Дима, — когда же этому будет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глаза у Климова прямо-таки наливаются, набухают слезами. Из-под длинной ресницы выкатывается первая крупная слеза; Климов ловит ее языком, слизывает. А потом слезы льются безудержно, текут по щекам. Сержант падает лицом на рукав гимнастерки и плачет, судорожно всхлипывая и глотая слю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жить трудно? — Капитан кладет ему на плечо тяжел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возится под капитанской ладонью, пытаясь ее сбросить. Кусает рукав гимнаст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наклоняется Семаков, — мать так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приходят, — давится слезами Климов, — приходят… Вы же не знаете…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ри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ят… приходят… вы же ничего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имы морщится лицо. Глядеть на плачущего человека ему трудно. Даже на грудного ребенка. Слезы вызывают в нем странное чувство: жалость — не жалость, страх — не страх… Бог его знает… Словно опускаешься на парашюте ночью в незнакомом 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Дима плакал всего один раз: в третьем классе его ни за что двинули в глаз. Подошли трое на улице — дело было в Бресте, около вокзала, он хотел купить пачку вафель, на той стороне улицы стояла девочка из соседнего класса (вафли предназначались ей), — двое взяли его за руки, а третий, прицелившись, точно дал ему в глаз. Девочка убежала. Трое ушли. Он заплакал. В первый и последний раз. Не было больше по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вой платок? — строго говорит Семаков. — Сейчас же прекрати! Запомни: мужчина никогда не плачет, как бы ему ни было трудно. Думаешь, всем на свете легко? Вон у скольких твоих приятелей матери тоже одни живут. Знаешь? Один ты такой? Мужчина только тогда мужчина, когда он крепится в трудностях и ищет способы их преодолеть. Ты еще пацан, зелень весенняя, а тебе доверили такое дело. Посчитали, что ты мужчина с крепкой серединой, с волей, сильный человек, которого нельзя поломать. Ты что думаешь, у всех все в порядке? Запомни, сынок, в жизни еще будет столько поводов заплакать, что и вправду слез не хватит, если станешь их проливать. Жить непросто… Ты меня слушаешь? Я не об стенку горохом, а для тебя. Слушай! Я знаю, тебе в твоем интернате было не очень-то сладко. Ты пирожных немного съел… — Он несколько раз проходит от Климова до двери и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н парня мучает? Сказал бы «нет» — только и всего», — думает Д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твоей матери, не спорю, с больной девочкой на руках нелегко. И сама она, пишет, болеет. Трудно ей? Трудно. Но ты служишь, ты далеко, ты в армии, у тебя самого задачи непростые, еще посложнее, может быть. У тебя отделение, люди. Тебя сюда прислали для дела, и дело это очень важное. Ты всей важности его еще, быть может, даже не осознаешь по-настоящему. Ты в таких войсках, которые на боевом взводе каждую минуту. Я двадцать лет служу, знаю. Ты даже не кнопку будешь нажимать, а сам в пекло вместо ракеты полетишь! Сыграют тебе и мне сигнал «Сбор», откроем автопарк, сядем в БМД</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загрузимся в корабли и полетим в одному богу и командованию известном направлении. Ты десантник. Здесь с тобой не в солдатики играются ать-два, здесь все по-настоящему… Постой, постой, а это 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убирает со стола руку, но Семаков успевает схватить его за запястье и, крепко встряхивая, блед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бы я твоим отцом, я бы тебя сейчас выпорол, присесть тебе не захотелось бы целую неделю. Хайдукевич, что творится в роте? Посмотрите на этого краса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н цепко держит Климова за руку; на запястье синеют буквы недавней татуировки: </w:t>
      </w:r>
      <w:r>
        <w:rPr>
          <w:rFonts w:cs="Times New Roman" w:ascii="Times New Roman" w:hAnsi="Times New Roman"/>
          <w:i/>
          <w:iCs/>
          <w:color w:val="auto"/>
          <w:sz w:val="20"/>
          <w:szCs w:val="20"/>
        </w:rPr>
        <w:t>Горжусь службой в ВД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придумал? В Африке уже себя не уродуют, а здесь сидит человек, которого десять лет учили уму в школе и полтора года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вежливо, но настойчиво тянет руку. Слезы у него сохнут, как у ребенка, так же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думаться уродовать себя! Паршивцы, вы видели что-нибудь похожее у настоящих десантников? У какого офицера ты это увидел? У меня? У лейтенанта Хайдукевича? Тот, кто гордится службой в десантных войсках, тот служит, как этого требует присяга, а не разрисовывает себя, как папуас. — Капитан, сощурившись, смотрит на Климова. — Ну, братец-кролик, хорошо еще, хоть порядочную вещь написал, а не ерунду какую-нибудь… Я прошлым летом видел в Сухуми чудика: шкет, ростом с копеечную свечу, а на груди во-от такими буквами: «Нет в жизни смыселу». Смыселу! Так то наверняка философ был.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лимова, замечает Дима, губы едва трогаются улыбкой. Капитан опять кладет руку ему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милый мой. Вот что мы с тобой решим. То, что матери твоей трудно, мне ясно. Но, как она пишет, ей требуется сделать ремонт капитальный, с которым тебе одному — это нам тоже ясно — не справиться. Сейчас ты пойдешь заниматься своими делами, а я доложу замполиту, попрошу его обратиться в ваш военкомат. Надо найти возможность помочь матери военнослужащего, находящейся в тяжелом положении. Это они обязаны. Сейчас же я пойду к замполиту. Как, Хайдукевич, согласен?.. Вытирай, Климов, сейчас же воду, не дай господь, кто-нибудь тебя таким увидит! Ты же разведчик! Чтоб дымилось все вокруг тебя, когда ты идешь, а не сырело. — Он похлопывает Климова по плечу. — Иди, сынок, и умойся, пока никого в казарме нет.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лимов уходит, капитан говорит, не глядя на Хайдук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идел? Жалостливый паренек… Теперь еще дочку нагуляла, прости мою душу греш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е жаль Кли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е жаль? — Семаков резко оборачивается, глаза у него превращаются в щелки. — У меня мать тридцать лет болеет. Так мне тоже все эти тридцать лет прикажешь возле матери сидеть? — Он стоит перед Хайдукевичем — руки за спиной, расставив ноги, как гимнаст на подходе к снаряду. — Военкомат надо подключить по-настоящему. Они обязаны ей помочь. Что он там один сделает! Тоже мне альфрейщик… А вот матери его, — он почти втыкает палец в Димину грудь, как будто Дима в чем-то лично виноват, — надо обязательно как следует объяснить, что значат такие письма для сына. Парню еще полгода служить, а он будет вместо службы сердцем маяться? Он же мучается, ему ее жалко… Писать будете вы, Хайду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оварищ капитан. — Дима быстро улавливает переходы с «ты» н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йтесь объяснить, чем достигается обороноспособность страны. Вы письмо наверняка напишете лучше, чем я: вы ведь только что из-за парты, не разучились еще запятые 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имы даже колено дергается от неожид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те ей все подробно. — В дверях, уже надвигая глубоко на глаза шапку, Семаков медлит, а потом — так кажется Диме — пренебрежительно машет рукой: — Расписание сегодня смотре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закрывается. Дима в сердцах хлопает шапкой об стол, так, что веером сыплются ли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калываешь, вкалываешь, гвардейцы в мыле, а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ставляет себя сесть, посчитать, как его недавно научил комбат-три, до пятидесяти. На двенадцати он закуривает и начинает собирать разлетевшиеся листки. Сигарета противно дрожит в пальцах. Успокаивается он долго: складывает стопочкой тетради, вытряхивает в корзину окурки из старой алюминиевой пепельницы, которую еще вчера собирался выбросить к чертовой матери, но так и не выбросил, передвигает на середину стола гильзу, служащую стаканом для карандашей. Потом вдруг вспоминает, что дал слово выкуривать две сигареты в день — с тех пор, как решил организовать регбийную команду, — а эта сигарета уже третья, и с отвращением давит ее в пепе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умает о том, что запятые Семаков упомянул неспроста: он мог услышать язвительные Димины комментарии по поводу последней разработки начальника разведки и сопровождавший их хохот лейтенантов. «Боже, — с отвращением к себе и стыдом, сразу обдавшим его жаром от ушей до кончиков пальцев, думает Дима, — я же тогда чуть не кричал на весь клуб: «Кол ему! Кол!» Ну, и скотина же я… Что же я все-таки делаю не так? — думает он, глядя на предвечернее небо за окном. — Почему я даю столько поводов уличать себя в неумении? Я не старателен? Мало требователен? Неумело провожу занятия? Я плохой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бирает из стопки листки с расписанием занятий на эту неделю, некоторое время смотрит на них невидящими глазами, потом взгляд его падает на пепельницу с раздавленным оку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ева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вляется Назиров, любимец Семакова, и Дима спрашивает, откинувшись на спинку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lang w:val="en-US"/>
        </w:rPr>
        <w:t>What do you think, Sir, about your chief</w:t>
      </w:r>
      <w:r>
        <w:rPr>
          <w:rFonts w:eastAsia="Verdana" w:cs="Times New Roman" w:ascii="Times New Roman" w:hAnsi="Times New Roman"/>
          <w:color w:val="auto"/>
          <w:sz w:val="20"/>
          <w:szCs w:val="20"/>
          <w:lang w:val="en-US"/>
        </w:rPr>
        <w:t>’</w:t>
      </w:r>
      <w:r>
        <w:rPr>
          <w:rFonts w:cs="Times New Roman" w:ascii="Times New Roman" w:hAnsi="Times New Roman"/>
          <w:color w:val="auto"/>
          <w:sz w:val="20"/>
          <w:szCs w:val="20"/>
          <w:lang w:val="en-US"/>
        </w:rPr>
        <w:t>s abilities? As for me, I doubt them awfully. What do you think, Sir?</w:t>
      </w:r>
      <w:r>
        <w:rPr>
          <w:rStyle w:val="FootnoteCharacters"/>
          <w:rStyle w:val="FootnoteAnchor"/>
          <w:rFonts w:cs="Times New Roman" w:ascii="Times New Roman" w:hAnsi="Times New Roman"/>
          <w:color w:val="auto"/>
          <w:sz w:val="20"/>
          <w:szCs w:val="20"/>
          <w:lang w:val="en-US"/>
        </w:rPr>
        <w:footnoteReference w:id="3"/>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иров старательно силится понять, что от него хочет лейтенант. Это не из разговорника, нет. Повторил бы помедлен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росить пепельницу! И надрай гильзу так, чтобы сверкала, как твои ботинки перед увольнением. Все равно ночью дневальному дел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чего, товарищ гвардии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аков идет по гор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имов — парень нужный, не доцент, — он не замечает, что говорит вслух. Рука автоматически поднимается к виску всякий раз, когда его приветствуют переходящие на строевой шаг солдаты. — Двух очень умных за одного нормального дам. Надо дело делать, а не варианты перебирать. Не рассуждать, а работать. Так, что если еще чуть-чуть, то треснешь. От нап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центе» для капитана сосредоточено все мудрствующее и хилое. Горшок с мозгами. Каждый раз 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чего прибавится, там того убудется. Мы тоже учили. Закон сохранения. Ломоносов… Где ты видел, чтобы доцент мог, как Назиров, «языка» тридцать километров на горбу 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однажды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тоныч, выходит, ты у нас — идеальный разве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Семаков. — Я опытный. Идеальных нет. Вы тоже не идеальный. — Подумал и добавил: — Но тоже опы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лет назад Семаков начинал службу в этом же полку ряд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решится меня провести — не рекомендую. Сам был солдатом. Знаю, где можно спрятаться от утреннего кросса. В котельной,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омандиром полка они вместе служили командирами разведгрупп. Нынешнему командиру тогда было двадцать один. Семакову — двадцать девять. Младший лейтенант Семаков с десятилеткой экстерном и лейтенант Ярошевский с ромбиком Рязанского высшего воздушно-десантного командного уч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тоныч, — сказал летом прошлого года Ярошевский, — я хотел бы, чтобы ты был рядом. Мы с тобой и там побывали и туда летали. В августе. Ты меня знаешь, какая я прелесть, и я знаю, какой ты сахар. И потом, бобра вместе ели в шестьдесят восьмом. Согласен идти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всегда считал, что Ярошевский — парень в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а получить мне уже, честно говоря, не снилось, — признался Семаков. — Я расшибусь, но не подведу, товарищ подполковник. Можете пол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учти, Иван Антонович: должность начальника разведки требует, кроме всего, еще и штабной культуры. Много бумаг. Я тебе буду помогать, но… Спрашиваю я со всех одинаково. Ты знаешь, как. Все свои, объяснять не надо. Не справишься… — И он хлопнул руками по полированной доске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я чего-то н</w:t>
      </w:r>
      <w:r>
        <w:rPr>
          <w:rFonts w:cs="Times New Roman" w:ascii="Times New Roman" w:hAnsi="Times New Roman"/>
          <w:color w:val="auto"/>
          <w:sz w:val="20"/>
          <w:szCs w:val="20"/>
          <w:lang w:val="ru-RU"/>
        </w:rPr>
        <w:t>е</w:t>
      </w:r>
      <w:r>
        <w:rPr>
          <w:rFonts w:cs="Times New Roman" w:ascii="Times New Roman" w:hAnsi="Times New Roman"/>
          <w:color w:val="auto"/>
          <w:sz w:val="20"/>
          <w:szCs w:val="20"/>
        </w:rPr>
        <w:t xml:space="preserve"> понимаю? — спросил сегодня Семаков. — Перед обедом построил гвардейцев, а у них шинели неровно обрезаны. У Божко каблуки сбиты. Сколько можно говорить об этом! В армии, Хайдукевич, много скучного, такого, что никак делать не хочется, а надо. И оружие чистить, и за сапогами следить, и дневальным стоять. Десантные войска — это не только голубой берет, прыжки и ваше каратэ или регби. И даже не грамотно написанные бумаги… Вы слушайте, слушайте, не делайте вид, что вам все это давно известно… В воскресенье пришел в казарму, вижу: гвардейцы вместо того, чтобы подворотничок свежий подшивать или к политзанятиям готовиться, в щелчки шашками играются. Неужели дела серьезней нельзя найти разведчику! А вы жалуетесь, что времени не хватает… Почему никого… никого!.. Ни взводных, ни вас не было в казарме? Понимаю, на танцах интере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ообще не хожу на танцы. — Дима даже побледнел от обиды. — При чем танцы! Незачем офицеру подменять старшину! Зачем? Меня учили не так. Я должен сержантам доверять. Экзамен по педагогике я сдал на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сказал Семаков, — на пять. Эт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черта не понял, — подумал он, натягивая шапку. — Ро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не жена и дети, капитан, наверное, давно бы уже жил в казарме с разведчиками, чтобы только все они были у него на виду, чтобы знал он каждый шаг каждого, чтобы чувствовал он их, как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Хайдукевич, — говорит он, — нам с тобой нельзя в людях ошибаться. Мы же их из сотен выбираем. Почему их поселили отдельно от всех? Привели сюда, на третий этаж, показали койки и сказали: вот твой дом, а это твои братья… А Божко мне уже дважды соврал. По пустякам, но дважды. Он считает, что провел меня, малец. А мы его готовим для того, чтобы он отправился с заданием за многие и многие километры и сделал там все, что надо… Нас бросят первыми, первыми мы и пойдем, с надеждой только друг на друга. Ты, Хайдукевич, почаще об этом думай. Вместо т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идет от казармы к штабу, размышляя о Климове, вспоминает беспомощное его лицо, стриженую голову, большие красные руки, то, как он языком слизывал сл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отпуск перед разведвы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 решает Семаков, — Хайдукевич не сумел бы так поговорить с парнем. Не сумел бы. Главное, не стал бы. Служить ему еще надо, служить не один год, молодому да раннему. В двадцать лет ро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ка, лейтенант, ответь мне, почему, к примеру, Назирова не надо поощрять кратковременным отпуском? Он как огня боится твоего отпуска. Знаешь? Эх ты, братец-кролик… По их обычаю, семья должна будет его встретить таким застольем, что отцу потом полжизни работать за этот краткосрочный отпуск. А парень не хочет вводить семью в расходы. У него ведь шесть братьев и семь сестер. Тринадцать, кроме него. Это-то знаешь? Что ты знаешь? Бум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аков поднимается по ступенькам штаба. Гвардеец со штык-ножом и с красной повязкой отдает честь. Капитан долго смотрит на бляху его ремня, потом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й посыльный Гапонов! Ремень у тебя висит, как на водовозе дяде Кузе, сапоги не чищены с прошлой пятницы. Что ты смотришь на меня своими голубыми глазами? Учу тебя, учу, а 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дет на второй этаж, самым лучшим образом отдает честь знамени и стучится в комнату зампол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Иван Антонович, — поднимает утомленные покрасневшие глаза подполковник. — Ты-то мне как раз и нужен. Сидай. Ты к партконференции готов? Выступление принес? Я с докладом целые две недели сижу, голова, як казан, а розуму ни ложк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аков разводит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тебя, Иван Антонович, над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знаете, какой я говорун с триб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м не менее всегда выступаешь по делу. Скажу откровенно, тебя слушают внимательнее, чем других. Задеваешь ты именно того, кого следует. Сказав, як у око влип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готов, — улыбнулся Семаков. — Вы мне только для вступления дайте что-нибудь. Из литературы. Я хочу сказать, что некоторые молодые офицеры наше дело как игру какую-то воспринимают. Настоящей серьезности не чувствуется. Я не потому… Считают, что и так ясно, что к чему. Для чего мы служим. Подумают про себя, а подчиненным не скажут. Понятно? А это самый главный вопрос и ответ. Молодой с первого дня должен осознавать, что его учат не для того, чтоб он такой красивый и высокий в берете голубом но городу ходил или боевыми приемами приятелей удивлял. Молодой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верно, — прикрыл глаза ладонью подполковник. — Я с тобой полностью согласен. Хотя немного пережимаешь, а? Ребята грамотные, грамотнее нас с тобой во всех отношениях, даже в этом. Твой же Хайдукевич. Очень, как мне кажется, старательный молодой офицер и умница… Слушай, Антоныч, а ты, часом, не завидуешь молодежи,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обледнел так, что залысины стали молочными. Убрал руки со стола и казенным голосом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дело. У сержанта Климова из разведроты мать находится в тяжелом материальном положении, серьезно больна и с грудным ребенком на руках. Ходатайствовать о краткосрочном отпуске по семейным обстоятельствам не имею возможности: у него служебные дела. Прошу содействовать в обращении в военкомат по месту жительства для произведения капитального ремонта в ее квартире. Рапорт я представлю сегодня же. А завидовать я не умею, товарищ подполковник. — И он вытер платком побелевший лоб.</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летит через горящий обруч. Как тигр в цирке. В полете он бросает нож. Деревянный щит с нарисованной маслом нелепой фигурой в хаки раскалывается наподобие римской пятерки. Это замечают и лейтенант и Поликарпов, потому что лейтенант небрежно показывает пятерку пальцами, а Поликарпов понимающе и радостно 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и не в цирке. Прыгая через затянутый пламенем обруч, разведчики занимаются акробатикой, мечут тяжелые ножи в Бобсика, Поликарпов не знает, кто и когда назвал так урода с фиолетовым, сливой, носом и фельдфебельскими усами. А спрашивать пока неловко. Изрытая ножами деревянная грудь Бобсика увешана крестами, звезд на одном его погоне хватит сразу нескольким полным генера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ху, на балконе, стоит еще Понс — толстая, набитая опилками кукла, по раздутой голове которой бьют кулаком. Понс опасен: если удар недостаточно резок, тяжелая рука манекена — килограммов тридцать — опускается тебе н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богу, сегодня опять что-то не ладится с автоматикой, реле не срабатывает, и Понса самозабвенно бьют, не опасаясь ответного удара. Он так и стоит, подняв тяжелую руку, идиот с раздуто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ы ножей, вонзающихся в дерево, крики солдат. К стенам спортзала прикрепили с десяток турников, а к потолку — шесты, канаты, боксерские груши на растяжках, тяжелые брезентовые мешки с опилками; вокруг — маты, щиты на рессорах: на них солдаты, отрабатывая удары, обрушивают тяжесть своих кулаков и пя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во все глаза глядит, как его новые товарищи пробивают пламя вытянутыми в струну телами. Пропитанная бензином тряпка, которой обернули обруч, чадит, на пол слетают черные ошметки пепла. Иногда кто-нибудь из прыгающих задевает кольцо, и фейерверком сыплются на маты тлеющие лохмотья. Прыгавший гасит огонь на себе ладонями. Копоть поднимается к по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йдукевич стоит на страховке. Даже со стороны Поликарпов почти физически ощущает крепость его спины и рук, когда лейтенант приподнимает, подталкивает, шлепает приземляющихся, выталкивает их с матов, освобождая место следу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чок. Ноги. Держать. Спина. Кульбит. Шея. Цел. Не брыкаться. Толчок! Поликар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смотрит на новенького. На полголовы ниже всех, лицо вроде простодушное. Но глаза хитрые. Сильно развиты мышцы шеи — треугольником. Бычок на крепеньких ножках. Хорошо знает немецкий, с разговорником справился за сутки, пока стоял днев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стоит, изготовившись к цирковому пры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никому и в голову не придет, что я теперь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Климов, сзади Божко. Он в одном ряду с настоящими разведчиками. Тельники одинаковые: полоски голубые, под цвет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из вас не видит, что я вытворяю. Отец, я же родился для ВД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бежит, а будто семенит к обручу, свеже полыхающему огнем. На ходу лицо его бледнеет, принимает все более удивленное выражение — брови ползут вверх, глаза округляются… Кажется, что он слишком медленно приближается к обручу, раздумывает, прыгать или свернуть, но последним неожиданно длинным шагом резко вскакивает на мостик и с криком взлетает так высоко, что Диме приходится отшат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аты падают стойка с обручем, Поликарпов, отдельно тапочки. Солдаты бросаются к новенькому, подошвами давят лужицы расплескавшегося огня. «Выгонят», — думает Поликарпов, лежа на мате. Вставать не хочется. Он вырывается из поднимающих его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в крови. Не замечая, он размазывает ее по лбу, щекам. Потом, взглянув на ладонь, понимает, что разбился, и блед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ом под кран! — по глазам лейтенанта ничего н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 точно выгонят», — заключает Поликарпов. Его мутит от вида крови. К его досаде, остальные пролетают сквозь обруч кошками. В полете тела расслабляются: после упругого толчка о мостик тело раскрепощается и словно втекает в кольцо. Высокий Климов прыгает, кажется, красивее всех: он проносит тело сквозь обруч, будто вдевает уверенно нитку в игольное ушко. К Поликарпову подсаживается Наз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как летел… Ну, как… Два с половиной метра летел, вот как!.. Я смотрел…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евается?» — думает Поликар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и сидят вдвоем, глядят, как лейтенант, оставляя на страховке Климова, то и дело пристраивается к прыгунам. Мягко выбрасывая колени, он разбегается, аккуратно отталкивается и чисто пробивает пламя вытянутыми руками, в одной из которых зажат нож. Получается красиво, и, самое главное, видит Поликарпов, это лейтенанту очень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товарищ гвардии лейтенант! — кричит каждый раз Назиров. — Пять баллов. Лучше, чем в ци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уч выносят на улицу, однако в зале не перестает вонять горелой тряпкой и бензином; от чада першит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вят фанерную стенку, разрисованную под кирпичную кладку, с прорезью-окном. В небольшое отверстие предстоит крутить переднее с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берет Поликарпова за подбородок, поворачивает к с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в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и не было. Это лимфа, — говорит Поликар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выйдет, — говорит вдогонку Назиров. — Выйдет отлично. Пять бал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Назиров, особое пригла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разведчик гвардии ефрейтор Назиров, — в первый же вечер протянул Поликарпову ладонь горбоносый солдат со сросшимися на переносице бровями. — Дембиль весной. Ты около меня 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ы без нашивок? — простодушно спросил Поликарпов и сразу понял, что сказал глу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вки у Ризо чернилами прямо на плечах нарисованы, — на койке по другую сторону тумбочки лежал парень, заложив руки под голову, смотрел в потолок. — Снимет тельняшку — убе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Климов, — белки у Ризо мгновенно покраснели. — Зачем мешаешь, если двое разговар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ел Поликарпова в умыв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 уже есть. Капитан Семаков сказал, что будет. Ты верь. Климов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рю, — смутился Поликар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другому никак нельзя. Отец с фронта пришел — старший сержант. Брат Ханбута в ВДВ служил, сержант. Мне нельзя. Я тоже буду. 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рму Поликарпов изучил в тот же вечер. Койки в один ярус. Умывальник и сортир чистые. По-настоящему чистые. Пол в спальне моют и скоблят, а не покрывают мастикой, от которой руки по локоть становятся ядовито-оранжевыми и подташнивает, когда натираешь щеткой. Телевизор с большим экраном, бытовка в зеркалах. Какая же это казарма? Жить можно. В проходе между койками — перекладина, рядом с каптеркой и комнатой для оружия — помост с гирями, гантелями. Он заглянул в класс, за решетку, где стояли пирамиды с оруж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ставив табуретку прорезью в сиденье строго параллельно спинке койки, он открыл тумбочку, аккуратно разложил там мыльницу, зубную щетку в красном футляре с пометкой «АП», болгарскую пасту </w:t>
      </w:r>
      <w:r>
        <w:rPr>
          <w:rFonts w:cs="Times New Roman" w:ascii="Times New Roman" w:hAnsi="Times New Roman"/>
          <w:color w:val="auto"/>
          <w:sz w:val="20"/>
          <w:szCs w:val="20"/>
          <w:lang w:val="en-US"/>
        </w:rPr>
        <w:t xml:space="preserve">«Meri», </w:t>
      </w:r>
      <w:r>
        <w:rPr>
          <w:rFonts w:cs="Times New Roman" w:ascii="Times New Roman" w:hAnsi="Times New Roman"/>
          <w:color w:val="auto"/>
          <w:sz w:val="20"/>
          <w:szCs w:val="20"/>
        </w:rPr>
        <w:t>белый лоскут для подворотничков, три катушки — белых, черных и зеленых — ниток, десяток иголок на картонке (собрала мать), баночку с гуталином, сапожную щетку, стакан для бритья, так еще и не распечатанную пачку иранских лезвий (подарок отца), помазок в пластмассовом стаканчике, крем для бритья, стопку авиаконвер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там шуршишь? — не поворачивая головы, спросил сос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й-то хлеб с сахаром. В тумбочке его держать не следует. Будет пахнуть мылом и гуталином. Потом есть противно. А сахар между кусками хлеба намокнет. Тоже еру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Поликарпов? — приподнялся на локте сосед. — Ты откуда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деловой, — улыбнулся смущенно Поликар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ш командир отделения. Младший сержант Кл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ебя зовут? — с готовностью завязать разговор сел на край койки Поликар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ы, а вы. Я пришел с задания и хочу спать. Встань с койки, сидеть на ней не положено. — Он повернулся на бок и натянул одеяло н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сказал, продолжая улыбаться, Поликарпов. — С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его никто не трогал и не расспрашивал, он бродил по казарме. Подошел со своей табуреткой к телевизору, повиснуть на перекладине постеснялся, в классе долго разглядывал стенды с разведпризнаками. Больше всего ему понравился цветной плакат с чужими знаками различия, формой одежды, эмблемами. Полистал разгово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мывальнике кто-то старательно подбирал на гитаре аккомпанемент: повторял всего одну фразу и каждый раз сбивался в одном и том же месте. Поликарпов знал, какой аккорд надо брать — простой Д</w:t>
      </w:r>
      <w:r>
        <w:rPr>
          <w:rFonts w:cs="Times New Roman" w:ascii="Times New Roman" w:hAnsi="Times New Roman"/>
          <w:color w:val="auto"/>
          <w:sz w:val="20"/>
          <w:szCs w:val="20"/>
          <w:vertAlign w:val="subscript"/>
        </w:rPr>
        <w:t>7</w:t>
      </w:r>
      <w:r>
        <w:rPr>
          <w:rFonts w:cs="Times New Roman" w:ascii="Times New Roman" w:hAnsi="Times New Roman"/>
          <w:color w:val="auto"/>
          <w:sz w:val="20"/>
          <w:szCs w:val="20"/>
        </w:rPr>
        <w:t>. Но не стал: «Шуганут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вальный, не видя, что за ним наблюдают, подошел к гире, толкнул правой три раза, ощупал бицеп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ша, смотри! — Ризо отодвинул дневального, снял ремень, расстегнул воротни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а в нем дикая, — сразу оценил Поликарпов, — но закрепощ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о. Ризо тратил в два раза больше энергии, чем следовало. Он побагровел на пятнадцатом жи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 готовностью грохнул двухпудовыми гирями о помост Назиров. — Отлично получается? Пять бал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покойней. Не напрягайс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взял гирю правой, бросил на плечо и, улыбаясь, стал жать. Чисто. Не подбрасывая. А когда почувствовал, что вены на лбу начинают набухать, перебросил гирю в левую. Он хитрил: еще два раза правой, и он бы дошел, стал бы подбрасывать, клониться левым плечом к полу. Но он знал, когда надо заканчивать, чтобы произвести эффект. Левой он выжал семь раз и аккуратно поставил гирю на пом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сказал Ризо, — отлично! Ты меньше меня! Я чемпион. Иди ко мне. Я тебя на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отив, — ответил Поликарпов, а заметив, что вокруг собрались разведчики, скромно добавил: — У нас тренер был нормальный. Спокойный мужик. Меня на мастера по штанге тянул. Не успел просто до арм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ликарпов сыграл на гитаре, у него появились почтительные ученики. Гирями он работал достойно.</w:t>
      </w:r>
    </w:p>
    <w:p>
      <w:pPr>
        <w:pStyle w:val="Cite"/>
        <w:rPr>
          <w:rFonts w:ascii="Times New Roman" w:hAnsi="Times New Roman" w:cs="Times New Roman"/>
          <w:color w:val="auto"/>
          <w:sz w:val="20"/>
          <w:szCs w:val="20"/>
        </w:rPr>
      </w:pPr>
      <w:r>
        <w:rPr>
          <w:rFonts w:cs="Times New Roman" w:ascii="Times New Roman" w:hAnsi="Times New Roman"/>
          <w:color w:val="auto"/>
        </w:rPr>
        <w:t>«Отец, все твое пригодилось, — написал он. — Поручили делать боевой листок, потому что почерк оказался самым красивым в роте. А почерк ведь у нас с тобой одинак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кажется, приняли. Загадкой оставалось отношение лейтенанта. Семаков смотрел подоз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те зимнего утра левофланговый Поликарпов стучит тяжелыми подкованными сапогами. Его дыхание сливается с дыханием товарищей. Еще не пришедшие в себя после сна десантные батальоны занимаются утренней физзаря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емь минут хо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 по к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дцать пять минут упражнения на гимнастических снаря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 ги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нировка в беге на сто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 минут бога пор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знает, что гири и гантели не только в их казарме. Когда его послали в штаб, такие же помосты он увидел в кабинетах начштаба, замполита. У писарей! А у врачей стоят брусья. Врачи больше всего поразили воображение Поликарпова. Им-то зачем? Лейтенант слышал, что так даже у командующего в Москв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утра Поликарпов уже крутится на лопингах.</w:t>
      </w:r>
    </w:p>
    <w:p>
      <w:pPr>
        <w:pStyle w:val="Cite"/>
        <w:rPr>
          <w:rFonts w:ascii="Times New Roman" w:hAnsi="Times New Roman" w:cs="Times New Roman"/>
          <w:color w:val="auto"/>
          <w:sz w:val="20"/>
          <w:szCs w:val="20"/>
        </w:rPr>
      </w:pPr>
      <w:r>
        <w:rPr>
          <w:rFonts w:cs="Times New Roman" w:ascii="Times New Roman" w:hAnsi="Times New Roman"/>
          <w:color w:val="auto"/>
        </w:rPr>
        <w:t>«Это такие гимнастические качели, делаешь полные обороты, понятно? А гирьки на шею ловим: слабым десантник быть не может, как не может быть парашют без купола», — написал он хуторскому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ами темно. Все устали от криков, грохота падающих тел. Ноги дрожат, начинает кружиться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выходит на воздух. Кругом синий снег. Тишина. Ветер не гуляет в соснах, по-домашнему желтым светятся окна его казармы на третьем эт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дышит чистым лесным воздухом, стараясь разглядеть в небе намек на завтрашние парашютные прыжки. Звезд нет. Тучи. Всего-то и нужно — крепкий мороз и несильный ветер, который бы сдернул с неба об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аков не отпустит, — думает он. — Скоро разведвыход. Кто пойдет вместо меня? Ни за что не отпу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в промерзшей БМД, не слушая спора ребят, Климов размышляет: с той минуты, как он оказался в канцелярии у капитана с Хайдукевичем, все идет навы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когда раньше не плакал. Слезы матери и интернатских приятелей он видел часто — плакали от него. Но его самого никто не мог заставить пролить слезу: тоска, сжимающая горло, не должна быть заметной, печаль надо носить в себе, другие не должны видеть твоего несчастно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в военкомат отправлено, ему показали копию. Он поблагодарил. Но отчего капитан, глядя ему прямо в глаза, строго сказал тогда: «Без шуток, Климов!» Неужели догадывается? Чушь. Климов и сам еще не знает, что именно нужн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адо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он проснулся среди ночи, сердце ныло от воспоминаний о матери, что-то тоскливое и непонятное — жалость? К кому — к ней? К себе? — сдавило горло, во рту появился металлический привкус, словно ложку лизал. «Кому мы с тобой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в эту ночь: защитить свою мать может только он, взрослый, сильный человек, которого она все же зачем-то родила двадцать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й мысли ему стало вроде бы легче, и он решился, не испытывая сом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еду, — твердил он, снова засыпая, — я при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язательно должен появиться дома — с крепкими руками, никого не боящийся сын своей матери. Все должны увидеть треугольник его тельняшки на морозе. Чем скорее он появится там, тем легче будет матери. Он все поставит на свои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шуток, Климов», — сказал ему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и не ш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исьме домой он рассказал о запросе в военкомат. Он был растроган своими мыслями, что все же обязательно приедет, пусть не сейчас, позже. А сестру — рука долго медлила в этом месте — мать пусть назовет в память бабки Татьяной. Бабка была добрая. И после подписи нарисовал эмблему — парашют с кораблями в стороны 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ается дверь, выпускает на улицу клубы дымного тепла. Выходит лейтенант и, усмехаясь,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кали прыжки. Декабрь — дурацк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в тренировочном костюме стоит рядом с Климовым, вровень, обхватив свои плеч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здесь живу, каждый декабрь такой, — говорит он. — Ни одного еще хорошего не видел. Ты-то не знаешь, а я родился здесь. Неподалеку. — Он топчет снег стертыми кедами. — Плакали наши прыжки, Климов. Снега бы побольше. Поотбивают молодые об мерзлую землю п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 говорит Климов, — десант выбрасывают только в хорошую погоду? Нет погоды — нет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новый год, — тихо смеется лейтенант. — Такая, Климов, погода, как сейчас, — наша. Чем хуже, тем лучше. Ни одна собака не увидит и не услышит. Нам не погоды ждать, а непогоды. Разведвыход получится, не сомневайся. Но теперь ведь молодых надо бросать, им в первый раз условия нужны простые, ты же знаешь. И поменьше бы ветра, а то растащит так, что за неделю по деревьям не соберешь… Вообще-то прыжки в такое время не самое приятное в десантной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риятное? — спрашивает Кл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лейтенант становится серьезным. Он молчит, разглядывая небо. — Наверное, когда чувствуешь, что ты очень нужен, что, кроме тебя, этого никто не сможет сделать. А потом, разве ты не ощущаешь себя настоящим мужчиной? Я так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пожимает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т в желтом конусе света, два рослых молодых человека, очень похожие друг на друга, почти одногодки — лейтенант и сержант, однако лейтенант ощущает себя значительно старше, потому что больше убежден в необходимости того, чем занимается сам и чему учит подчиненных, в том числе Климова. Не так давно, всего полтора-два года назад, он впервые по-настоящему ощутил вдруг себя военным навсегда, определенно почувствовал, что избрал достойный путь: военная профессия, а тем более профессия офицера-десантника, — призвание убежденных, честных, прямодушных и силь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помнит, как после выпуска, перед отъездом к месту службы, лежа в одной комнате с отцом, они шептались в темноте, стараясь не беспокоить мать, заснувшую за перегор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стал кадровым военным и еду в первый в своей жизни полк. Под мое начало дадут сколько-то там людей. Я должен, я обязан буду распоряжаться их временем, силами, управлять их настроением — ими командовать. Но у человека должно быть на это право. Имею ли его я? Мне теперь положено быть знающим, справедливым и смелым, чтобы в каждом случае оказаться состоятельнее даже самого лучшего подчин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е хочется сказать Климову нечто такое, чтобы сразу и навсегда этот симпатичный парень, его сержант, понял то, что твердо знает сам Дима, что держит в сердце, чем живет. Диме хочется поделиться с ним самым главным своим знанием, приобретенным, почерпнутым из окружившей его жизни, от людей, с которыми он сталкивается, от доброго и работящего отца, — знанием того, зачем сам он, зачем Климов, подполковник Ярошевский здесь, зачем на голубых петлицах их шинелей парашюты с кораблик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ще в училище Дима прочитал слова, настолько поразившие его верностью, что теперь он считает их своими и иногда повторяет про себя.</w:t>
      </w:r>
    </w:p>
    <w:p>
      <w:pPr>
        <w:pStyle w:val="Cite"/>
        <w:rPr>
          <w:rFonts w:ascii="Times New Roman" w:hAnsi="Times New Roman" w:cs="Times New Roman"/>
          <w:color w:val="auto"/>
          <w:sz w:val="20"/>
          <w:szCs w:val="20"/>
        </w:rPr>
      </w:pPr>
      <w:r>
        <w:rPr>
          <w:rFonts w:cs="Times New Roman" w:ascii="Times New Roman" w:hAnsi="Times New Roman"/>
          <w:color w:val="auto"/>
        </w:rPr>
        <w:t>«Со мной может случиться смертельное несчастье, — говорил человек, — оно входит в мою профессиональную судьбу. Но я бы хотел, чтобы некоторые мысли, рожденные войной и долгим опытом жизни и, может быть, имеющие общую важность, не обратились в забвение вместе с моим прахом и послужили как особого рода оружие тому же делу, которому служил и я. А я служил и служу делу защиты нашего общего отчего крова, называемого Отчизной, я работаю всем своим духом, телом и орудием на оборону живой целости нашей земли, которую я полюбил еще в детство наивным чувством, а позже — осмысленно, как солдат, который согласен отдать обратно жизнь за эту землю, потому что солдат понимает: жизнь ему одолжается Родиной лишь временно. Вся честь солдата заключается в этом понимании: жизнь человека есть дар, полученный им от Родины, и при нужде следует уметь возвратить этот дар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рохами начинаешь чувствовать, что такое разведка в десантных войсках! — говорит Дима своему сержанту и чувствует, что говорит совсем не то. — Это изнурительная, но достойная работа. Это труд! За два года человека надо научить действиям в дозоре, в поиске, в засаде, научить грамотному налету… Т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мотному на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Налет обязан быть грамотным. Ничего смешного… Слушай, Климов, — Диме кажется теперь, что он вовремя и ловко поворачивает разговор в нужное русло, — все собираюсь задать тебе один вопрос… Я к тебе как будто неплохо при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вам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охоже на дерзость, но Дима знает: у Климова такое слетает с языка непроизвольно, а выдержка командиру не должна изме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ы друг друга понимаем. Что ты собираешься делать после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я знать? Из любопы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ы везде много, — опять пожимает плечами Климов. — Безработицы не наме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читься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уду, может, нет.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если вы насчет училища, то не надо. У меня дома дел — во, — он проводит ребром ладони по гор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недовольно морщ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 выделяет сержанта среди остальных разведчиков… Он убежден в своем умении судить о людях не по их словам, к месту найденным или верно угаданным, но по глазам — понятливым у одних, добросовестно пытающимся сообразить, как у Назирова, или, что совсем плохо для попавшего в разведчики, лишь изображающим понятливость. Осмысленность взгляда, быстрота, с которой меняется выражение глаз, пускай даже иногда веселые искры в зрачках во время серьезного разговора — одно это уже привлекает Диму: с таким солдатом дело сделается, счит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 говорит ему приятель-взводный. — Все познается на практике. Я о человеке сужу не по умному взгляду, а но добросовестному исполнению при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 легко соглашается Дима. — Но я уже заранее знаю, кто способен лучше исполнить то, что я при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Диме определенно нравится, хотя он этого никогда не показывает. Кроме того, что сообразителен, это еще и крепкий, гибкий от природы — без специальной накачки — с на редкость сильными для недавнего школьника руками, легко переносящий марши, выносливый, неутомимый парень. Быстрее других он усваивает топографические сложности, ориентируется порой не хуже самого Димы, топографа среди однокурсников почти выдающегося. Карта Климову дается удивительно легко, он аккуратен в расчетах, даже в записях. Но больше всего Дима ценит в нем несуетливость, потому что — это тоже одно из его убеждений — суетливость порождается не столько незнанием, сколько неспособностью знаниями овла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йми, сейчас никак нельзя тебя от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ял, товарищ лейтенант, — обрезает Климов. — Я вс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я еще когда-нибудь перед кем-нибудь пролил слезу? Вот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делал все, что с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е вам спасибо,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не хочет слышать ир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смог, — твердо повторяет он. — Ты человек взрослый, сам командир,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оварищ лейтенант, закончим на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же с моим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именно ко мне с этим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толковый, ум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Климов усмех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рьезно. Я к тебе давно присматриваюсь, ты знаешь мое к тебе отношение. Ум в тебе завидный, физическая подготовка — дай бог каж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я человек недисциплиниров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делает удивле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м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олько сам человек может знать. Я, например, все сейчас делаю только потому, что мне это нравится. А так бы… Мне повезло, что я в разведчики попал, на интересное дело. Если бы не это, я бы, может, водку пил или в самоволки бегал к девицам. Честное слово. Например, если бы я в какие-нибудь понтонные войске или в пехоту попал… Я себ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говорит Дима, — тогда я тоже недисциплинированный… Я пошел в десантники, а не в какие-нибудь радиотехнические войска, — и возвращается в спортзал. Разговор не пол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лачут наши прыжки? — Из темноты возникает Се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ит, как тень», — вздрагивает от неожиданности Кл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 чем с лейтена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счет училища, товарищ капитан. Лейтенант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дома дел много, вы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аков несколько секунд смотрит на Климова, потом говорит, едва сдерживая я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дома! Скажите пожалуйста! У тебя жизнь впереди! Вся жизнь! Дома… Да если бы мне в свое время такое предложили! Ты посмотри на офицеров: подполковник Ярошевский, даже лейтенант… Эх ты, братец-кролик, пороть тебя было некому, это уж точно. Заладил ерунду какую-то, слушать противно!.. Если бы мне, в твои годы! …Я в десантниках потому, что догадался: десантники — трудяги, мне здесь место найдется. Это люди, которые собой умеют управлять. Могут сознательно пойти… Ну, на все… На самопожертвование, что ли… Я же не ошибся, мой дорогой… Я же не ошибся! Я за двадцать лет это узнал лучше, чем кто-нибудь!.. И лейтенант тебя еще уговаривает! Ты же трудяга. Мы же с тобой — самые советские, впереди нас ни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погружен в темноту, пока не поджигают обруч. Одновременно вспыхивают цветные прожекторы под потолком; прожекторы мигают, выхватывая мечущиеся вдоль стен фигуры. Зал дрожит от криков, хрипов, стонов, свиста «мин», «взрывов», «пулеметных очередей»… Поликарпов жмется к гимнастической стенке, рядом с ним капитан Семаков. При вспышках прожекторов лица солдат кажутся безглазыми масками. Тени летят откуда-то сверху, кто-то бежит мимо, розовым сверкают холостые автоматные очереди. И крики, крики, от которых немеет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нятно? — кричит Се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старается разобраться в происходящем. Откуда эти стоны? Кто может так стонать? Что это? Разведчики проносятся мимо с оскаленными в крике ртами, но именно их криков почему-то не слышно. Горит обруч, сквозь него летит человек с автоматом в вытянутых руках. Очередь. Автомат за спину. Что он делает? Канат свисает с балкона, человек подтягивается на канате, забрасывает ногу за перила, переваливается через них. Что там, наверху? Понс? Прожекторы на мгновение выхватывают фигуры, это напоминает детское «замри», потому что в освещенное мгновение фигуры кажутся застывшими в нелепых позах… Человека долго нет, он там, наверху, с автоматом, а сверху летит кто-то другой, валится на пол. Ризо? Лицо Назирова багрово — это вспыхнул и погас красный прожектор. Ризо крутит сальто в окно, страшно крутит — кувыркается под самой кромкой, над обрезом окна, подоконником, едва не задевая его лбом. Нож летит в щит, сыплются щепки. Прыгают с балкона, летят горизонтально, лупят во что-то огромное пятками. Боб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ьют! — Семаков хватает растерянного Поликарпова и прижимает к ст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гновение высвечивается лицо лейтенанта, блестящее от пота, щеки ввалились, вместо глаз — белые щели. Кто-то срывается с каната, автомат отлетает к ногам Поликарпова. Кто это стоит на пути Климова? Удар, бросок, Климов с лейтенантом на полу. А рев не затихает. 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кажется, начинает что-то различать. Он уже видит, как, раскинув в стороны руки, сверху летит Божко… О, он все-таки валит стенку, опрокидывает ее, падает вместе с ней… Мимо проносится Климов, прыгает на канат, цепляется выс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пыхивает свет и выключают магнитофонную запись «боя», невозмутимый Семаков выходит на середину зала, строит едва стоящих на ногах разведчиков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товарищи гвардейцы, разберемся что к чему. Подведем, так сказать, маленькие ит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ладонью стряхивает с лица пот, тяжело д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он вам дрозда даст! Он в темноте, как сова, сачков 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во все глаза смотрит на Хайдукевича: он еще не верит, что скоро сумеет не хуже. У Ризо разорвана на плече тельняшка, Климов высасывает кровь из царапины, Божко трясет кистями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иров, выйти из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зо в тапочках, с развязанными тесемками на шароварах, в рваной тельняшке выходит строевым и так старательно поворачивается кругом, что едва не 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товарищ Назиров, — говорит Семаков, — можете прикреплять нашивки. Подписан приказ о присвоении вам воинского звания гвардии ефрейтора. Командир полка просил поздравить от себя лично. Думаю, что это не последнее ваше 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последнее, товарищ гвардии капитан! — едва не кричит Ри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меются, а Климов, вытирая согнутым пальцем слезы, говорит стоящему рядом Б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итя, мы с ним не соскуч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Тихо. Вышагивает — наверное, по одной доске — дневальный. Считает шаги. Борется со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сидит в канцелярии над проклятым расписанием. Пепельницу так и не выбросили. Дима пересчитывает окурки. Если так будет продолжаться, он не то что в регби — в ручной мяч перестанет играть. Надо бросать сразу и навсегда! Эта — послед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чтобы не скрипнула, он отворяет дверь и шеп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рось к чертовой матери. Чтобы пепельницы я в канцелярии больше не видел! Увижу — наложу взыск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Все отвечают одинаково. Он и сам так отвечает. «Господи, что ж, мне рвать гвардейцев на части? Где взять время? Я разведчиков должен готовить, не поваров». Он сидит над расписанием: политподготовка, тактико-специальная, воздушно-десантная, техническая, вождение боевой машины, строевая, физо… Теперь еще эта неожиданная полоса препятствий, выдуманная Семаковым. Куда ее вставить в расписание? Вместо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думайте, — сказал капитан. — И чтобы побольше динамики было у гвардейцев, чтобы этим самым местом не трясли, как гусыни. Чтобы этот ваш Поликар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Дима не разжал сцепленных з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Разведподготовка — вот главное, чем он должен заниматься: радиостанции, карта, владение своей и чужой техникой, джип, гранатомет. Стрельба. Боевые приемы.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дукевич, — говорит ему командир полка, — твой разведчик встречается с разведчиком чужим. Ситуация редкая, но теоретически возможная. Кроме дерзости — что? Умение. Совершенство! Каратэ — для барышень. Суперкаратэ! Надо остаться в живых и выполнить задание. Если не так, зачем ты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 вздыхает Дима. Командир в прошлом месяце пришел на занятия и, посмеиваясь, пропустил через себя всех… кроме Климова и Назирова. С Назировым он долго возился, а после Климова пнул мат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кользнулся. Слюной, что ли, мат изм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просыпается, лежа щекой на столе. Чернильные буквы расписания поплыли. Он вытирает губы ладонью. От сигареты — аккуратный столбик пепла и прожженный след на крышке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ирая подбородок, Дима смотрит на календарь. Сегодня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он и переночевал в казарме у своих разведчиков.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добр, — просит Дима дневального, — найди у кого-нибудь бри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Поликарпов приносит ему горячую воду, крем, станок, помазок в пластмассовом стаканчике и нераспечатанную пачку иранских лезв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два часа Дима ведет роту на полосу препятствий.</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набух, забор запятнан потеками, белая кирпичная кладка здания штаба стала серой. Тучи, кажется, задевают вершины сосен. Ветер растаскивает тучи, рвет их, опять собирает над городком. Вчерашние следы в снегу потемнели, дорожки подтаяли, сырость забирается под куртки. Сапоги разбивают черное стекло луж, скользят по ль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са препятствий тянется вдоль забора, затем поворачивает вправо и заканчивается небольшой цементной трубой-лазом, почти упирающейся в новый изгиб забора. На полосе — металлическая вышка, от вершины которой тянутся вниз стальные тросы, проволочные сетки, натянутые над землей и напоминающие внутренности распотрошенного дивана, сваренный из обрезков труб лабиринт, завал, укрепленный ров, кирпичные стоны. На этой полосе даже стоят два небольших домика — то ли часовни, то ли будки стрело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ывы начались с утра; рядом лес, за лесом десантники работают с толовыми шашками, капсюлями, бикфордовым шнуром, учатся рвать колючку, рельсы, фермы мостов, минировать здания, пусковые установки. От взрывов с ветвей слетают тяжелые комья мокрого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ушавшись к очередному взрыву, лейтенант на ходу спрашивает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ша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 сапогов слитен. Поликарпов шагает послед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 — торопясь, чтобы его не успели опередить, говор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йдукевич продолжает молча шагать рядом, осторожно ставя ноги на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 снова спрашивает он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 — повторяет Поликарпов, но прежней уверенности уже нет в его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ое плечо вперед, — командует лейтенант. — Вы, Поликарпов, гадаете, а судить надо только о том, что знаешь наверняка. Различить силу звука взрыва одной или двух шашек неспособен даже профессиональный подрывник, который только тем в жизни и занимается, что рвет взрывчатку. Как же вы могли понять — две или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инул, — говорит Поликар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инул», — хмыкает Дима. — Вы хоть шашку сами-то видели? Так вы и данные будете собирать? Например, стоит барак, вы с пятисот метров на него посмотрели, а потом докладываете командиру: «Обнаружен военный склад». Люди по вашим данным захватывают военный склад, а он оказывается черт знает чем. Божко, вы бы ему на досуге рас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 смеется Б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десят за день? Чтоб у меня рога на лбу выросли, если сто километров не пройду. Это сначала туда-сюда, а привыкнешь — порядок. За день семьдесят километров по снегу проходили и не жаловались, нам жаловаться некому… Один раз нашей группе придали чужих, из десантного батальона, зачем, не знаю. Двое из них свалились через сорок километров. Плакали. У нас Ризо первый раз на лыжи встал, и то шел, ни слова не сказал. По́том обливался, но шел… А эти плакали по-настоящему. Честно рыдали, как грудные. Во мне такая злость поднялась, что готов был врезать: я тащу его, гада, на спине, а он падает и не поднимается. Проклинали они все на свете: «Бросайте нас, все равно не дойдем». Ну, что делать? Нам надо идти, войска на пятки наступают, а эти лежат. Я тогда уже сержантом был, не выдержал, говорю: «Хрен с вами, если вы такие обормоты. Считаю вас дезерти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ушли, а я спрятался в елках: не бросать же, в самом деле. Смотрю, зашевелились. Ах ты, шесть на девять. Покудахтали они между собой, почирикали, поднялись, встали на лыжи и пошли. Значит, сила у них была? Была. А в конце они еще песни пели. Вывод: обыкновенные сачки. Ты это, молодой, учти. Скоро сам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ко оказался учеником Поликарпова: ему-то и был показан аккорд Д</w:t>
      </w:r>
      <w:r>
        <w:rPr>
          <w:rFonts w:cs="Times New Roman" w:ascii="Times New Roman" w:hAnsi="Times New Roman"/>
          <w:color w:val="auto"/>
          <w:sz w:val="20"/>
          <w:szCs w:val="20"/>
          <w:vertAlign w:val="subscript"/>
        </w:rPr>
        <w:t>7</w:t>
      </w:r>
      <w:r>
        <w:rPr>
          <w:rFonts w:cs="Times New Roman" w:ascii="Times New Roman" w:hAnsi="Times New Roman"/>
          <w:color w:val="auto"/>
          <w:sz w:val="20"/>
          <w:szCs w:val="20"/>
        </w:rPr>
        <w:t>. Взамен новых аккордов Поликарпов теперь получает информ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раз мы подошли ночью к мосту. На той стороне — огонек. Туда-сюда, надо узнать, что это за объект, охраняемый или нет. Посылают меня и еще двух гвардейцев. Тогда я еще сержантом не был. Прокрались мы под мостом, в окно заглянули. Котельная. Сидит корешок с эмблемами связиста. Зачем он здесь? Стою за дверью, жду. Долго жду. Слава аллаху, выходит подышать. Я с автоматом. Бенц! Он побледнел и затрусился, затрусился натурально, как в мультфильме. Откуда ему знать, кто я такой! Мы же все делаем тихо, нас никто никогда не должен видеть. Я ему говорю: «Штиль, зонст вирст умгэбрахт!</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xml:space="preserve"> Не дрыгайся!» Слушается. Я котел осмотрел, прикинул, куда заряды установить надо, угостил сторожа сигаретой, погрелся. Связист сидит, моргает. Потом видит, что я разговариваю со сторожем, решил бежать. Пришлось связать его таким узлом, что дед после меня наверняка час его распутывал. Доложил лейтенанту. Чин чинарем. Все 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кей. Могу научить узлам. Тебе, молодому, пригодится в жизни.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кордов Божко знает мало, поэтому Поликарпов требует от него все новых ист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раз мы уже к полку подходили, оставалось километров двадцать. Лейтенант говорит: «Идем на охраняемый объект». Пришли. Лежим. Послали нас троих — меня, Костюкова и Волкова: «Разведать и доложить!» Я еще сержантом не был. Лежим на пригорочке, наблюдаем. Лежать холодно, и что издали поймешь? Я люблю пощупать. Два ряда колючки, между ними должен ходить часовой, а часового нет. «Пошли, — говорю, — часовой, может, кемарит за складом, надо подползти, пока его нет». А камрад Костюков не хочет. «Нет, — говорит, — ну его на хрен, через два месяца дембель, проснется часовой, пальнет боевым. Не хочу». Ну, я полез сам, раз он не хочет перед дембелем пулю получать. Мне еще служить долго, мне можно… Пролез я под колючкой, а сам смотрю, нет ли часового. Не видно, наверное, пригрелся в тулупе. Подкрался я к боксу, внутрь заполз. Двери не заперты, бокс пустой. Ящики открываю — тоже пустые. Цинки из-под патронов валяются. Что-то не так. Отполз к своим. Лежим, смотрим, что будет дальше, продолжаем вести наблюдение… Ага, лошадь с возом заехала на склад, на возу сидит солдат. Раз солдат, объект военный. Мы лежим на опушке. Смотрим, через полчаса воз выезжает со склада. Я говорю Волкову: «Давай наперерез?» — «Давай». Мы побежали. Лошадь идет быстро, солдат на возу погоняет, мы бежим, чтобы успеть наперерез ему выскочить. Он уже было в лес, а тут мы с автоматами: «Стой! Слезай! Умгэбрахт!» — и так далее. Он думает, мы шутим. «Кончай базар, — говорит, — ребята. Тороплюсь». «Слезай». Мы в маскхалатах, грязные, как дворняги, рваные, с ножами. Кто мы такие, на нас не написано, рожи зверские, я затвором передергиваю. «Слазь», — говорю, ем его глазами, как полагается, чтоб мороз по коже продирал. Ты бы видел, как он с телеги сползал! Белый, как молоко. Губы трясутся. Парень здоровый, побольше меня, танкист, будка — во. Ползет спиной и задом… по навозу… У него полная телега навоза была. «Что вы, ребята, что вы…» Я танкиста спрашиваю: «Почему огорожено? Что за объект?» Он молчит. Я ему еще строже: «Можем с тобой и по-другому». Я, конечно, шучу. Он молчит. Волков говорит: «Ну, тогда давай его мне, он у меня быстро под колпаком заговорит». Он, конечно, тоже шутит. Танкист мялся, мялся, минуту еще стеснялся, а потом вдруг и говорит: «Я, ребята, работаю в прикухонном хозяйстве. Чего вам от меня надо?» Как он это сказал, у меня от смеха чуть желудок не оторвался. Но смеяться нельзя. «Почему огорожено?» В общем, склад здесь был раньше, а теперь свиноферма, подсобное хозяйство танкистов, они отсюда свинину, видите ли, кушают. Я ему на всякий случай говорю: «Если проболтаешься, что нас видел и о чем мы тебя спрашивали, я тебя из-под земли найду, ты от меня не уйдешь, понял?» Ну, он: «Конечно, конечно, ребята, что мы — не свои, что ли?» Залез на воз, вожжи дернул, кобыла понесла. Потом мы к боксу вернулись, елкой следы замели, все честь-честью сделали, чтобы на хвост нам не сели. Лейтенант еще спросил меня тогда: «Что ж ты сразу свиной дух не учуял?» А у меня как раз тогда простуда была, нос был заложен начисто. Так что сведения, Леха, должны быть только объективными. Запоми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на вышке поднимают руки. Старт, лейтенант щелкает секундомером. Ему, в отличие от Поликарпова, полоса препятствий не кажется их случайным наб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антирование с воздуха, — объяснял утром Хайдукевич в классе, вспоминая поднятый вверх длинный указательный палец училищного преподавателя, — предполагает, что до выброски крупной партии людей и техники площадку приземления обрабатывают бомбардировщики. Мы опускаемся на противника подавленного, на землю, уже распаханную бомбами. Заметьте, от умения летчиков точно бомбить во многом зависит успех десанта, сама его жизнь. Еще в большей степени мы зависим от тех, кто нас выводит в район выброски — от пилотов транспортной авиации. Транспортники должны нас бросить точно на площадку, до этого обработанную бомбардировщиками. Сбой в работе, несогласованность авиаторов — загубленный десант. Мы требуем обоюдной точности и от бомбардировщиков и от транспортни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ом месте Дима обычно достает две листовки с прошлых учений.</w:t>
      </w:r>
    </w:p>
    <w:p>
      <w:pPr>
        <w:pStyle w:val="Cite"/>
        <w:rPr>
          <w:rFonts w:ascii="Times New Roman" w:hAnsi="Times New Roman" w:cs="Times New Roman"/>
          <w:color w:val="auto"/>
        </w:rPr>
      </w:pPr>
      <w:r>
        <w:rPr>
          <w:rFonts w:cs="Times New Roman" w:ascii="Times New Roman" w:hAnsi="Times New Roman"/>
          <w:color w:val="auto"/>
        </w:rPr>
        <w:t>«За нашу Советскую Родину! Дорогие товарищи, боевые друзья-авиаторы, успех зависит от дружных и слаженных действий десантников и авиаторов. Мы призываем вас, боевые друзья, образцово готовьте корабли к полету, тщательно изучайте поставленную задачу, точно и в назначенное время производите выброску десанта. Общими усилиями мы выполним поставленную задачу!»</w:t>
      </w:r>
    </w:p>
    <w:p>
      <w:pPr>
        <w:pStyle w:val="Cite"/>
        <w:rPr>
          <w:rFonts w:ascii="Times New Roman" w:hAnsi="Times New Roman" w:cs="Times New Roman"/>
          <w:color w:val="auto"/>
          <w:sz w:val="20"/>
          <w:szCs w:val="20"/>
        </w:rPr>
      </w:pPr>
      <w:r>
        <w:rPr>
          <w:rFonts w:cs="Times New Roman" w:ascii="Times New Roman" w:hAnsi="Times New Roman"/>
          <w:color w:val="auto"/>
        </w:rPr>
        <w:t>«За нашу Советскую Родину! Гвардейцы, мы призываем вас организованно, в сжатые сроки провести погрузку боевой техники, строго соблюдать правила поведения в самолете, быстро и организованно покинуть самолет в районе десантирования, на учениях действовать смело, решительно, дерзко. Со своей стороны мы обязуемся: образцово подготовить авиационную технику, тщательно изучить боевую задачу и подготовиться к ее выполнению, строго соблюдать заданный режим полета, десантировать точно по времени и месту. Пусть крепнет боевое содружество десантников и авиа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илоты, — говорит Дима, — асы. Например, майор Щетинин. Вот кто бросает! Корабль не шелохнется, когда прыгаешь: бежишь, как по паркету, а попадаешь точно на сборный 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ъясняет и видит перед собой повторяющего шепотом Ризо, внимательные глаза Поликарпова, вечно сонную на занятиях в классе физиономию Божко, отсутствующий сегодня взгляд Кли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ы прекрасно представлять: те короткие минуты, в которые, покинув корабль, парашютист летит в воздухе, те мгновения на земле, пока он еще не соединился с товарищами в крепкий боеспособный кулак, — самое трудное время. В бой десантник должен вступать с воздуха, для этого у него есть автомат и гранаты. Себя на парашюте ты защищаешь самостоятельно. Сержант Божко, какой для десантника момент самый неприятный? Самый неприятный момент для десантника, товарищ Божко, — момент приземления, когда он освобождается от подвесной системы парашюта. Совершенно верно, в этот момент ему не до 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й! С неба в бой! Дави врага, не давай ему головы под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лкнувшись от стальной палубы, Климов скользит вниз по тросу в люльке — двойнике парашютной подвесной системы со всеми ее лямками, обхватом, перемычками, замками. Ему не удается унять болтанки — раскачивает, но его автомат работает осмысленно. Летящий по соседнему тросу Ризо освобождает ч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 глаза! — кричит ему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ната Назирова оставляет черную отметину в прочерненном на снегу к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 тоже попал, — решает Поликарпов. Он чувствует себя среди разведчиков все увереннее. — Два сантиметра роста — это не разговор. Главное — в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асть с воздуха в небольшой круг может тот, чье хладнокровие сильнее боязни неловко приземлиться. Пускай десанту помогла своими ударами авиация, пусть даже перед самым приземлением площадку обработали пулеметы-роботы на парашютах, — место на земле, клочок, на который надо опуститься, десантник готовит для себ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аты лязгают о металл пряжек и замков. Климов и Назиров лихорадочно освобождаются от ремней. Именно сейчас почему-то замки — такие простые устройства — заедает, руки становятся непослушными, пальцы — негнущимися, ремни жестко врезаются в плечи, и сбросить их необычайно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й, живей, — секундомер в ладони лейтенанта отсчитывает опасные секу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уже успел сбросить подвесную систему и ползет теперь под низко натянутой проволочной сеткой. Головы поднять нельзя; ватной куклой проползает, вдавливаясь телом в серый мокрый снег, упираясь рантами подметок в землю. Лейтенант идет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етиться никогда не следует, тем более когда ползешь по-пластунски, — говорит он. — Работай лок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 Дыхание сбилось, лица у Ризо и Климова малиновые, рты жадно хватают сырой воздух. Впереди — сооружение из покрытых ледяной коркой труб. Странно соединенные, под углами, на разной высоте, трубы приходится преодолевать, переваливаясь через них, подтягиваясь, забрасывая тело наверх, падая, тут же снова громоздясь на более высокую перекладину. Эти трубы выматывают, шапка у Назирова слетела, ноги путаются, голова, наверное, идет кругом — небо, земля, небо, земля, небо… Поликарпов догоняет Назирова и нахлобучивает ему на голову шапку; Ризо не обращает на это внимания, он примеривается к прыжку через обложенный кирпичом ров. Ноги в кованых сапогах все труднее отрывать от земли, снаряжение и автомат тянут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куратней, аккуратней, ребята, — приговаривает лейтенант, когда Климов с Назировым влетают в лабири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 вправо, резкий поворот, длинный шаг влево, поворот, вправо, поворот, в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дукевич, безобразие! — подходит сзади капитан Семаков. — Что они у вас делают! Кто у вас на полосе? Это вы мне хотели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оварищ капитан? — оборачивается на секунду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у них, водопроводные тр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р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автоматы! Разве можно так обращаться с боевым оружием! Ты посмотри, Хайдукевич, что у тебя Климов делает, он же автомат разобьет. Рядовой Поликарпов, как надо преодолевать лабиринт?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варищ капитан. Вправо, влево, — бодро говорит Поликар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аков оглядывает стоящих солдат и решительно входит в лабири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жения его четки, размеренны и скупы. Он проходит поворот за поворотом, тратя на них ровно столько времени, сколько этого требует шаг вправо, поворот, шаг влево… Капитан помогает себе руками, почти все делает на руках. Похоже, они у него железные. Пробежав несколько метров, он легонько перемахивает через за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прашивает он, подходя к Поликарпову. — Кто может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 говорит Поликарпов, — но вы же не в куртке и без автомата, как они, — и пугается своей храб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разница! — возмущается капитан. — Я и в куртке так же сделаю. При чем здесь кур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ойдись! — кричит Хайдукевич. — Гра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бежит к провалу ходов сообщения, вынимая из-за пояса гранату. Он ныряет в ячейку и выныривает совсем в другом месте, пробравшись через узкий подземный лаз. Почти одновременно с ним появляется шапка изготовившегося к броску Назирова. Зажав в зубах рукавицы, разведчики вынимают на бегу взрывпак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дукевич, — говорит, идя рядом с лейтенантом, Семаков, — все-таки я но понимаю. Я но один раз говорил насчет автоматов. Из них же вам самим стрелять, это не чу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стараясь унять неслушающиеся пальцы, резинкой крепит к стропилу кирпичной будки взрывпакет, прижимает к косому срезу бикфордова шнура сп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вполуха слушая Семакова, посматривает на секунд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что всем все понятно! Всегда всем все понятно, но на прак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ни на шаг не отходит от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ают взрывы; Поликарпов, оказавшийся к взрывам спиной, приседает от неожиданности, осторожно смеется и оглядывается — не видел ли кто-нибудь. Но все заняты Климовым и Назировым, уже карабкающимися по стене. Верхнее окно так высоко, как бывает высоко окно третьего этажа очень хорошего дома. Похоже, у обоих открылось второе дыхание: по вертикальной стене они взбираются со сноровкой ящериц. На узких обледенелых балках сапоги скользят, надо глядеть под ноги, стараясь замечать только поверхность брусьев и не думать о метрах до земли. Грузный прыжок на первую площадку, еще прыжок на три метра вниз и, наконец, послед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жи вонзают в чурбаки с веселым хэканьем людей, увидевших конец работы, — так в предвкушении перекура плотник последним ударом вгоняет топор в бре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ткие мостки, переброшенные через ров, который летом заливают водой, они пробегают, не останавливаясь. Это расчетливо: остановка и последующий шаг мостки раскачивают, сохранить равновесие уже не удастся. Здесь нужна смелость, и оба удерживаются от искушения замедлить бег по узким и редким дос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равшись по бетонному туннелю, разведчики почти одновременно открывают огонь из автом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прашивает Се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йдукевич молча протягивает секундомер. Капитан искоса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инуту позже включил? — И идет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зо, тяжело дыша, старательно очищает новенькие ефрейторские нашивки от грязи и ржав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оварищ лейтенант? — Климов без шапки, в облаке пара. Волосы на лбу слиплись, приклад автомата волочится по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 говорит Хайдукевич, — молодцы, — и показывает секунд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Климов смеется, а Ризо озадаченно сви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летний норма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проводит по лбу рукавом и говорит в спину Сема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оварищ капитан? Мы разведчики? Пятак за нас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аков не обора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вы скажите,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аков останавливается, обводит всех прищуренным гл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еньше шу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же все-таки,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хватят. — Он очень серьезен. Но вдруг не выдерживает и улыбается: — Гривенник. Но не больше. С натя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богу», — радостно думает Д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ующая пара, на вышку! — команду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занятием я закрою час строевой подготовки. А строевую проведу…» — расписание не дает ему покоя: звонили из штаба, надо снова выделить пять человек на торжественное мероприятие, потому что без десантников торжество — не торж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колонной по два возвращаются в казарму. Поликарпов идет последним, ему приходится делать широкий шаг, чтобы попадать в ногу с рослыми солдатами. Он поправляет автомат за спи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сумею, — думает он, — все сумею». Он уже почти уверен, что останется в роте у лейтенанта.</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ведет группу к дальнему лесу. Небо серое, без просветов, низкое, ноздреватый влажный снег оседает под сапогами. Разведчики идут след в след, как приказал лейтенант. След за группой остается глубокий, черный, как след одного очень тяжел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теплый, дует в спину. Солдаты взмокли. Лейтенант ведет их к сиреневому, почти фиолетовому — не по-декабрьски — лесу, стоящему подковой. Разведчики цепочкой втягиваются в эту подкову, ужо начиная различать приметную — темнее лежащей по сторонам целины —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ставишь учебную задачу разведчикам, — учит Диму командир полка, — первая мысль — сложность. Толчок уму. Неординарность. Изобретательность. Войну никогда не втиснуть в схему! Любой учебник — только букварь, начало. Любой! Ты меня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а ни я, ни ты терпеть не захотим. Кто в дураке души не чает, знаешь? Враг! Это же прелесть — дурак в противниках!.. Я как-то ехал в поезде с преподавателем-моряком. Знаешь, как он напутствует выпускников? «Вам на корабле, может, еще как-то простят излишнюю резкость, простят даже, если оступишься. Одного вам никто не простит — тупости». Тебе же, Хайдукевич, я не прощу и резкости. Груб слабый. Но с неживым, негибким умом разведчика не может быть. Принципиально. Этому учи своих. Учи думать! И выбирай по у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у должна быть засада, солдаты это знают, но где, в каком месте, лейтенант не сказал. Да он и сам не знает, где решил ее устроить Кл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ходят мимо большой скирды с черным верхом и ярко-желтым основанием. Наверняка снизу недавно брали солому. Следов саней или телеги не видно, хотя клочки соломы еще долго встречаются на пути. Солдаты чувствуют, что за их группой давно наблюдают из леса, наблюдатель уже, конечно, видел, как они миновали скирду и спускаются в ло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 в дозор, лейтенант отправил Божко и Поликарпова. Но что можно увидеть, если лес, по которому они идут, везде одинаков — одинаковые сосны и нетронутый, усыпанный хвоей снег! Надежда только на молниеносную реакцию Божко при первом шорохе, хрусте ветки, неосторожном движении… Нападение будет неожиданным и злым: способности ушедших в засаду извес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а не видно за ту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ко с Поликарповым оставляют позади себя аккуратную цепочку сл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думает об однообразии леса и о своей в нем беспомощности. Он очень внимательно смотрит по сторонам, стараясь отыскать хоть какие-нибудь следы побывавших здесь людей, но ничего подозрительного не замечает. Он только понимает, что дорога давно не хожена. Через несколько километров он уже идет, просто уставившись под ноги. Лейтенант пытается учить их читать лес. Поликарпов запоминает, он может повторить все, что говорит лейтенант. Но сегодня из рассказанного Поликарпов не сумеет использовать ровным счетом ничего: леса он не знает, все свои восемнадцать лет он прожил в ст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к примеру, говорит, что даже в но очень старом лесу можно определить, в какой стороне невидимое солнце, где север или запад — по сучьям, цвету коры, по светло-зеленым, голубым лишаям на стволах, по смоляным потекам или по скрытым сейчас под снегом муравьиным кучам. Летом прибавляются еще и яркость окраски ягод и — на ощупь — сырость земли под кустами. Поликарпов запомнил, что на север у елок сучья много короче, а кора грубее, что у сосны вторичная — бурая, потрескавшаяся — кора на северной стороне поднимается выше по стволу, а на той же северной стороне больше лишайника, что северный скат муравейников круче юж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проку! Лес недоступен его пониманию, все деревья одинаковы, особенно зимой; он ни за что не отличит ольху от осины, а из кустов, наверное, знает только ор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тстве Поликарпов читал Арсеньева; но и Дерсу, для которого все в природе было разумным и даже живым, и сам Арсеньев представляются ему придуманными, он не верит, что так может быть на самом деле. Он остается подозрительным на занятиях по ориентированию: кажется, лейтенант просто учит тому, что положено по учебнику, но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может пробарабанить, что алтари православных церквей, часовен и лютеранских кирх обращены на восток, а главные входы расположены с западной стороны, что алтари костелов обращены только на запад, что приподнятый конец нижней перекладины креста православных церквей обращен на север, а языческие кумирни с идолами смотрят фасадом на юг, но спроси его, в чем разница между кирхой и костелом или что такое ал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ейтенант, интересно, знает? Или только 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даешь, Ал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ко музыкальной памятью не отличается, поэтому Поликарпов услышит еще много ист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читает карту, как ты разблюдовку в столовой. Уму непостижимо. Это я тебе говорю! Я с ним походил, будь спок. Раз шли ночью километров тридцать. По лесу. Темнота, ни звездочки. На ощупь шли. Ризо ногу подвернул, мы его тащили по очереди. Все. Пришли. Дождик, слякоть, хозяин собаку запрет, не выпустит. Устали, злые, мокрые. Голодные. Пришли в пункт сбора. Никого нет. Лейтенант говорит: «Божко, иди поищи». Я пошел. Обошел порядком. Сигналы мои должны слышать, а никого нет. Как это? Я туда-сюда, ведь не осел, ориентируюсь тоже в порядке. Никого нет! Лес, темнота. А жрать хочется до визга. Я тогда младшим сержантом… нет, еще не был. Только ефрейтор. Прихожу, докладываю: «Товарищ лейтенант, искал честно, как положено. Никого нет». — «Не может быть!» Накрылись плащ-палаткой, посветили на карту. Лейтенант говорит: «Здесь». — «Товарищ лейтенант, я же ответный сигнал не мог не услышать». — «Верю». Он мне и тогда доверял. «Здесь. Нигде больше. Или я не Хайдукевич»… Ты, молодой, слушай про лейтенанта. «Привал, — говорит, — отдыхать тихо, Божко — старший». И ушел. Полчаса ждем, нет. Час ждем, нет. А темнота страшная! Как он искал? Бог его знает. У нас вся надежда была на эту стоянку: дойти, порубать и рухнуть. Силы распределили только до нее, стоянки этой. А ее нет. Спать охота… Нет, тебе этого еще н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не обижаясь, соглаш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один ушел и вернулся только через два с чем-то часа. Привел этих гадов. Ну к кому мы шли. Они, видишь ли, ошиблись по карте километров на пять. Потом лейтенант рассказывал: «Подхожу сзади, а они фонариком светят и тушенку кушают. Ножичком ковыряют…» Лейтенант ошибиться не может. Мы с ним по джунглям пройдем, будь спок. Он выведет откуда хочешь. Но и заведет в такие места, где ни один человек не бывал. Это я тебе говорю. Спроси любого. Он берет, проводит карандашом по карте прямую линию, и мы идем. Знаешь, где идем? Там волк на брюхе не проползет! Лес — один черт, болото — дуй через болото, поле открытое — обдирай коленки, только задницу не поднимай выс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слушая Божко, представляет себя в этих походах. «Я бы прошел. На одном дыхании. Ломы бы эти падали, а я бы прошел. Я выносливый. Выносливей любого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жунгли! Точно. Самое главное, все видим своими собственными глазами: бывшие партизанские стоянки, аэродромы, которые с большой земли грузы принимали, деревни сожженные. Честно. Идешь по пояс в траве, идешь, вдруг — бац, поляна. А посредине торчат столбы обугленные, бревна трухлявые, все в грибах. Что это? Деревня сожженная. Все травой заросло, никто уже эту деревню и не помнит, наверное… Мы постоим тихонько, постоим, лейтенант ее на карту нанесет… Как это зачем! Он все такие вещи на карту наносит — бывшие деревни, стоянки партизанские, просто даже бывшие блиндажи. Мало ли что, может, пригодится кому. Люди до сих пор ищут. Да и вообще… Потом идешь как заведенный, ноги железными становятся, прешь по бурелому танком, никаких политзанятий не нужно — и так все ясно. А потом приходится Семакову доказывать, что это мы сами выложились, что нас никакая машина не подвозила… А раз лейтенант завел нас в болото, спрашивает: «Что это?» Бугорок, кочка большая, метров десять в диаметре. Кругом болото, стоишь, как на батуте: корни и трава сверху сплелись, а внизу — трясина, с головкой, с ручками. Бултыхнешься — буль-буль, только пузыри поднимутся… Ну так вот, он спрашивает: «Что это?» Землянка не землянка, яма не яма, перекрытие какое-то гнилое из березовых столбухов. А как копнули ножами… мамочки, я вообще в первый раз такое увидел… А гильз! Мешка два, наверное, не меньше. Каждый из нас взял, ребята даже домой повезли. Лейтенант берет снял: «Думаю, все ясно. Считайте, поговорили. Вперед!» Ты бы видел это… Пряжку нашли от ремня с офицерской звездой. Я нашел. Лейтенанту от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снимает шапку, вытирает лицо. Виски мокрые, пот заливает глаза: ступать в след идущего впереди и ни разу не обернувшегося Божко трудно, приходится делать широкие шаги, а попросить попридержаться он ни за что не посмеет. Ноет поясница, автомат на плече вдвое потяжелел. Поликарпов оттягивает ворот тельняшки, дует на потную грудь, вроде становится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кидывает: засада должна быть уже где-то здесь, рядом, втягивать группу так далеко в лес не имеет смысла. «Это же занятия, — рассуждает Поликарпов. — Зачем так далеко? Ну, допустим, мы изображаем проверяющих телефонную линию. На нас как бы должны напасть из засады. Как бы возьмут «языка». Кстати, кого?.. Меня?» Эта неожиданная мысль заставляет его на некоторое время забыть о тяжести автомата, усталости, боли в пояснице и противной дрожи в икрах ног. «Нет-нет, зачем именно меня? Я неопытный, им со мной не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вечером Хайдукевич долго совещался с Климовым в канцелярии. Климов потом никому ничего не сказал, хотя ребята просили, а больше всех — Б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саду группа Климова ушла сегодня утром, когда они еще сидели в классе на занятиях по разведподготовке. Дверь оказалась приоткрытой, и Поликарпов увидел разведчиков в белых маскхалатах, с ножами на поясах, с игрушечными в их руках новенькими автоматами. Они прогремели, процокали коваными сапогами по лестничным маршам, хлопнула входная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карпов, прикройте, — приказал лейтенант. — Божко, проснитесь. Итак, строки из фашистского донесения… Божко, проснитесь наконец! Спали всю ночь, подушка еще не ост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 том числе и Дима, знают, что на Божко, человека, в общем, резкого, быстрого, сильнее любого снотворного действуют занятия в классе, беседы, лекции, телевизор, даже кино. Он ничего не может с собой поделать: в классе веки его смежаются на второй минуте, в клубе — на пя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ы надо копить, понял? — объяснял он Поликарпову. — Все надо делать умно. Я на «гражданке» на комбайне вкалывал, как дракон. Сменщик приходит, я бац — и набок. Разбудят — я снова дракон. Опять с коробочки слез — снова в мир снов и сновидений. Это сечешь? — он показывает на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у лейтенанта нет колодочек, а у Божко целых две — зелененькая с желтым за освоение целины и сиреневая за трудовое отличие. В увольнение он ходит с медалями и полным набором значков. Смот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во сне шепчет Б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троки из донесения штаба немецких войск времен прошлой войны. — Дима опять вспоминает поднятый палец училищного преподавателя. — «Особую трудность представляло найти места укрытия отряда русских парашютистов. Уже неоднократно установлено, что противник прекрасно маскируется в оврагах, которые тщательно нами просматриваются. Они предпочитают узкие щели по краям оврагов, маскируя их землей и кустарником. Эти укрытия поистине трудно найти, если противник только случайно сам себя не выдаст. Если нашим разведгруппам удавалось найти такое укрытие, то противник, используя снайперов и извещая одновременно главные силы отряда, старался избавиться от надоедливых наблюдателей без криков «ура» и шума. Как только основные силы отряда по тревоге были в сборе, они оказывали упорное героическое сопротивление, используя при этом минимальное количество боеприпасов. Но даже тогда, когда противник не имел боеприпасов, он атаковал и защищался с невиданным фанатизмом. Каждый десантник был вооружен кинжалом, который он искусно пускал в ход». Б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лейтенант, я все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это! Поликарпов замечает маленькую птицу. Ярко-красная, небольшой нахохлившийся комочек, сидит она на сосновой ветке, отяжелевшей от снега, уставилась на Поликарпова немигающим глазом. Да жива ли она вообще? Какая красота! Что же это за птица такая… Широкая грудка, аккуратная головка с коротким клювом. Это снегирь? Это он так свистит? Ну вот, увидел снегиря… Поликарпов останавливается, улыбаясь, смотрит на птицу, он, кажется, даже рот открывает от изум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чья-то властная, сильная рука отбрасывает его с дороги, толкает так сильно, что он, раскинув руки, летит в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 слышит он то ли шепот, то ли крик лейтенанта. — Беги! — и успевает только увидеть спину, исчезающую среди со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зирается. Впереди на дороге — Климов с Божко. Поликарпову не объяснили толком, что он должен делать. Он ползет в лес, к соснам, оставляя за собой в снегу едва ли не траншею. «По-пластунски, по-пластунски». Сердце прыгает в груди, колотится. «Мне же ничего не сказали. Что я должен делать? Куда бежать? Куда?» Он лежит под сосной, зачем-то ест снег, смотрит на дорогу, на Божко с Клим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до этого видел, как действует Климов. В сравнении с ним другие — тюф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я здесь лежу? Что они делают? Они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лимов прыгает на противника и кричит при этом так, что дрожат стекла в спортзале, когда он делает подсечку и бросает напарника спиной на маты, все догадываются, как он будет делать это по-настоя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что он делает! Божко с ним не справится, не справится, эт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я!» — Поликарпов с автоматом на изготовку бежит к ним, увязая в снегу. «Сейчас… я обозначу… скажу: «Чур, все…» Сейчас». — И неожиданно его кто-то толкает, он падает, ничего не сообра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о? — это голос Климова, хриплый, с каш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раздави ты его! — А это Божко. Заботится!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 Значит, это его Назиров повалил, корешок, друг до гробовой доски. С вами тоже вс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зо поворачивает Поликарпова н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я тебя? — он смеется, зубы оскалены, он еще не успокоился. — Ты знаешь, как летел? Во! Лучше, чем сальто! Как козочка летел! Я сильно не хотел, — счастливо смеется он. — Как коз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отворачивается, смотрит на Климова, на устало сидящего в снегу, прислонившись к дереву, Божко. Вот мы и попали «в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вешает себе за спину автомат Божко. Поликарпов слизывает соленое с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есешь. Я тебе его специально выделил: он у нас самый легкий… Кричать не будешь? — без улыбки Климов спрашивает Поликарпова. — Будешь ум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молчит. Глупость какая-то. Детский сад. Дурака валяют… «Эх, Божко, Божко! Трепло — вот ты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разведке, если черепок пустой, делать нечего, — говорит Божко, сидя на подоконнике, а Ризо согласно поддакивает и завистливо смотрит, как он почти правильно берет аккорды. Поликарпов с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поставил задачу: к восемнадцати ноль-ноль доставить «языка». Из соседнего полка. Танкиста. Ну, мы думали, думали… Проще всего залечь под забором. Первого, кто через забор повалится, повязать и — под мышку. Но это скучно. Вариант отпадает. Надо что-то мудрее. Вот тут наш Ризо и отличился… Залегли мы в кювете у дороги, которая в танковый городок ведет. Маскировочка — пять с присыпкой, лежим, ждем. Правда, холодновато. Ризо морзянкой на зубах стучит. Градусов пятнадцать. Минус. Ноги коченеют, а машин, как назло, нет. Ждали долго, часа полтора. Точно, Ризо? Ну, полчаса… Наконец, едет коробочка, крытый «Урал». Номер на бампере наших друзей-танкистов. Едет он, приближается к нам и там, где ему положено, тормозит. Все по нотам. Мы не дышим. Открывается дверца, на дорогу прыгает деловой такой, румяный, прямо картинка, прапорщик. И — цоп за куртку! А дело в том, что Ризо на дорогу бросил новую десантную куртку, еще почти ненадеванную. Как приманку. Кто же мимо такой куртки проедет! Только прапорщик за этой курткой нагнулся, мы — бац, из кювета вылетели и в десять секунд с ним справились. Прапорщик только глазами хлопал, смотрел, как мы шофера складывали аккуратно в кузов. В кузов мы и прапорщика посадили. Машину к штабу полка подогнали, «языков» на себе тащить не пришлось. А когда представили их в штабе и доложили, что задание мы выполнили досрочно, к семнадцати ноль-ноль, начальник разведки здорово ругался: этот прапорщик, оказывается, с ним в одном подъезде живет. Но мы же не винов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куда знаю, кто где живет? Откуда знаю, кто сосед? — говорит Ри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а переводят под де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куда? Не заблудишься? — спрашивает Кл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 капюшон маскхалата Ризо мокрый, хоть выжи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 богом, ефрей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в лесу раздается длинная, патронов на десять, автоматная очередь. За ней другая, еще. Эти короче. Где-то не очень далеко, рядом, в той стороне, куда побежал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бросается на выстрелы. Он ломится прямиком через кусты, взрывает снег, на ходу успев показать Ризо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осторо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ск очередей доносится теперь откуда-то слева, слышится он глуше, но там, куда бросился Климов, вдруг раздается новая очередь. На несколько секунд автоматы растерянно замирают. Снова очередь, правее. Еще одна, правее 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отвлекает на себя, путает», — догадывается Поликарпов. Теперь выстрелы раздаются в нескольких местах сразу. «Запутались наши. Эх, Божко, Божко… Сейчас Ризо поведет меня, а ты останешься у дерева, как баран, и будешь молчать, как Бобик». Он понимает: Ризо приведет его к месту сбора, спрячется и будет ждать до условленного времени свою группу. Если не дождется, понесет «языка» в полк. «Он-то донесет, сомнения нет. А меня выбрали, потому что я неопытный, — обиженно думает Поликарпов. — Но в следующий раз вы удовольствия такого не получите! Не на того напали, следующего раз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зо склоняется над ним, в раздумье наматывает на палец бечевку. Похоже, соображает, спутывать ли пленнику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ша, пойдешь пешком? — заглядывает он Поликарпов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молчит. Он смотрит в небо, низкие облака быстро плывут над ним. «Нельзя поддаваться, — думает он. — Так из меня козла отпущения сделают. Начнут каждый раз в «языки» назначать. Не для того я шел в развед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ша, если бы это было по-настоящему, я бы тебя нес. А зачем сейчас? Пойдешь пешко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молча смотрит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нехорошо. Я твой друг. Зачем сер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зо поднимает Поликарпова, ухватив под мышки, ставит на ноги, опускает, тот сразу падает в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это? — лицо Назирова краснеет сразу, даже белки становятся розовыми. — Я что, шутку шучу? Будь честным, по прав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им таким правилам? — удивляется Поликар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ебя честно захватили. Если по-настоящему, я тебя должен сильно ударить, потеряешь сознание, ничего понимать не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не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в последний раз просит Ри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сно. Тогда он приближает оскаленное в гневе лицо и что-то длинно говорит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релов уже не слышно. Поликарпов соображает, что это может означать. Слишком далеко от дороги уйти за это время нельзя, перестрелка была бы еще слышна. Неужели переловили друг друга? Тогда кто кого? Если свои, лейтенант выведет их группу на дорогу, соберет всех на месте бывшей засады и будет ждать. Но кого ждать, если Ризо в любом случае унесет «языка»? Значит, в любом случае его уже бросили, списали! Ну, а если люди Климова расправились с лейтенантской группой? Или все просто растеряли друг друга в лесу? Может случиться такое? Что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утался», — понимает Поликар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ша, — не выдерживает Ризо, — зачем делаешь из меня ду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молчит. «Это вы из меня дурака хотите сделать. 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ушать Божко, — продолжает думать про себя Поликарпов, — получится, что самый лихой разведчик в роте — он. Трепач обыкнов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бижайся, ты меня слушай внимательно, молча и мотай себе на пуговицу, раз усы не растут. Один раз Семаков заставил нас мост брать. Железнодорожный. По которому электрички ходят. Мостик ничего. Самое в нем хорошее то, что вокруг на километр ни одного кустика, ни одной кочки или канавки. Местность никем и ничем не пересеченная. А брать надо. Как? Семаков поставил на мост часовых из десантного батальона. С автоматами. Условие: брать только в светлое время суток. Ночью нельзя. Если б можно было, нечего было бы и рассказывать. Хайдукевич позвал меня: так и так, Божко, сообрази. Ты бы что сделал? Ага, пополз незаметно. Ну-ну. Это все равно, что ползти по строевому плацу: один ты себя не видишь, носом асфальт подметаешь, а все вокруг стоят и смотрят на тебя, как на дурака. Так что бы ты придумал? То-то же… А теперь мотай. Электричка через мост ходит? Так точно, каждые сорок минут. Перед мостиком ближайшая станция где? Четыре километра. А за мостом? Километр. Перед самым мостом дорога, ведет в деревню. Как в нее люди попадают из города? Проезжают на электричке мост, возвращаются по нему пешком, спускаются с насыпи, выходят на дорогу. Все понял? Нет еще? Ну ладно, объясню популярнее. Идет через мост компания с электрички — девочки, мальчики, щелкают семечки. Часовой стоит, моргает от удовольствия, с ним шутят, предлагают семечки. Он стесняется, но за семечками тянется. Бац — и нет часового. Где он? Лежит у перил с закрытым тряпочкой ртом. Кто ж его так? А это камрад Божко и камрад Климов надели спорткостюмы, ножи за резинку штанов засунули и прокатились без билетов одну остановку. Только и всего. Потом наши взрывчатку принесли и так далее, оформить мост уже было просто. Сложно было с деревенскими: Семаков с лейтенантом ходили туда, успокаивали. Мол, это не бандиты, это десантники занятия проводят… Так что, камрад Поликарпов, в разведке надо кумекать. У тебя в дипломе что по кумека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умекался, — гложет Поликарпова досада. — Стой теперь у д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зо привел Поликарпова к яме, образованной вывороченным корнем большой сосны, прислонил спиной к скату, а сам, сопя от натуги, начал перематывать портянки. Пар поднимается от белых распаренных ног. Потом он снимает маскхалат, куртку, расстегивает брюки, аккуратно заправляет темную от пота тельняшку, китель, застегивает ширинку, потуже затягивает брючный ремешок. Поликарпов внимательно наблюдает. «Трахнуть бы его чем-нибудь. Но как?» Китель туго обтягивает грудь Ризо, плечи, бицепсы. Как только он не трещит по швам! Ризо зачем-то поправляет смятые ефрейторские погоны, застегивает пуговичку на кармане. Когда он наклоняется за лежащим в снегу ремнем, над краем воронки появляется голова Божко со слипшейся на лбу че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иль, зонст вирст умгэбрахт! Не поворачивайся! Хенде х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зо так и остается наклонившись, с рукой, тянущейся к ремню. Глаза растерянно бегают, лицо быстро заливает кра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нде хох! — повторяет Б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у сразу становится жарко, начинает радостно колотиться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еши, Ризо, — говорит Божко. — Торопиться некуда. Скоро отдохнешь. Сильно уста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зо в отчаянье стучит кулаком по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ы как, оклемался? Брось-ка мне автомат. Теперь забери у него ножи. Бросай их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сидят в яме. Божко покуривает. Назиров ворочается, переживает позор. На него жалко смотреть. Поликарпов торжествует.</w:t>
      </w:r>
    </w:p>
    <w:p>
      <w:pPr>
        <w:pStyle w:val="Cite"/>
        <w:rPr>
          <w:rFonts w:ascii="Times New Roman" w:hAnsi="Times New Roman" w:cs="Times New Roman"/>
          <w:color w:val="auto"/>
          <w:sz w:val="20"/>
          <w:szCs w:val="20"/>
        </w:rPr>
      </w:pPr>
      <w:r>
        <w:rPr>
          <w:rFonts w:cs="Times New Roman" w:ascii="Times New Roman" w:hAnsi="Times New Roman"/>
          <w:color w:val="auto"/>
        </w:rPr>
        <w:t>«Отец, — напишет он вечером, — а ты еще сомневался, нужен ли я десантникам. Для меня этот вопрос не существует, я уже знаю, что такое локоть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урить не хочешь с горя, а, Ри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 отворачивает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зял-то я тебя, Ризо, голыми руками: автомат мой у Климова, нож у тебя. И ты с двумя автоматами и тремя ножами попался? Если я об этом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быстро говорит Ри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теперь очередь Поликарпова. — Тебя как цыпленка поймали. Выводы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ю, — Поликарпов переполнен чувством благодар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тихо, — Божко прикладывает палец к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ен шорох. Треснула ветка. Божко на всякий случай ладонью зажимает рот Назирову, другой рукой подхватывает автомат и глазами показывает Поликарпову. Тот осторожно выглядывает из ямы и тут же скатывается на 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 одними губами спрашивает Б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т Климов, идет, не таясь, разгоряченный бегом по лесу. На ходу Климов черпает снег, глотает с ладони, трет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является над воронкой, видит выставленные на него автоматы, Ризо и говорит, не разжимая сцепленных челю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Что ж ты, ефрейтор, куричья л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зо виновато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т раз я предоставил возможность каждому на свое усмотрение ориентироваться по обстановке, — говорит на разборе лейтенант, похлопывая веткой по голенищу сапога. — Умело действовал в засаде сержант Кл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а так и подмывает сказать, он порывается вперед, но его тянет за полу куртки Бо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ы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образительность. Хитрость. Решительность, — продолжает лейтенант. — Сражение выигрывает тот, кто твердо решил выиграть. Кто заранее считает себя побежденным, тот действительно побежден наполовину до начала сам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вардии лейтенант, а товарищ гвардии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 Наз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вардии лейтенант, — Ризо подмигивает соседям, — а вообще получилось отлично? — и первым смеетс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мсомольском собрании, проходившем в Ленинской комнате, Поликарпов оказался в самом углу, за широкими спинами Божко и Назирова, и приготовился по старой училищной привычке вздремнуть. Он устал, уже не чувствовал в отдельности руки, ноги, шею — все тело ныло, глаза слипались. В комнате быстро надышали теплом. Поликарпов уже ничего не мог поделать с собой, вытянул ноги и свесил голову на грудь. Ему снилось что-то дома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шел в воду. Вода была по-летнему парной. Он погружался в нее медленно, лениво разгребая перед собой ря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поплыл. Плыл все быстрее, по-прежнему разводя руки брассом. Он выходил на поверхность, как выходит корабль на подводных крыльях. Потом он мчался на воздушной подушке. Руки его уже загребали воздух, очень плотный, такой же, как вода. То есть он летел над водой, в воздухе. Ему щекотали сначала живот и грудь, но он поднялся по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его стало опускать. Он снижался. Он летел уже над самыми деревьями. Это было опасно. Он как бы подтягивал к себе воздух, но его не хватало. Он снижался. Ветки хлестали его по лицу. Он уворачивался от них. Но он летел… И напоролся на с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крикнул от боли, очнулся, обалдело посмотрел на обращенные к нему смеющиеся лица, на рассерженное лицо председательствующего и прошепел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сморился… прошу прощения. — И вытер ладошкой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оликарпов, больше других надо слушать, — рубил председательствующий. — Ты можешь потянуть нас вниз в показателях. Я лично в этом почти не сомневаюсь. На полосе препятствий тебе трудно, потому что ты маленький. А ты спишь. Я даже сомневаюсь, можно ли на тебя надеяться в предстоящем разведвыходе. Тебе надо заниматься по каждому предмету вдвое больше, чем опытным воинам. Одними гирями ты погоды не сделаешь, Поликарпов, не думай. Не спать тебе надо, а максимально использовать каждую минуту. Я вижу, как ты читаешь на самоподготовке учебник по разведке — спишь, а не 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очнулся. Его ругают? В нем сомневаются? Смысл сказанного был обиден. Его уни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Но слова не пришли к нему еще. Он не проснулся. — Я не понимаю, откуда со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туда, — сказал председательствующий. — Считаю, надо обратить внимание на показатели комсомольца Поликарпова. И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 оглядел товарищей Поликарпов. — В чем раз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Почему так говоришь! — взвился вдруг Назиров. — Алеша добросовестно служит. Понимаешь! Добросо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еще смеющийся Божко тоже поддержал Поликар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к нему привя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н щекотал Поликарпова, а потом двинул большим пальцем под ре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ыбирать вы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загудели. Поликарпов понял, что гудят в его пользу. И слова пришли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я сейчас заснул, виноват. Сморило. Сомнения в своих показателях по боевой и политической подготовке отметаю как беспочвенные. Но вот что, товарищи… Я до сих пор не участвую в соревновании. Меня почему-то не охватили. Готов вызвать любого. И докажу, честное комсомольское. Я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 в самом деле упущение, — подумав, согласился председатель. — Давайте сейчас вопрос и разрешим, хотя это, правда, и не входит в повес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со мной, — поднялся снова Ризо. — Куксова перевели в десантный батальон, я остался тож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в и взвесив, не слишком ли разные, так сказать, весовые категории у старослужащего Назирова и молодого Поликарпова, комсомольское собрание согласилось с предло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помогать, — гордо пообещал Ризо. — 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ладшие братья Ризо остались дома. Но теперь у него и здесь есть кого ставить на путь истины и защищать, если потребуется.</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проснувшись, Поликарпов догадывается: что-то случилось. Он заставляет себя вскочить с койки и бросается босиком к окну. Он уверен: сегодня парашютные прыжки будут обязательно. Он тормошит Ри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ыходит солнце, машины, готовые везти десантников на аэродром, стоят длинной колонной головой к воротам. Утро разлило над полковым городком чистый свет. Выходя из солдатской столовой, Дима видит, как бел снег, легким пухом накрывший вчерашний черный гололед; радостное и веселое ощущение предстоящего дня наполняет его. Сегодняшнее утро — награда за долгое ожидание: для него день прыжков все еще остается собы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день действительно достоин того, чтобы его так долго ждали. На голубое, без облачка, небо если не с радостью, то по крайней мере удовлетворенно смотрят те, кто вот уже несколько дней планировал прыжки и каждое утро вынужден был их отменять. Командиры, поглядев в окно, облегченно вздох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Семаков, отвыкший находить в занятиях что-то, кроме обыденной работы, тоже замечает, что снег сегодня особенно чист, а небо такое голубое, каким оно почти не бывает в здешни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Ваня, прыжки, а у меня на работе все из рук валится, — сказала ему утром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 — засмеялся Семаков, — знала, за кого замуж шла! — И поглядел в небо: там уже медленно и беззвучно кружил маленький разведчик по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в очереди за парашютами, Поликарпов вспоминает, как их еще в карантине впервые привели в парашютный класс и поставили перед большим стендом со схемой. Перед строем ходил майор, оглядывал каждого снизу вверх. Когда он остановился перед Поликарповым, тот с удовольствием отметил, что майор ростом меньше него — едва выше ста шестидес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вас сделаю парашютистов, — ударение майор ставил на «я» и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оказался строг, держал их целый час по стойке «смирно», ходил вдоль, касаясь груди каждого острым кончиком длинной ук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илот-аэронавт, — рассказывал он. А на Поликарпова неожиданно напал приступ смеха, он давился, выступили слезы, пришлось зажать нос пальцами, чтобы не прыснуть. — В объятиях у неба в первый раз побывал в шестнадцать лет. С тех пор зарабатываю на хлеб ри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внимательно оглядел строй, качнулся с пяток на н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кто прыгает за мной, может быть спокоен: ловлю человека вот этими руками. — И вытянул левую, свободную от указки руку маленькой ладошкой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не удержался и издал носом какой-то совсем поросячий звук. Майор медленно подошел к нему, пристально поглядел в глаза и быстр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 «парашют» — французского происхождения, от греческого «пара» — «против» и французского «шютэ» — «падение». И по-французски и по-русски звучит одинаково: парашют. Это — устройство для торможения объекта, движущегося в сопротивляемой среде. В нашем случае объект — парашютист с полным табельным вооружением и снаряжением десантников всех специальностей или без такового общим весом до ста двадцати килограммов, а сопротивляемая среда — воздух. Повт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растерялся, но повторил. Майор продолжал, не отводя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мплект парашюта входят: камера стабилизирующего купола, стабилизирующий купол, соединительное звено, камера основного купола, купол, подвесная система с замками, ранец с двухконусным замком, креплением запасного парашюта и гибким шлангом, вытяжное кольцо с тросом, переносная сумка, парашютный прибор основной, парашютный прибор дублирующий, применяющийся в особых случаях, контровочная нить, шнур-завязка, серьга и паспорт. Повт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молчал, майор усмехнулся и обвел строй строгим взглядом. Тогда Поликарпо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товарищ майор, если не будет паспорта, парашют не раскро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рою за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довой Поликар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ки в парашютном деле неуместны. Вы у меня с корабля прыгнете только после двадцати прыжков с вышки. Я из вас сделаю парашют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ыстро убедились, что майор Гитник знает наизусть каждую букву технических описаний и инструкций по хранению и эксплуатации парашютов. Никто, сколько ни зубрили они книжечки, не мог запомнить всех этих «усилительных лент прочностью 185 кг ЛТПК 15185», «дублирующих парашютных приборов АДЗУ240, или ППКУ240Б, или КАПЗП240Б», «коушей» или «шлевок с шипом кнопки». Поликарпов принуждал себя сидеть вечерами в казарме над инструкциями, разбираться в рисунках с полотнищами, стропами, лямками. Ему удалось самостоятельно выяснить, что этот странный «коуш» — всего-навсего колечко, подвешенное на петле, смешная «шлевка» — лоскут, нашиваемый на другой лоскут для прочности, а загадочный «авизент» — материал вроде брезента. Эти маленькие открытия даже доставляли некоторое удовольствие. И, странное дело, чем внимательнее он разбирался в деталях парашюта, тем — непроизвольно — все большим уважением проникался к людям, его придумавшим и сделавшим. Необходимость, естественность всех этих лент, шнурков, скоб, пряжек, предохранителей и конусов становилась не только понятной, но и начинала вызывать нечто вроде восхи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оликарпов испытывает к майору откровенное почтение: он уже знает, что когда-то пилот-аэронавт Гитник выпустил на первый в жизни прыжок их командира полка, тогда еще курсанта воздушно-десантного уч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одном взгляде на парашютную вышку к горлу Поликарпова подкатывал противный комок, перехватывало дыхание, так что становилось трудно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я к прыжкам, их каждый день приводили к вышке в дальнем углу десантного городка, громоздящейся над макетами кораблей, напоминающими скелеты китов, над площадками для швартовки техники, трамплинами, стапелями, лопингами. Солдаты нехотя — Поликарпов не знал никого, кто бы делал это с охотой, — поднимались по крутому трапу на тридцатиметровую высоту, влезали в подвесную систему, стучали сапогами на металлической верхней палубе, где почему-то даже в безветрие гуляли крепкие сквозняки, смотрели сверху на вытоптанный круг, надвигали береты на брови, чесали затылки, что-то бормотали, потом, сознавая, что прыгать хочешь не хочешь, а надо, бросались вниз, громко вспоминая маму, ничего не успевали понять за секунды снижения, редко удерживались на ногах при приземлении, огрызались на подначки товарищей, а уже через минуту, отряхнув с курток грязь, точно так же подначивали слишком долго возившихся на верхней палубе. Прапорщик из парашютного класса, всегда присутствовавший на их занятиях, подзуживал вместе со всеми, однако сам почему-то так ни разу на вышку не полез. Однажды они все-таки спросили его об этом, и тот откровенн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очти тысяча прыжков. Уж как я только не прыгал, готов прыгать каждый день по десятку раз, но… только с корабля. С любого, но с корабля. Мне легче в клетку со львом войти и поцеловать его, чем прыгать с вышки. А вы, ребята, прыгайте, если майор Гитник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прыгал ровно двадцать раз: майор оказался памятлив. Сержант аккуратно зачеркивал в тетрадке палочку после каждого его прыжка. Но и на двадцатом прыжке так же мутило в животе и противно слабело под коленками, как и на пер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 смеялся прапорщик. — Скажите спасибо, что теперь с аэростата не сбрасывают. — И рассказывал, как прежде прыгали из болтающейся на ветру корз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очень живо представлял себе аэростат, его раскачивающуюся на почти километровой высоте гондолу, землю с человечками-муравьями и бесстрашного аэронавта, хозяина воздушного шара майора Ги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ги отказывали, — рассказывал прапорщик, — в животе щекотало. Таких, кто забивался под лавку и отказывался прыгать, полно было. Меня самого за шиворот выбрасывали. Чего ж тут сты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эродром едут молча. Еще полчаса назад солдаты возбужденно вспоминали предыдущие прыжки. Все в прошлом выходили лихими парашютистами… А теперь молчат. Сидят на лавках, тесно прижатые друг к другу, одинаковые, точно пуговицы на шинели. Сидят, прикрыв глаза или уставившись в одну точку с отрешенным видом. «Испугались, что ли? — размышляет Поликарпов. — С чего бы это? Мы ведь бойцы!» Он усмехается и оглядывает соседей — и в самом деле, черт возьми… Но здесь же что-то заставляет его подумать и о не раскрывшемся вдруг парашюте, о гаснущем под попавшим на него товарищем куполе, о запутавшихся стропах, о подвернутой на кочке ноге… Он легко успокаивает себя: «Здравствуйте, в первый раз прыгаю с разведчиками, и обязательно что-то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умает, о чем напишет после прыжка. «Все было обычно и просто, как положено в настоящих войсках. Все ваши родительские беспокойства вызвали бы теперь у вас самих только улыбку. Десантник в воздухе чувствует себя легко и спокойно. Это дается опы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вардейцы, приуныли? — У Семакова шапка настолько старая, что мех ее из голубого превратился в ржавый. Наушники подвязаны под подбор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некоторое время раздумывает над тем, как стара капитанская ушанка, потом догадывается: «Это же талисман! Он прыгает только в ней!» Рука его вертит в кармане металлический рубль, еще не истраченный на два батона и двести граммов сливочного масла (пир живота!). «Это и будет мой талисман, — решает он. — Проверчу дырочку, продену суровую нитку…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иров, звездочку купил? — бодро спрашивает Се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товарищ гвардии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ак и будешь ходить облупл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и нет, товарищ гвардии капитан. Обязательно куплю.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не клеится. Едут молча, на ухабах лениво «давят масло» — прижимают крайних к бортам. «Запеть, что ли? — думает Поликарпов. — Нет, можно в дураках о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дукевич, как у вас дела с расписанием? — но успокаивается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ин ответ невнятен, но Семаков не с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нварь распланировали? Январь у нас будет сло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делает вид, что соглашается, кив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ьбы — раз, — загибает палец капитан. — Вождение — два… Водители наши, Хайдукевич, но из самых лучших, это не я один говорю. Строевой смотр — три, в январе обязательно пров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слушает, слушает и неожиданно понимает, чего хочет Семаков. «Поспорить, чтобы растормошить бой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из этого расписания вообще половину предметов вы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 — капитан оборачивается и несколько секунд удивленно смотрит на Диму. — Не понял, Хайдукевич. — Он даже оттопыривает шапку, будто плохо 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из этого расписания половину предметов выбросил, — упрямо повторяет Д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 говорит капитан после несколько затянувшегося раздумья, — дай вам волю, вы вообще все выбросите. Пусть работают дяди,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росил и заменил бы регби, — еще более упрямо продолжает Д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 брови капитана удивленно уползают под ш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гби. — Дима чувствует, что его начинает нести, но удержаться уже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рислушиваются к разговору офицеров, выходят из оцепе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гби спокойно половину предметов может за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ж такое? Ска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чки — это дерби, — раздраженно объясняет Дима, — а регби — это игра с овальным мя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ча мала, вспоминаю. Это где ребра ломают? Там ведь, кажется, даже свалка разрешена. Видел по телевизору. Двадцать минут смотрел, старался понять, ничего не понял, выключил — Анна Васильевна попросила, а она у меня большая любительница спортивных игр. Тоже не поняла ничего, вот ведь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ватка, а не свалка, товарищ капитан, — подсказывает сзади Поликарпов. — Схв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аков оборачивается, у него смеютс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игра игр! — продолжает Дима. — Весь разумный мир знает, что в регби играют настоящие мужчины по очень строгим прав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ваш разумный мир смотрит по телевизору хоккей и футбол, а не дерби, а, Хайду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понимает, что Семаков заводит его,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вое время, товарищ капитан, хоккей тоже считали игрой сумасшедших танк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еще танк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хоккеисты вначале играли в танковых шлемах. Касок тогда еще не было. Тоже все считали игру ерундой: гоняют, мол, банку из-под гут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никто в танковых шлемах не играл, — посмеиваясь, говорит капитан. — К вашему сведению, Хайдукевич, — играли в велосипедных. Я сам еще в таком шлеме играл. Во-вторых, хоккей — это действительно игра, а не св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ватка, товарищ капитан, — опять сзади подсказывает Поликарпов. — Схв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гби — именно то, что нужно десантникам. А мы — находка для регби. — Дима понимает, что спор надо закончить достойно. — Была б моя воля, я бы в ВДВ такую команду собрал, что Уэллсу, шотландцам или там французам на первенстве мира делать было бы нечего, боялись бы участвовать. И даже вы бы с женой не хоккей по телевизору смотрели, а на стадион регбийный бе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же все-таки с расписанием на январь, а, Хайдукевич? — спрашивает Се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лимов, прислонившись спиной к кабине, почти не слушая, с тоской размышляет о своем. Похоже, что капитан поглядывает на него подозрительно. Можно подумать, о чем-то догадывается. «Без шуток, Климов!» Какие уж тут шутки!</w:t>
      </w:r>
    </w:p>
    <w:p>
      <w:pPr>
        <w:pStyle w:val="Cite"/>
        <w:rPr>
          <w:rFonts w:ascii="Times New Roman" w:hAnsi="Times New Roman" w:cs="Times New Roman"/>
          <w:color w:val="auto"/>
        </w:rPr>
      </w:pPr>
      <w:r>
        <w:rPr>
          <w:rFonts w:cs="Times New Roman" w:ascii="Times New Roman" w:hAnsi="Times New Roman"/>
          <w:color w:val="auto"/>
        </w:rPr>
        <w:t>«Коленька, я виновата перед тобой. Хотела тебя видеть, солнышко мое, вот чего я только хотела. Я все еще очень больная, еле письмо пишу. Наверное, и меня и твою сестричку опять положат вместе в больницу. Может, я что-то не так сделала и тебе там в армии испортила? Больше я напортила вам, наверное, тем, что родила вас, дорогой ты мой, а теперь никому не нужна. Сестричка совсем слабенькая, диатез прибавился, врачи ничего не понимают, один говорит это, другая — то. Что они знают! Из военкомата сразу пришли, как ты писал, внимательные, жэковских заставили. Скоро начнут ремонт. Пристыдили. Письмо пришло от твоего командира. Очень солидное, я его показывала. Но он на что-то намекает, я же это чувствую. Приходил тут ко мне твой дружок интернатский Витя Богомаз, спрашивал твой адрес воинской части, обещал переписываться. Он хотел в моряки, а его вообще в армию не взяли по сердцу, устроился работать в телеателье и вечером учится в институте, чистенький, хороший мальчик, говорит, хорошо зарабатывает. Вы с ним с первого класса вместе ходили. Пишет он тебе? Он мне за хлебом сходил. Вот ты не захотел тогда отсрочку, когда забирали, отказался. А ты у меня один, тебя бы не забрали, мне это все говорят. Если мать одинокая, в армию не берут. Но ты всегда по-своему. Тебе мать не жалко. Ну, что ж, спасибо и на этом, значит, я это заслужила. Бог с ним, с ремонтом, мне просто хотелось тебя увидеть, посмотреть, какой ты стал. На фотокарточке я тебя не узнала: мужчина интересный, солидный. На тебя уже и вещи твои будут малы, когда из армии вернешься. Я их все равно храню, не продаю, хотя предлагали, и денег нет, а тебе они будут малы. Брюки кримпленовые синие, которые мы перешивали, пиджак, куртка в строчку зимняя с капюшоном за 80 рублей, рубашка небесного цвета с рюшками на груди.</w:t>
      </w:r>
    </w:p>
    <w:p>
      <w:pPr>
        <w:pStyle w:val="Cite"/>
        <w:rPr>
          <w:rFonts w:ascii="Times New Roman" w:hAnsi="Times New Roman" w:cs="Times New Roman"/>
          <w:color w:val="auto"/>
          <w:sz w:val="20"/>
          <w:szCs w:val="20"/>
        </w:rPr>
      </w:pPr>
      <w:r>
        <w:rPr>
          <w:rFonts w:cs="Times New Roman" w:ascii="Times New Roman" w:hAnsi="Times New Roman"/>
          <w:color w:val="auto"/>
        </w:rPr>
        <w:t>Я скучаю, живу одинокая весь день, только твои редкие письма перечитываю. Что ж, если сам пошел служить в армию, что же я теперь могу поделать! Так и буду жить, а ты служи, как того требует твой командир и от меня. Я его поняла. Целую тебя, мое солнышко, хоть иногда вспоминай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можно подумать, что Климов дрем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до службы знал, что в армии ему не будет плохо: садиться себе на голову он никогда и никому не позволял. К своему удивлению, он вдруг обнаружил в себе склонность спокойно делать даже то, что у многих вызывало протест или черное уныние: усердно подшивал подворотнички, аккуратно заправлял койку, стоял у тумбочки дневальным, драил полы в казарме, мыл сортир. Он никогда не думал, что так легко сможет подчиниться своему отделенному. Объявляя ему в первые месяцы благодарности, сержанты называли это дисциплинированностью, офицеры — добросовестностью, но Климову было все равно, как это называют, он знал: для этого не нужны какие-то чрезмерные усилия воли, а жить, напротив, становится все проще и проще. И когда ему вручили отделение, он нисколько не изменился, остался прежним — терпеливым, ровным и з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только иногда прорывало. Внезапно. Окружающие считали, что это — вздорность. Так оно, наверное, 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в самом деле чудесный: в чистом небе солнце, вокруг снег, самолеты зеленые, звезды на крыльях красные. Даже томительное ожидание в очереди на погрузку не портит этот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будут прыгать последними, после всех баталь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и десантников из линейных батальонов, двугорбые от парашютов — основного и запаски, стоят в колоннах лицом к взлетной полосе; солдаты-перворазники, замороженные мыслями о предстоящем прыжке, походят сейчас друг на друга, как близнецы, в особенности из-за шлемов, делающих их головы одинаково яйцеобразными. Винты маленьких кораблей метут на парашютистов снежную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чувствует сосущую пустоту в желудке, чертыхается, шарит в карманах, не находит обычно приберегаемого на прыжки сухаря и вспоминает, что сгрыз его еще в машине. Время подходит к обеду, солнце перекатывается через зенит, есть хочется нестерп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сожрать быка, — говорит он Поликарпову, который, слюнявя красный карандаш, что-то рисует на бланке боевого ли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смеется Поликарпов, — быка! — Опять слюнявит карандаш. Губы у него розовые, словно нарочно подкрасил. И щеки в румянце. Младенец. Дитя папы с ма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хихикаешь! — взрывается вдруг Климов. — Чего р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Поликарпов поджимает розовые губы. Он продолжает рисовать красное знамя, которое держит в одной руке синий десантник. В другой руке десантника — довольно неумело вывернутой — гра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чучело ты рис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штурмовой флаг… Шту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е Божко ри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пожимает плечами. Он сам предложил Божко свои услуги — сделать боевой листок в одиночку, самостоятельно. «И ничуть Божко не лучше меня рисует, — обиженно думает он. — Климову просто вожжа под хвост попала. И почерк у Божко дурацкий, с загогулинами каким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руг, — протягивает Климову кусок сухого белого сыра Назиров. Перед этим он сдул с него кр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не сразу тянет руку. Он смотрит на Ризо, на его сросшиеся брови, на довольную улыбку. Ему хочется сказать этому почти смешному в вечной своей готовности услужить парню какое-нибудь доброе слово, но он молчит. Ризо, улыбаясь, смотрит, как он жадно ест так неожиданно пригодившийся сыр, который неделю назад присла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спрашивает Кл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еред прыжком не 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сле прыжков только воду пью, — говорит Поликарпов. — Могу сразу ведро вылакать. Однажды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огда-нибудь прыгал? — не глядя, спрашивает Кл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рисуй свое чуч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прыгать не страшно, но все равно каждый раз теряешь пять кило. Все в пот уходит, — объясняет Поликар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удивляется Назиров. — Я никогда не потею, я всегда с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 хихикает Поликарпов, — сам сухой, мокрые только тельник и подшта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бросает в рот крошки с ладони, подмигивает Ризо. Тот становится за спиной Поликарпова на четвереньки, Климов несильно толкает Поликарпова в плечо, Поликарпов летит в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безделья Климов бродит около офицеров, с завистью поглядывая на их ножи — не на старый, со сломанной пружиной и разбитой пластмассовой рукояткой «вечный» стропорез Семакова, а на ножи с наборными из цветного плекса ручками, с лезвиями из нержавейки, в нож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й красивый, конечно, у Хайдукевича. Лейтенант неторопливо расстегивает прекрасной желтой кожи ножны и пускает по кругу виденный уже десятки раз, но по-прежнему вызывающий восхищение у каждого офицера нож. Климов тоже протягивает руку, на ладони его оказывается предмет вожделения любого десантника — настоящий тяжелый норвежский охотничий нож с рукояткой из моржовой кости. Как он вообще достался лейтенанту? Климов трогает ногтем лезвие (как бритва, и острие отточено исправно), взвешивает нож на ладони (лезвие тяжелое, бросать в цель удобно), читает мелкие буковки фирмы на стали и гладит резные, из кости, щечки руко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тоныч, — улыбается начальник медслужбы полка, добродушный капитан, на голубых петлицах которого вместо положенных ему медицинских эмблем — обычные десантные кораблики, — меняю на свой спрингнайф</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не глядя. Или просто отбери у лейтенанта. Что за бред, у начальника какой-то консервный нож, а у лейтенанта музейная ред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ы смеются: стропорез начальника разведки по возрасту сравним разве только с его рыжей ша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аков, сидя на раскладном брезентовом стульчике и вытянув ноги, щурится на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у смеетесь! Мой тоже стропы режет, как паутину, а вы цацки нацепили и радуетесь, как дети, ей-богу… Ножи у вас не табельные. Нарветесь на начальство, тогда и я посмеюсь. А мой не подведет, не волнуйтесь. — Он замечает среди офицеров Климова, все еще взвешивающего на ладони нож. — Что, хочется домой пове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вздраг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стати? — неожиданно красне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считаю, что ножик тебе ни к чему. Ты же не хулиган какой-нибудь, Климов, а? Нож не игр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делает удивленное лицо, пожимает плечами и уходит к взлетной п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о он знает, — долбит Климов носком сапога лунку в снегу. — Телеп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вчера укладывали парашюты. Климову помогал Божко, проверял Хайдук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слышал скрип снега под Димиными сапогами. «Что он топчется возл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имов, — вдруг спросил Хайдукевич, — что у тебя со стро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Климов не обернулся. Он боялся своего лица: сейчас на нем могло быть все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ему пришла блестящая мысль: если не дать раскрыться основному парашюту, а спуститься на запасном, то в газете части очень добрый ее редактор Гладилов, который знает их всех, а о Климове даже написал однажды, теперь уж обязательно поместит его фотографию. «Не растерялся. Смел. Сержант. Отличник. Гвардейцы! Есть с кого брать пример в находчивости!» Отпуск дать Климову придется: не так часто спускаются на запа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блестящая, понял Климов. Но за завтраком он начал сомневаться, а к обеду, когда они шли строем в столовую, мысль потускнела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уск-то ему, может, и дадут, понял он, но что станет! Замучают разбирательствами: почему не раскрылся абсолютно надежный парашют, кто виноват в ЧП? Сам парашют? Не так уложен? Кто укладывал? Кто проверял? Кто контролировал? Что команд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нет врать: «Укладывал нормально, прыгал верно, действовал, как положено, что случилось — не понимаю. Купол не раскрылся, а как, почему — убейте, не знаю. Счастье, что не забыл про запа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ть и глядеть ясными глазами на лейтенанта, на Семакова, на Гитника? Краденой костью застрянет у него в горле отпуск. Нет, этот вариант не для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слух окончательно решил он в 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зо посмотрел на него, ожидая продолжения, и сбился с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же, Хайдукевич мысли мои 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оварищ лейтенант? Что? — повт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надо смотреть, как следует, а не дурака валять. Это парашют, не авос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ать? — спросил Климов, так и не обер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ать. — По голосу лейтенанта Климов понял, что напрасно плохо подумал о нем: Хайдукевич всегда заставлял проверять укладку строп дв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унять непонятное волнение, Климов взял стропы у кромки купола и, пропуская их в пальцах, прошел до подвесной сист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я укладывать парашют, Климов думал о том, что за ним наблюдают. А руки, привыкшие ощущать шелковистость купола, двигались автоматически: разделив купол на две половины, перебросили левую часть на правую сторону, захватили петлю пятнадцатой стр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господи!» От неожиданности он вздрогнул и не сразу обернулся. Расставив широко ноги, над ним стоял капитан Семаков. Климов наступил коленом на стр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что? — губа у Семакова дернулась, — Жить надо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товарищ капитан, — тихо сказал Климов, — что вы все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кладываю, — отчаянно сказал он, — Парашют уклад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самого уложат в первом же раунде. Марш в зал! Захотел нокаута? На носу первенство округа, а он пропускает трени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вытер ладонью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опять стоит на краю бетонки, втянув голову в поднятый воротник куртки; от винтов несет густую снежную пыль. Он смотрит, как неуклюже взбираются на борт перворазники, исчезают в люке, потом люк захлопывается за ними, самолет выруливает на пол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 давно и он был таким же неуклюжим, похожим на ватную куклу солдатиком. Все прыжки он помнит в подробностях, особенно первые, особенно четвертый, когда, казалось, никакая сила не сможет оторвать его руки от скамьи! Четвертый — памя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кому-нибудь пришло вдруг в голову сказать, что Климов — трус, он, не задумываясь, швырнул бы сказавшего эту чушь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ет тех, кто в самом деле боится вышки, горящего обруча; даже на матах во время боя с ножами видит он испуганные глаза противника. Но он сам! И все-таки почему во время четвертого прыжка страх (то, что это действительно страх, он знает) сковал его, сделал неподвижным, налил ноги и руки свинцом, словно он жалкий отказник! Потом, на земле, Климов представил себе, как выглядел на борту — с белыми глазами без зрачков, покрытый липким потом. Отврат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раз он оказался не лучше тех, над кем имел право — если бы захотел — потешаться. Неужели бывает так, что человек совсем перестает управлять собой? Разум выключается? А что же 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все-таки прыгнул, никто его не заста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Поликарпова моего сегодня как раз четвертый прыжок. Посмотрим, — вспомнил он. — Посмотрим на младе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ервый прыжок был только странным. Ему было совсем не страшно. Он только удивился: слишком много он выслушал рассказов и слишком долго ждал пры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лете он безотрывно смотрел в иллюминатор на пятнистую — черным по белому — землю, стараясь ни о чем не думать, отгоняя мысли о предстоящем. Все молчали, он тоже. Другие зевали, и он зевал, считая, что это от скуки. Он все смотрел в иллюминатор на заснеженную землю с неправильной формы пятнами леса; земля была не так уже далеко (отчетливо видны были дороги, отдельные группы деревьев, дома смотрелись даже не плоско, а в аксонометрии), и именно это ощущение близости земли осознавалось отчетливее всего. Слишком близко… Вот в таком полусонном, заторможенном состоянии он и летел, отмечая про себя, что лес черный, снег белый, сидящие напротив все на одно лицо — у всех серые блины, а не лица. Но когда появился штурман, подошел к люку, для устойчивости расставил ноги, открыл, наконец, дверь, в которую ворвался тугой поток холодного воздуха, Климов посмотрел в образовавшееся в фюзеляже отверстие, не увидел ничего, кроме того, что это всего лишь дыра в фюзеляже, и ощутил вдруг настоятельную потребность прыгнуть. Он не должен быть хуже других! Нет. Он сейчас прыгнет… Он услышал сирену, увидел зеленую лампочку над плечом штурмана, злое, уставшее его лицо, нетерпеливо машущую руку, подгоняющий, торопящий жест, гримасу нетерпения на грубом обветренном лице. Солдаты из левого по полету ряда исчезали в светлой дыре, очередь стремительно приближалась. В своем ряду он стоял вторым; увидев, что сосед оттолкнулся от порожка, сделал очень большой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яка эти несколько секунд он не помнил, он их потом домыс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ыгал на мозжечке, — смеясь, объяснял ему на другой день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помню, — уверял Климов. —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рассказали: с испугу он едва не оседлал прыгавшего перед ним Назирова. Однако Климову казалось, что соображал он отчетливо: дважды его сильно швырнуло, с опозданием он вспомнил, что надо считать, но уже на «пятьсот два» автоматический прибор щелкнул и… О, этого он больше никогда не испытает! Беспорядочное падение прекратилось внезапно. Он в первый раз в жизни застыл, как бы подвешенный в воздухе. Это было ни с чем не сравнимое ощущение: ты не падал, на тебя не набегал поток воздуха, тебя никуда не несло, не тащило, кругом было только голубое, прекрасное, чистое, без морщинки, пространство. И где-то в этом пространстве был помещен ты. Он поднял голову, увидел белоснежный купол своею парашюта и закричал, смеясь, радостно, даже выругался от восхищения. Его распирало такое счастье, какого, без сомнения, он прежде не знал и, наверное, не узнает больше. Белый купол раскрывшегося парашюта, безоблачное небо после бреда падения — это может оценить только прыгающий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лимов уже не закрывает глаза, отталкиваясь от порожка, не оставляет в стороне руку с выдернутым кольцом, а сразу прижимает ее к груди. Теперь ничто не мешает ему спокойно считать «пятьсот один, пятьсот два, пятьсот три», если он решил почему-то в этот раз посчитать; он умеет теперь так управлять телом, что его уже соблазняют несложные опыты. Появились новые ощущения, доставляющие удовольствие, но повторить радостное мгновение первого прыжка уже не удастся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прыжков осталось позади — сперва с «кузнечиков» Ан-2, потом с тяжелых кораблей, в два, в четыре потока… Не совсем понятный первый, самый трудный четвертый, веселые прыжки, когда ребята на бегу, грохоча подковами по железу аппарелей, кричали, беснуясь, или прыжки на лед, ночью, в грязь, на распаханное и схваченное морозами — самое страшное для ног — поле, прыжки в траву по пояс… Растаскивало их ветром, тащило физиономиями по стерне, на деревьях повисали не самые ловкие из них, отбивали до черноты пятки, в жуть опускались по ночам, когда не знаешь, что под тобой… А все равно прыгать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разведка, — кричат из кабины грузовика, — когда вы уже, однако, прыг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оборачивается. Знакомый водитель смотрит на него осоловевшими со сна узкими глаз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 Сибирь, — говорит Климов, — у тебя-то служба идет. Ты-то чего переж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охота. Опять, однако, обед с ужином совме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худеешь, — вяло говорит Климов, — вишь, какой гладкий стал, глаза уже не открываются. Жена не узнает, когда домой вер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хо, — смеется водитель. — Это я пухну с г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ыгнем, — говорит Климов, — за нас, камрад, не волнуйся, в разведке все по распис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лнуюсь не за вас, я есть хочу, вот в чем, однако, де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худеешь… однако. — Климов поворачивает к своим.</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упреждаю: планировать четко к месту сбора, управлять парашютом. А вы, Назиров, как всегда, будете, конечно, рулить в город? Подозреваю, у вас там завелась знако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у меня знакомая, товарищ гвардии лейтенант? — возмущается Ри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вы все время туда уле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ак говорите, товарищ гвардии лейтенант! Первый разряд по парашюту сами вр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ладно, — улыбнулся Хайдукевич. — Предупреждаю серьезно: метеообстановка изменилась к худшему, ветер усиливается. Мы остались последними, принято решение прыгать — мы же не первораз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подал голос Поликарпов, но сзади кто-то легонько дал ему по шее. Он смутился: «Черт, ведь не хочу, а лезу вперед. Само собой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раз: управлять парашютом! Перестроиться в следующем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слушает лейтенанта. «Покидание корабля… приземление… Пункт сбора… построиться в последовательности…» Быстрее бы в корабль! Его ставят между лейтенантом и Климовым. «Ловить собираются, что ли? Не придется! Когда прыгал в аэроклубе, колени не дрожали, не то, что у некото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карпов, вы что, уснули? Перестроиться… К кора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лубоко вздохнул, слишком глубоко, так что в груди зашлось. Пока прокашливался, — даже слезы выступили, — строй терпеливо ждал. Потом Климов легонько обнял его за плечи и подтолкнул к само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шли, Алеша,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отчего-то вдруг стали ватными, парашюты внезапно оказались пудовыми, давили на плечи, что-то тоскливое подкатило комком. Подавленный, с обострившимися скулами, он занял свое место в корабле и при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прошел взлетную полосу, взлетел, накренился, делая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карпов, — похлопал его по колену Климов, — а, Поликар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Климова несло табаком, запаха которого Поликарпов терпеть не мог. Особенно, если близко человек накло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не спишь. Давай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раз говорить ему и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ег нормальный, прыжок простой, — продолжал Климов, — ветер ерундовый.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не открыл глаз. Теперь о прыжке он не думал: «Прыгайте себе в удовольствие, в неудовольствие, а меня не трогайте, оставьте меня в покое с вашими прыжками». И незаметно уснул в тепле под монотонный гул мо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 кричал Климов, перегнувшись через дремлющего Поликарпова, — что вы такое моей матери на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сделал удивленные глаза,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ей написали, а, товарищ лейтенант? — глаза Климова суз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има показал пальцем на уши: «Не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лышите, — сказал Климов. — Я же вижу, что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я улыбаться, Дима отвернулся и стал внимательно разглядывать табло на ст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 написал? — глядя на дремавшего напротив Семакова, гадал Климов, — Вообще говоря, лейтенант — парень спокойный, мозги у него на месте и, главное, не трепач, не высовывается. Но что он все-таки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исем Дима писать не любит. Домой пишет так кратко, что мать все время обижается. И не зря, наверное. «Жив, здоров, работы много. Как живы вы, как здоровье? Как все вообще?» Больше из себя Дима выдавить не может.</w:t>
      </w:r>
    </w:p>
    <w:p>
      <w:pPr>
        <w:pStyle w:val="Cite"/>
        <w:rPr>
          <w:rFonts w:ascii="Times New Roman" w:hAnsi="Times New Roman" w:cs="Times New Roman"/>
          <w:color w:val="auto"/>
        </w:rPr>
      </w:pPr>
      <w:r>
        <w:rPr>
          <w:rFonts w:cs="Times New Roman" w:ascii="Times New Roman" w:hAnsi="Times New Roman"/>
          <w:color w:val="auto"/>
        </w:rPr>
        <w:t>«Что у тебя в личном плане? — спрашивает мать. — Твои друзья все переженились. И Валик, и Витя, и Толик Лысенко. Напиши хоть что-нибудь путное. Есть ли у тебя девушка, с которой у вас какие-либо планы? (Мать — плановик, потому самое употребляемое ею на бумаге слово — «план».) Что у тебя в сердце, напиши. Аня уже вышла замуж. А когда-то вы друг к другу были так неравнодушны! Вышла она, правда, по-моему, не очень удачно, но жизнь их рассудит. Я-то думала!»</w:t>
      </w:r>
    </w:p>
    <w:p>
      <w:pPr>
        <w:pStyle w:val="Cite"/>
        <w:rPr>
          <w:rFonts w:ascii="Times New Roman" w:hAnsi="Times New Roman" w:cs="Times New Roman"/>
          <w:color w:val="auto"/>
          <w:sz w:val="20"/>
          <w:szCs w:val="20"/>
        </w:rPr>
      </w:pPr>
      <w:r>
        <w:rPr>
          <w:rFonts w:cs="Times New Roman" w:ascii="Times New Roman" w:hAnsi="Times New Roman"/>
          <w:color w:val="auto"/>
        </w:rPr>
        <w:t>«Ма, в личном плане у меня все в порядке. Мне пока делом нужно заниматься. Я должен построить тот фундамент, на котором моя жизнь будет стоять прочно и с которым я больше принесу пользы, если я уж занялся тем, чем занимаюсь. Фундамент — это не ковры, вазочки всякие, половики, квартиры, сараи, мотоциклы. Нет. Фундамент жизни — это то, что я должен обязательно знать и уметь, как всякий настоящий кадровый офицер. В своем роде войск. А я убеждаюсь, что пока знаю мало. Училище еще не все мне дало. Я остальное своими руками и мозгами должен приобрести. Когда я все это добуду сам, мой дом никогда не разрушится. Мой дом. И я полезен буду. Работа, в любом смысле (а это я увидел, когда мы общались при благоустройстве нашего городка с Сельхозтехникой), — это первое, что от человека требуется и что первым требуется самому человеку. Потом уже будет второе, третье, сто первое, — то, чего ты от меня хочешь… У меня работа серьезная. Нельзя сачковать и обманывать. Это как у акробата в цирке. Прыгать надо. Так что не сердись, а поверь мне: сначала нужно построить внутренний фундамен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было очень длинное для него письмо, но он отвечал на особенно серьезные вопросы матери.</w:t>
      </w:r>
    </w:p>
    <w:p>
      <w:pPr>
        <w:pStyle w:val="Cite"/>
        <w:rPr>
          <w:rFonts w:ascii="Times New Roman" w:hAnsi="Times New Roman" w:cs="Times New Roman"/>
          <w:color w:val="auto"/>
          <w:sz w:val="20"/>
          <w:szCs w:val="20"/>
        </w:rPr>
      </w:pPr>
      <w:r>
        <w:rPr>
          <w:rFonts w:cs="Times New Roman" w:ascii="Times New Roman" w:hAnsi="Times New Roman"/>
          <w:color w:val="auto"/>
        </w:rPr>
        <w:t>«Меня беспокоит самым серьезным образом то, что с тобой происходит. Ты же никогда не был бесчувственным мальчиком, я же помню твои прежние письма, и у вас с Аней так хорошо все складывалось. Ничего я не понимаю. Я считаю, личную жизнь надо устраивать именно сейчас, пока ты молод. А дальше будет все труднее и труднее. Ты будешь все больше втягиваться в свои служебные дела, и все меньше у тебя будет свободного времени для обустро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пистолярный жанр — не Димин жанр. Вот конспекты он писал — это да! На зависть всему курсу. Почерк у него аккуратный, когда он этого за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е письмо матери Климова он помнит наизусть. Он трудился над ним два вечера. Думал долго. Это было первое письмо, которое он как командир отправлял матери своего подчин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ногое Дима сейчас делает в первый раз, и, главное, о многом задумываться приходится в первый раз…</w:t>
      </w:r>
    </w:p>
    <w:p>
      <w:pPr>
        <w:pStyle w:val="Cite"/>
        <w:rPr>
          <w:rFonts w:ascii="Times New Roman" w:hAnsi="Times New Roman" w:cs="Times New Roman"/>
          <w:color w:val="auto"/>
        </w:rPr>
      </w:pPr>
      <w:r>
        <w:rPr>
          <w:rFonts w:cs="Times New Roman" w:ascii="Times New Roman" w:hAnsi="Times New Roman"/>
          <w:color w:val="auto"/>
        </w:rPr>
        <w:t>«Глубокоуважаемая Раиса Андреевна!</w:t>
      </w:r>
    </w:p>
    <w:p>
      <w:pPr>
        <w:pStyle w:val="Cite"/>
        <w:rPr>
          <w:rFonts w:ascii="Times New Roman" w:hAnsi="Times New Roman" w:cs="Times New Roman"/>
          <w:color w:val="auto"/>
        </w:rPr>
      </w:pPr>
      <w:r>
        <w:rPr>
          <w:rFonts w:cs="Times New Roman" w:ascii="Times New Roman" w:hAnsi="Times New Roman"/>
          <w:color w:val="auto"/>
        </w:rPr>
        <w:t>С большим удовольствием хочу рассказать Вам о том, как служит, выполняя свой священный долг перед Родиной, в воздушно-десантных войсках Ваш сын — гвардии младший сержант Николай Геннадьевич Климов, отличник боевой и политической подготовки, победитель социалистического соревнования по итогам за летний период обучения.</w:t>
      </w:r>
    </w:p>
    <w:p>
      <w:pPr>
        <w:pStyle w:val="Cite"/>
        <w:rPr>
          <w:rFonts w:ascii="Times New Roman" w:hAnsi="Times New Roman" w:cs="Times New Roman"/>
          <w:color w:val="auto"/>
        </w:rPr>
      </w:pPr>
      <w:r>
        <w:rPr>
          <w:rFonts w:cs="Times New Roman" w:ascii="Times New Roman" w:hAnsi="Times New Roman"/>
          <w:color w:val="auto"/>
        </w:rPr>
        <w:t>Командование довольно его успехами, за что он к настоящему времени награжден всеми знаками воинской доблести. Он отличный, заботливый, требовательный командир, умный и физически сильный воин. Знания ему даются легко, он умело ими пользуется и с удовольствием делится со своими подчиненными и другими товарищами по службе. К себе и подчиненным требователен. Трудности преодолевает с пониманием. На замечания старших реагирует правильно.</w:t>
      </w:r>
    </w:p>
    <w:p>
      <w:pPr>
        <w:pStyle w:val="Cite"/>
        <w:rPr>
          <w:rFonts w:ascii="Times New Roman" w:hAnsi="Times New Roman" w:cs="Times New Roman"/>
          <w:color w:val="auto"/>
        </w:rPr>
      </w:pPr>
      <w:r>
        <w:rPr>
          <w:rFonts w:cs="Times New Roman" w:ascii="Times New Roman" w:hAnsi="Times New Roman"/>
          <w:color w:val="auto"/>
        </w:rPr>
        <w:t>Хочу сказать наше общее солдатское спасибо и за то, что Вы воспитали его человеком даже великодушным. Когда некоторое время тому назад подразделению пришлось тяжело на учении, он первым, без лишних слов, поднял людей и ликвидировал сложность. Чувствуется, он своих товарищей уважает и готов им всегда помочь.</w:t>
      </w:r>
    </w:p>
    <w:p>
      <w:pPr>
        <w:pStyle w:val="Cite"/>
        <w:rPr>
          <w:rFonts w:ascii="Times New Roman" w:hAnsi="Times New Roman" w:cs="Times New Roman"/>
          <w:color w:val="auto"/>
        </w:rPr>
      </w:pPr>
      <w:r>
        <w:rPr>
          <w:rFonts w:cs="Times New Roman" w:ascii="Times New Roman" w:hAnsi="Times New Roman"/>
          <w:color w:val="auto"/>
        </w:rPr>
        <w:t>Ваш сын не очень общителен. Может быть, это потому, что Николай — командир молодой и утверждает свой авторитет. Но с товарищами ровен, своего физического превосходства не подчеркивает.</w:t>
      </w:r>
    </w:p>
    <w:p>
      <w:pPr>
        <w:pStyle w:val="Cite"/>
        <w:rPr>
          <w:rFonts w:ascii="Times New Roman" w:hAnsi="Times New Roman" w:cs="Times New Roman"/>
          <w:color w:val="auto"/>
        </w:rPr>
      </w:pPr>
      <w:r>
        <w:rPr>
          <w:rFonts w:cs="Times New Roman" w:ascii="Times New Roman" w:hAnsi="Times New Roman"/>
          <w:color w:val="auto"/>
        </w:rPr>
        <w:t>Уважаемая Раиса Андреевна, сын Ваш занят очень серьезным долом. День (и часто ночь) расписан у него по минутам. Он к тому же командир, должен знать, требовать и помогать каждому подчиненному. Служба у него непростая.</w:t>
      </w:r>
    </w:p>
    <w:p>
      <w:pPr>
        <w:pStyle w:val="Cite"/>
        <w:rPr>
          <w:rFonts w:ascii="Times New Roman" w:hAnsi="Times New Roman" w:cs="Times New Roman"/>
          <w:color w:val="auto"/>
          <w:sz w:val="20"/>
          <w:szCs w:val="20"/>
        </w:rPr>
      </w:pPr>
      <w:r>
        <w:rPr>
          <w:rFonts w:cs="Times New Roman" w:ascii="Times New Roman" w:hAnsi="Times New Roman"/>
          <w:color w:val="auto"/>
        </w:rPr>
        <w:t>Прошу Вас помочь ему теплым материнским словом, почаще писать о хорошем и поддерживать, как можно, в его сложном солдатском ратном труде. Главное, чтобы на сердце у него было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оттолкнулся, через три секунды спокойно дернул кольцо, поглядел на купол, по привычке улыбнулся ему, увидел слева внизу Хайдукевича, сверху в полном порядке Поликарпова, который что-то кричал. «Радуйся, младенец». Он сомкнул ноги в коленях и в щиколотках, попробовал развернуться, поглядел вниз. Земля, как всегда на оставшейся сотне метров, приближалась стремительно. Порывом, довольно сильным, его дернуло в сторону, он потянул за правую группу строп, скользнул парашютом, удачно ударился о ровную землю, присыпанную снегом, но на ногах не удержался, упал на бок и, подняв купол, подтянул; щелкнув замком на груди, огляделся. Рядом приземлился Хайдукевич, метрах в ста от них поле пересекала высоковольтная линия. «Бросили неточно, — подумал он. — Или ветром оттащило. А сверху ЛЭП даже не вид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еще один прыжок, ничем не примечательный, детский какой-то. Зачем их только бросали! Размяться? Климов съел несколько горстей снега, вытер шапкой мокрое и, наверное, такое же красное, как у пробежавшего мимо Божко, лицо. Теперь надо как можно быстрее прибыть к месту сбора, где ждут с секундомером: следует все-таки подтвердить свой первый раз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шно укладывая парашюты, он услышал крик. Крик был не призывной, не Хайдукевича, а истошный, очень похожий на крик сломавшего в прошлом году ногу Костю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бежали к опоре высоковольтной линии почти одновременно — группа приземлилась довольно кучно. Задрав головы, они смотрели, как беспомощно болтается на проводе кто-то, запутавшийся в стропах и капроне куп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раздило, — сжал зубы Хайдукевич. Климов увидел, как побледнело ег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убьет током! — под линией, размахивая руками, бегал Наз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карпов, умоляю, не дергайся, не вертись. Успокойся, все будет в порядке, — крикнул лейтенант, — Мы при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путался, — послышалось с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убьет, — Ризо рвал с себя куртку. — Ал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кричал издали Семаков. — 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леко опередил бежавших от санитарной машины людей, неуклюже проваливавшихся в снег. «И прицелился-то прямо на «санитарку», — успел отметить Кл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кричал Семаков, хотя все и так стояли, не зная, что делать. — Растянем купол, будем его ловить. Кто повис?.. Ах, казачок, допры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бросил парашют разведч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орачи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карпов, ты меня слышишь? — зачем-то рупором сложив ладони, кричал Семаков. — Сейчас мы тебя пой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же ток! — дергал Климова за рукав Ризо. — Ты же физику 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зло вырвал руку Кл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лохо учил! — кричал как сумасшедший Ри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ты, — сжал его за запястье Климов, — чего кри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зо снова побежал под ли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отвел Климова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мягко сказал он. — Поликарпов на одной фазе, поэтому все спокойн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растерялся, стал лихорадочно соображать. Краска стыда, наверное, выступила у него даже на спине. От него ждут ответа… Да что он — электрик?.. Птицы сидят на одном проводе, значит, за одну фазу можно держаться… Какой здесь ток? А нап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понимаю, — сказал лейтенант, — здесь две или три сотни киловоль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у помочь Климов не может. «Да что я — электрик? Откуда мн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завернулся, — подумал он, посмотрев на капроновый кокон вверху. — Как в гамаке. Ах, младе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ся!.. Раскрывай замок! — крикнул Семаков. — Ловим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медлил. Прошло секунд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кричал Назиров. — Я тебя пой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только поверив другу, Поликарпов решился. Они услышали легкий щелчок замка, еще сильнее растянули ку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вывалился из капрона неожиданно, вывалился и… повис вниз головой. Ноги его оказались в петле, всем было видно, как удавкой затянулась стропа, цепко зажав оба его сапога в щиколо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Поликарпова быстро наливалось кровью, багровело, выкатились на нем больш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его попытки, раскачавшись, сложиться, уцепиться за стропу руками не удались, ватная куртка вообще делала его неуклюжим. Он затих, перестал шевелиться, может, тихо плакал, а может, так же тихо проклинал себя за то, что принес роте Ч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и Семакова и Хайдукевича солдаты видели впервые: офицеры старались не смотреть друг друг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я понимаю, — начал Дима, — линия напряжением двести двадцать или триста тридцать киловольт. Промежуточная опора от Поликарпова метрах в тридцати. Подорвать, свалить опору взрывчаткой я сумею, но кому это сейчас нужно. Как его 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посмотрел на опору. Да, она была метрах в тридцати от того места, где на проводе висел, словно заброшенная во время игры тряпичная кукла, Поликар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у же вас учили! — в сердцах сказал Семаков. — Ученые, в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ручаться… Напряжение в линии высокое. С другой стороны, Поликарпов на одной фазе… Ток, наверное, переменный, маленький, — Дима не смотрел Семаков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а он взял к себе, не совету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возьми, это могло случиться с любым! Дело не в Поликарпове! Резкий порыв ветра, понесло… И повис, в общем, удачно, на одном проводе… Удачно! Ну да, его бросило на провод, а ногами он зацепился. Купол опал и накрыл его.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к маленький, — повт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 они гудят, провод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тропу перерезать, — сказал Климов. — Дайте нож, я перережу. Эй, Поликарпов, — крикнул он, — ты же электриком был… Могу я к тебе по проводу добраться? Не убь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отключить линию, — просипел Поликарпов: говорить ему было, кажется, тяжело. — Заземлить про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верен, — продолжал Дима, — но если бы можно было попасть на провод, не соприкасаясь одновременно с опорой… Она заземлена. Но черт его знает! Триста киловоль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ов все еще оценивающе разглядывал о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 сказал он, — дайте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позволял себе так обращаться к Хайдукевичу, но сейчас никто и не обратил внимания на это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у вас нож хороший. С моим стропорезом там делать нечего, стропа не так натя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предлагаешь? — спросил Се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хрипел Поликарпов так, будто ему удавкой стянуло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ыгну на провод с опоры! — и Климов сбросил кур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Антонович, — Дима отстранил Климова. — Полезу я. Так разум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десь разумного! — закричал вдруг Семаков. — Вы все с ума посходили! Фельдшер, ты чего стоишь? Ты в этом что-нибудь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Я могу оказать первую помощь, — растерянно ответил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нужна твоя помощь, если трахнет так, что пепла не соберешь! Ты видел когда-нибудь, как люди под током гиб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аков еще раз посмотрел вверх, на Поликарпова, потом на столпившихся вокруг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все такие неграмотные! «Я думаю!», «Я не уверен! » — передразнил он. — Это и есть ваша ученость, когда надо? Это все ваши 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верен, — побледнев, сказал Дима. — Изоляторы ведь не пробивает? Нет. Я прыгну с опоры, тоже не про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же задохнется там… Дайте нож, — протянул руку Климов. — Что ж вы, решиться не можете? С ним ч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тобой что будет? — пошел на него Семаков. — Что с вами будет и что будет после всего этого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можно, — прижимая руки к груди, бормотал Ризо, — как так можно! Его током убьет. Он висит. Как так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 сказал капитан, пытаясь развязать тесемки на шапке. Они не поддавались, и он рванул их. — Старый дурак, — чертыхался он под опорой, сбрасывая шапку и куртку. — Угораздило на старости лет! Останусь жив, хлопчики, уйду в запас. Отвоевался, надоело,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хлопал трехпалыми солдатскими рукавицами, зачем-то тщательно прокашлялся и полез вверх по оп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мотрите, ученые, доверился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признался себе, что решение капитан принял верное. Если бы старшим оказался он — поступил бы точно так же. Позволь капитан полезть наверх кому-нибудь из подчиненных и случись, не дай бог, что-нибудь, старшему пришлось бы отвечать вдвойне — и за Поликарпова и за случившееся. А сейчас капитан все берет на себя. «Капитан — молодец», — согласился Д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авде говоря, ничего не нравилось Диме в Семак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спрашивал он себя, капитан старается подменять подчиненных! Офицеров, старшину, сержантов! Почему он считает нужным лично гонять из сортира гитаристов? Для чего, как немой укор молодым офицерам, он ходит в казарму по воскресеньям? В последний раз, например, он проверял, правильно ли пришиты у разведчиков бирки на парадных тужур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зачем вы этим занимаетесь? — не выдержал Дима. — В конце концов я бы сам проверил, если так нужно, или старшине пор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ужно, товарищ Хайдукевич. А вы не проверили и старшине не поручили проверить, и никто из ваших сержантов не проверил. У половины разведчиков оказалось черт знает что, а не би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аков карабкался вверх так, словно это была не обледеневшая опора высоковольтной линии передачи, а одно из обычных препятствий полосы. Будто лез он всего-навсего на парашютную вышку сталкивать вниз не самых храбрых парашют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тягивался на руках, ребрами подметок упираясь в раскосы. На поперечине, уже уменьшенной расстоянием, капитан решил передохнуть. Дима заметил, что пройдено только пол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еще? — капитан тряс, разминая, затекшие кисти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он опять лез по решетке ствола, работая тренированным т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считал себя неплохим спортсменом: училищная сборная по ручному мячу, два первенства республики по парашютному спорту. Но, однажды признавшись себе и пока не позволяя изменить этому признанию, он понял, что не сумеет сделать того, что сделает сорокалетний Се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асто вспоминает одно из своих первых занятий по физподготовке. Отправив солдат в казарму, Дима решил поболтаться на перекла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 подошел Семаков, наверняка наблюдавший со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делал десятую «склепку», получалась она довольно корявой, но была все-таки деся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аков снял фуражку, обнаружив плешь. Фуражку он наверняка снимал только в постели — лоб и плешь были совершенно белыми над обветренным и загорелым до черноты лицом. Потом расстегнул крючок галстука, верхнюю пуговицу рубашки. Был он рядом с Димой не очень высок, ему пришлось старательно допрыгивать до грифа перекладины. Дима усмехнулся. Семаков усмешку заметил. Но Дима видел, что никакой Семаков не гимнаст: руки согнуты в локтях, сам закрепощенный, хотя старательно тянет носки сапог и четко зафиксировал в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дним словом, перед изумленным Димой Семаков прокрутил тридцать «солнц», спрыгнул и, растирая мозоли на ладонях, сказал, глядя под ноги, в опи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Или достаточно? Вас этому в училище, конечно, 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ЛЕЗАЙ. У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смотрел на табличку с черепом. В решительности Семакову он не мог отказать. Если дело касается личного риска, необходимости решиться на что-нибудь серьезное, капитан, конечно, не промедлит, не станет раздум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е рассказали про одну из командировок Сем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это в январе, мороз. Картер машины пробило. Семаков отправил водителя в ближнее — в десяти километрах — село. Сам пошел в полк за помощью. До полка — шестьдесят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д Семаков приехал на автотягаче. Очень долго искал по всему селу отогреваемого хлебосольными хозяевами водителя. И тут же отвез его на гауптвахту с запиской «За недобросовестное отношение к вверенной боевой тех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ЛЕЗАЙ, У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 махнул рукой Климов, видя, что табличку с предупреждением рассматривает и лейтенант. — Это пишут для коз, чтобы траву не щипали под ЛЭП. Это табличка для 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ми бы устами мед пить, — ответил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Семаковым оставались только остроконечная верхушка ствола и два грозозащитных троса сверху. Капитан медленно двинулся по горизонтальной балке траверсы к проводам. Шел он спокойно, держась одной рукой за решетку. По крайней мере снизу казалось, что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провода далеко, — крикнул он вниз. — Далек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страшно, — сказал Климов. — Всего-то метра полтора, не больше, — а 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ите левее, — командовал с вершины опоры Семаков. — Еще левее! Ещ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ом он себя, кажется, взбад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вшие растянутые купола сразу догадались, что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аков храбро оттолкнулся, прыгнул далеко, как и следовало — подальше от изоляторов, но не учел, что прыгает под углом. Левая рука сорвалась, его швырнуло, когда он коснулся провода, он не успел уцепиться и, переворачиваясь в воздухе, неуклюже полетел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дайте нож, — протянул руку Кл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держал нож рукояткой вперед. Он его не отдавал. Климов взял сам, а Дима был занят капит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аков, разбросав ноги, шарил в снегу в поисках шапки. Слепыми глазами смотрел он на окружавших его солдат, наверняка не различая их л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зо принес шапку. Продолжая шарить в снегу, Семаков не сопротивлялся, но и не помогал, когда Ризо с Димой стали поднимать его. Постепенно взгляд капитана прояс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карпов, — спросил он негромко, — держ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усь, — опрокинутым голосом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ержись еще немножко, сынок, я сейчас… — он обвел солдат белыми глазами. — Гвардейцы, разведчики, неужели не вызволим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вардии капитан, — сказал Ризо, — я его руками поймаю.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внизу! — крикнул Климов. Лезвие в его руке сверкало. — Уснули, дьяв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 только сейчас увидел сержанта Д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торопливо растянули купола. Климов сверху командовал, подражая капи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ударило! — сказал капитан. — Я почувствовал, как меня током ударило… — Он освободился от поддерживавших его рук, досадуя на свою неловкость, и вдруг увидел кого-то на опоре. — Кто полез! Кто раз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звенел металлом ег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вместе со всеми на карабкавшегося по опоре Климова. Капитана качнуло, он ухватился за Димин локоть и смущенно ше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Дима, как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того, быть может, что Семаков в первый раз назвал его по имени, или оттого, что пришлось ему впервые помогать капитану в минуту слабости, или оттого, что так неожиданно оказались они в одинаковом положении, его внезапно впервые в жизни захлестнуло чувство вины — за непонятливость, за детское злословие, даже за то, что так у него все просто в отличие от этого немолодого уже человека, за выкрики свои дурацкие на разборе капитанской разработки, за то, что он, по правде говоря, в подметки не годится Семакову, двадцать лет без страха и упрека вкалывающему не где-нибудь, а в ВД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имов — парень ловкий, — только и сказал Д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 ответил капитан, продолжая держаться за его лок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 лязгнул; так лязгает срывающаяся троллейбусная шта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молодец, — выдохнул Ризо, — ах, какой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е сдавило грудь: показалось, что провод р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ыгал Климов хорошо, иногда, на спор, даже через грузовик, но этот прыжок останется в памяти — такой он был безукоризненно расчетливый и оттого необычайно крас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вольно долго раскачивался, лезвие, зажатое в зубах, вспыхивало на солнце. Затем, обхватив провод ногами, как делал он не раз на занятиях, когда преодолевал по натянутому тросу ров или речку, Климов пополз к Поликарп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вшие внизу умели делать то, что делал сейчас Климов, и, быть может, не хуже, но на проводе высоковольтной линии не приходилось бывать никому. И вряд ли придется до конца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ы все не было. Они сидели, прижавшись друг к другу спинами, поместив в центре спящего Поликарпова и Климова с сигар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лимова все тело ныло от боли и усталости; казалось, ему вывихнули суставы и долго били; ныли каждая мышца, скулы, даже десны, а зубы так и не разжимались, будто в них осталось зажатым лезвие ножа. Климов хотел уснуть, но не смог, его продолжала бить противная, сотрясающая плечи дрожь. Только теперь он начал осознавать подробности, в сравнении с которыми страх перед четвертым парашютным прыжком показался ему сме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как быстро, уже метров через десять, отказались слушаться руки и как невыносимо тяжело стало продвигаться по проводу к Поликарпову. Руки одеревенели, может, их даже свело судорогой. Последние метры он преодолевал, уже ничего не соображая. Ничего он не чувствовал и не понимал тогда, когда резал стропу, стянувшую ноги Поликарпова, и когда падал куда-то, с трудом сумев разжать ноги и оторвать от провода руку (в правой был нож), и когда потом его тормошили, тискали, обнимали, хлопали по спине, по плечам, а он зло отбивался, хотел бежать куда-то, пока не раздался сразу отрезвивший всех голос Сем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рать парашюты! К месту сбора! Бегом 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побежали, и он побежал, забросив сумку за спину, побежал, спотыкаясь, волоча ноги по ставшему таким глубоким тяжелым снегу, а рожок автомата больно врезался в ребра, и не было сил его сдвинуть, поправить; он бежал, видя впереди чью-то брезентовую сумку… У санитарной машины он черпал из зеленого термоса кружками безвкусную, неосязаемую — словно глотал воздух — воду, пока кружку не отобрали, едва не вырвали. Его бил озноб, сначала мелко, затем все сильнее и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троим — Семакову, ему и Поликарпову — предложили места в санитарной машине, но они с Поликарповым, не сговариваясь, отказались. Семаков же уехал в полк докладывать о случивш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тарка» долго еще была видна, а когда исчезла из виду вовсе, оказалось, что спустились сумерки. Далеко в деревне зажглось электричество. Заснеженное поле, посреди которого оставили их, было сначала густо-синим, потом окрасилось в унылый мышиный цвет, небо позеленело, и в нем появились первые звезды. Солдаты остались одни в поле, через которое шагали черные опоры ЛЭ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буждение утихло, разговоры остыли. Разведчики подняли воротники курток, завязали наушники. Автоматы были давно уже зачех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качая головой, Дима, — вот как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переживаете! Все нормально, — успокоил его Климов. Спичка в руках его дрожала, когда он прику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 том, — Дима глядел на далекие электрические огоньки в деревне. — Все это чепуха. Я о другом… — Он долго молчал и, как всегда в безделье, долбил лунку носком сапога. — Нет, честное слово, — сказал он, — я не знаю… Серьезно, не знаю, каждый ли сумел бы вот так.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великодушно ответил Кл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ля, — покачал снова головой Дима. — Легко сказать, сделать труднее. Вот так, самому, по своей, что ли, инициативе… Никто же тебя не заставляет. Черт знает куда лезть… Нет, ты все-таки молодец. Определенно говорю. Честно, — и засмеялся. — Я тебя уважаю. Так, что ли? — и повторил еще раз, с удовольствием: — Я тебя уважаю,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в самом деле, — сказал Климов. Плечи его все еще тряслись. — Вот капитан чуть не убился. Он-то за что! — Он полез в карман за спичками и что-то вспомнил. — Послушайте, — сказал он озабоченно. — Куда же я его дел? Где он? Потеряли? Э, Божко, поднять не мог! Нож лейтенанта… Неужели посеяли? Где-нибудь под линией в снегу затоп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 сказал Дима. — Теперь ему цены нет, ножу этому, — и достал свой красивый норвежский нож. — Я сразу поднял. — Он вынул его из желтых ножен, прошитых кручеными цветными нитками, подбросил и ловко поймал за рукоятку. Лезвие блеснуло. — Дорогой теперь этот нож, — повторил он и любовно погладил щечки из резной моржовой кости. Это все-таки был самый красивый нож в полку, предмет зависти каждого офицера, и принадлежал он Диме Хайдуке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а опять подбросил нож в воздухе, поймал за лезвие и протянул рукояткой к Клим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Теперь он твой. Может, пригодится. Офицерский, — и снял с портупеи ярко-желтые но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азик» пришел поздно вечером, в глубокой темноте. Свет фар уперся в расположившихся кругом — спинами внутрь — солдат. Они спали. Зачехленные автоматы лежали на коленях. Поликарпов с Климовым были помещены в центре этого круга. Выпрыгнувший из кабины Семаков сразу увидел длинную фигуру с засунутыми в карманы куртки руками. Лейтенант стерег сон своих разведчиков.</w:t>
      </w:r>
    </w:p>
    <w:p>
      <w:pPr>
        <w:pStyle w:val="Normal"/>
        <w:ind w:left="0" w:right="0" w:firstLine="432"/>
        <w:jc w:val="both"/>
        <w:rPr>
          <w:rFonts w:ascii="Times New Roman" w:hAnsi="Times New Roman" w:cs="Times New Roman"/>
          <w:i w:val="false"/>
          <w:i w:val="false"/>
          <w:iCs w:val="false"/>
          <w:color w:val="auto"/>
        </w:rPr>
      </w:pPr>
      <w:r>
        <w:rPr>
          <w:rFonts w:cs="Times New Roman" w:ascii="Times New Roman" w:hAnsi="Times New Roman"/>
          <w:color w:val="auto"/>
          <w:sz w:val="20"/>
          <w:szCs w:val="20"/>
        </w:rPr>
        <w:t>Свет слепил глаза, и Дима не мог сразу разглядеть приехавшего. А Семаков шел к нему, так и не придумав за длинную дорогу, как объявить, что роте приказано добираться до полка марш-броском.</w:t>
      </w:r>
    </w:p>
    <w:p>
      <w:pPr>
        <w:pStyle w:val="CiteSubTitle"/>
        <w:spacing w:before="288" w:after="0"/>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КУПЛЕВАХСКИЙ ВАЛЕРИЙ ЕВГЕНЬЕВИЧ</w:t>
      </w:r>
    </w:p>
    <w:p>
      <w:pPr>
        <w:pStyle w:val="CiteSubTitle"/>
        <w:spacing w:before="0" w:after="144"/>
        <w:jc w:val="center"/>
        <w:rPr>
          <w:rFonts w:ascii="Times New Roman" w:hAnsi="Times New Roman" w:cs="Times New Roman"/>
          <w:color w:val="auto"/>
        </w:rPr>
      </w:pPr>
      <w:r>
        <w:rPr>
          <w:rFonts w:cs="Times New Roman" w:ascii="Times New Roman" w:hAnsi="Times New Roman"/>
          <w:i w:val="false"/>
          <w:iCs w:val="false"/>
          <w:color w:val="auto"/>
        </w:rPr>
        <w:t>родился в 1939 году.</w:t>
      </w:r>
    </w:p>
    <w:p>
      <w:pPr>
        <w:pStyle w:val="Cite"/>
        <w:rPr>
          <w:rFonts w:ascii="Times New Roman" w:hAnsi="Times New Roman" w:cs="Times New Roman"/>
          <w:color w:val="auto"/>
        </w:rPr>
      </w:pPr>
      <w:r>
        <w:rPr>
          <w:rFonts w:cs="Times New Roman" w:ascii="Times New Roman" w:hAnsi="Times New Roman"/>
          <w:color w:val="auto"/>
        </w:rPr>
        <w:t>Окончил Суворовское военное училище, Высшее инженерное радиотехническое училище, Военную инженерную радиотехническую академию. Служит в Советской Армии, подполковник. Печатался в журнале «Знамя», в газетах «Правда», «Известия», его повести переводились на иностранные языки. В издательстве «Советский писатель» выходит в свет книга «Разведчики».</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Николай Иванов</w:t>
      </w:r>
    </w:p>
    <w:p>
      <w:pPr>
        <w:pStyle w:val="Level1"/>
        <w:spacing w:before="0" w:after="0"/>
        <w:rPr>
          <w:rFonts w:ascii="Times New Roman" w:hAnsi="Times New Roman" w:cs="Times New Roman"/>
          <w:color w:val="auto"/>
          <w:sz w:val="20"/>
          <w:szCs w:val="20"/>
        </w:rPr>
      </w:pPr>
      <w:r>
        <w:rPr>
          <w:rFonts w:cs="Times New Roman" w:ascii="Times New Roman" w:hAnsi="Times New Roman"/>
          <w:color w:val="auto"/>
        </w:rPr>
        <w:t>ГРОЗА НАД ГИНДУКУШЕМ</w:t>
      </w:r>
    </w:p>
    <w:p>
      <w:pPr>
        <w:pStyle w:val="Level1"/>
        <w:rPr>
          <w:rFonts w:ascii="Times New Roman" w:hAnsi="Times New Roman" w:cs="Times New Roman"/>
          <w:color w:val="auto"/>
          <w:sz w:val="18"/>
          <w:szCs w:val="18"/>
        </w:rPr>
      </w:pPr>
      <w:r>
        <w:rPr>
          <w:rFonts w:cs="Times New Roman" w:ascii="Times New Roman" w:hAnsi="Times New Roman"/>
          <w:color w:val="auto"/>
          <w:sz w:val="20"/>
          <w:szCs w:val="20"/>
        </w:rPr>
        <w:t>Пове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 Журнал «Октябрь», 1984 г.</w:t>
      </w:r>
    </w:p>
    <w:p>
      <w:pPr>
        <w:pStyle w:val="Level2"/>
        <w:rPr>
          <w:rFonts w:ascii="Times New Roman" w:hAnsi="Times New Roman" w:cs="Times New Roman"/>
          <w:color w:val="auto"/>
        </w:rPr>
      </w:pPr>
      <w:r>
        <w:rPr>
          <w:rFonts w:cs="Times New Roman" w:ascii="Times New Roman" w:hAnsi="Times New Roman"/>
          <w:color w:val="auto"/>
        </w:rPr>
        <w:t>ГЛАВА ПЕРВАЯ</w:t>
      </w:r>
    </w:p>
    <w:p>
      <w:pPr>
        <w:pStyle w:val="Epigraph"/>
        <w:rPr>
          <w:rFonts w:ascii="Times New Roman" w:hAnsi="Times New Roman" w:cs="Times New Roman"/>
          <w:color w:val="auto"/>
        </w:rPr>
      </w:pPr>
      <w:r>
        <w:rPr>
          <w:rFonts w:cs="Times New Roman" w:ascii="Times New Roman" w:hAnsi="Times New Roman"/>
          <w:color w:val="auto"/>
        </w:rPr>
        <w:t>«В 18 километрах севернее Пешавара создан лагерь афганских беженцев Адезай.</w:t>
      </w:r>
    </w:p>
    <w:p>
      <w:pPr>
        <w:pStyle w:val="EpigraphAuthor"/>
        <w:spacing w:before="0" w:after="144"/>
        <w:jc w:val="both"/>
        <w:rPr>
          <w:rFonts w:ascii="Times New Roman" w:hAnsi="Times New Roman" w:cs="Times New Roman"/>
          <w:color w:val="auto"/>
          <w:sz w:val="20"/>
          <w:szCs w:val="20"/>
        </w:rPr>
      </w:pPr>
      <w:r>
        <w:rPr>
          <w:rFonts w:cs="Times New Roman" w:ascii="Times New Roman" w:hAnsi="Times New Roman"/>
          <w:color w:val="auto"/>
        </w:rPr>
        <w:t>Из сообщения разведчика «Шаб наме»</w:t>
      </w:r>
      <w:r>
        <w:rPr>
          <w:rStyle w:val="FootnoteCharacters"/>
          <w:rStyle w:val="FootnoteAnchor"/>
          <w:rFonts w:cs="Times New Roman" w:ascii="Times New Roman" w:hAnsi="Times New Roman"/>
          <w:i w:val="false"/>
          <w:iCs w:val="false"/>
          <w:color w:val="auto"/>
        </w:rPr>
        <w:footnoteReference w:id="6"/>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ль покосившихся, трижды перелатанных палаток лагеря афганских беженцев бродил человек. Несколько раз он пробовал присесть где-нибудь в тени за палаткой, но поднимавшееся в зенит солнце вскоре опаляло своими лучами и это место, и человек вновь начинал неприкаянно бродить по лагерю. Его мучила жажда, но он не увидел ни колодца, ни арыка — видимо, вода здесь была привозная. Редкие жители лагеря, к которым он пытался обратиться, проходили мимо, не останавл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который год страх и непонимание происходящего бродили между этими палатками. Афганские беженцы забывали о традиционном гостеприимстве, о помощи ближнему. За эти годы большинство семей осталось без кормильцев — не все мужчины возвращались в лагерь после вылазки на территорию республики, и это страшило больше всего. Кальдары и афгани</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выданные за погибших, таяли быстро. Умирали от голода и болезней дети. Здесь, в лагерях, афганские женщины, прежде свято соблюдавшие честь, становились проститу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давно должны были расколоться небо и обрушиться горы за эти преступления, освободив заодно людей от мук, но солнце вставало каждое утро и жгло землю, а дети вновь просили есть и пить, и не исчезала за ночь проволока вокруг лаг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дж Али, случайно увидев новичка, долго наблюдал за ним, пока не убедился, что это Абдульмашук. Неухоженная черная борода, поношенная одежда, усталый взгляд, сгорбленная тень, ползущая вслед за ним по раскаленной гальке, — неужели это все, что осталось от веселого тридцатилетнего дуканщика Абдульмашука Абдужалиля? «Наверное, и я не лучше», — подумал 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ичок, побродив по словно вымершему лагерю, присел у одной из палаток. Али неслышно подошел сзади, негромко, полувопросительно о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дульмаш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испуганно за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ам алейкум, Абдульмашук. — Гандж Али назвал себя, торопясь успокоить соседа по торговому р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афганскому обычаю, троекратно приложились щекой к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ам алейкум, Али. Я уж думал, что не встречу больше на этой земле ни одной родно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ты гол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ьмашук горько усмехнулся, и Али вытащил бережно завернутую в платок лепешку, протянул другу. Тот нетерпеливо облизал губы, сглотнул голодную слюну, но сдержался: с достоинством отломил кусочек, начал жевать. Али провел его в тень своей палатки, вынес воды и теперь молча смотрел, как тот ест. Абдульмашук виновато и смущен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брат. А ты давно в лаг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февраля восьмидесятого года. А ты как оказался здесь? Я тебя раньше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ьмашук тщательно завернул в платок остаток лепешки,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рашивай, Али. Видно, не замолить и на Коране мне своих грехов. Ты еще не был  т а м? — Он поднял взгляд и через проволочную ограду посмотрел на далекие горы с покачивающимися от марева хребтами. Там была родина — Афганис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т, я долго болел. Но, кажется, скоро и за меня примутся. Добровольцев становится все меньше, вот и устанавливают очередь, как за водой. Скоро моя. Только вот с кем пойду, еще не знаю. ИПА, ИОА, ДИРА</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 каждый вербовщик записывает в свою партию. А я даже не знаю, чем они отличаются друг от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м, — встрепенулся Абдульмашук. — Ничем не отличаются, все идут убивать. А ты не ходи, заклинаю аллахом, не ходи с оружием. Иначе проклянешь себя так же, как я, — добавил он уже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оттуда? — обрадовался Али. — Из Афганис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Али хотел услышать о женском лицее в Кабуле. Последние отряды, вернувшиеся из столицы, рассказывали, что в лицее отравили воду, пищу, у входа взорвали химическую гранату. Али, первый день вставший на ноги после болезни, страшась, заглянул в списки погибших и сразу увидел имя Фазилы — оно значилось первым. Больше он ничего не помнил. Горячка опять свалила его, прошло два дня, как он оправился от боле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йчас Али, чувствуя, как давит на виски кровь, желал только одного — опровержения той страшной вести. Но он сдержал себя: мужчине не пристало интересоваться женщиной, пусть даже и невестой, хотя ему не терпелось узнать все подробности о лицее, он лишь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живает Каб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ожно увидеть, если думаешь только о том, как не попасться? — махнул рукой Абдульмашук. — А так жизнь идет, дуканы работают, наш Зеленый ряд процветает, дети бегаю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замолчал, вспоминая недавние картины жизни родного города. Тень от палатки почти совсем исчезла, и друзья сели плотнее друг к другу, прижались к горячей прорезиненной ткани жилища. Абдульмашук, оглядевшись по сторонам, вытащил из складок одежды измятый листок бумаги, молча протянул Али. Тот быстро пробежал глазами листовку:</w:t>
      </w:r>
    </w:p>
    <w:p>
      <w:pPr>
        <w:pStyle w:val="Cite"/>
        <w:rPr>
          <w:rFonts w:ascii="Times New Roman" w:hAnsi="Times New Roman" w:cs="Times New Roman"/>
          <w:color w:val="auto"/>
        </w:rPr>
      </w:pPr>
      <w:r>
        <w:rPr>
          <w:rFonts w:cs="Times New Roman" w:ascii="Times New Roman" w:hAnsi="Times New Roman"/>
          <w:color w:val="auto"/>
        </w:rPr>
        <w:t>«Указ о помиловании.</w:t>
      </w:r>
    </w:p>
    <w:p>
      <w:pPr>
        <w:pStyle w:val="Cite"/>
        <w:rPr>
          <w:rFonts w:ascii="Times New Roman" w:hAnsi="Times New Roman" w:cs="Times New Roman"/>
          <w:color w:val="auto"/>
        </w:rPr>
      </w:pPr>
      <w:r>
        <w:rPr>
          <w:rFonts w:cs="Times New Roman" w:ascii="Times New Roman" w:hAnsi="Times New Roman"/>
          <w:color w:val="auto"/>
        </w:rPr>
        <w:t>Во имя аллаха милосердного и милостивого!</w:t>
      </w:r>
    </w:p>
    <w:p>
      <w:pPr>
        <w:pStyle w:val="Cite"/>
        <w:rPr>
          <w:rFonts w:ascii="Times New Roman" w:hAnsi="Times New Roman" w:cs="Times New Roman"/>
          <w:color w:val="auto"/>
        </w:rPr>
      </w:pPr>
      <w:r>
        <w:rPr>
          <w:rFonts w:cs="Times New Roman" w:ascii="Times New Roman" w:hAnsi="Times New Roman"/>
          <w:color w:val="auto"/>
        </w:rPr>
        <w:t>Соотечественники! Правительство Демократической Республики Афганистан, с глубоким пониманием изучив положение в стране, утвердило Указ о помиловании тех лиц, которые по своей и против своей воли борются против завоеваний Апрельской революции.</w:t>
      </w:r>
    </w:p>
    <w:p>
      <w:pPr>
        <w:pStyle w:val="Cite"/>
        <w:rPr>
          <w:rFonts w:ascii="Times New Roman" w:hAnsi="Times New Roman" w:cs="Times New Roman"/>
          <w:color w:val="auto"/>
        </w:rPr>
      </w:pPr>
      <w:r>
        <w:rPr>
          <w:rFonts w:cs="Times New Roman" w:ascii="Times New Roman" w:hAnsi="Times New Roman"/>
          <w:color w:val="auto"/>
        </w:rPr>
        <w:t>Согласно Указу о помиловании, все лица, которые добровольно, бросив оружие, сдадутся органам власти, будут помилованы. К тому же лица, которые до сдачи работали в государственных учреждениях, смогут продолжить свою трудовую деятельность там же.</w:t>
      </w:r>
    </w:p>
    <w:p>
      <w:pPr>
        <w:pStyle w:val="Cite"/>
        <w:rPr>
          <w:rFonts w:ascii="Times New Roman" w:hAnsi="Times New Roman" w:cs="Times New Roman"/>
          <w:color w:val="auto"/>
        </w:rPr>
      </w:pPr>
      <w:r>
        <w:rPr>
          <w:rFonts w:cs="Times New Roman" w:ascii="Times New Roman" w:hAnsi="Times New Roman"/>
          <w:color w:val="auto"/>
        </w:rPr>
        <w:t>Соотечественники! Правительство поручило губернаторствам, правительственным и партийным органам, воинским частям ведение переговоров с пожелавшими вернуться на родину, к мирному труду, счастливой жизни.</w:t>
      </w:r>
    </w:p>
    <w:p>
      <w:pPr>
        <w:pStyle w:val="Cite"/>
        <w:rPr>
          <w:rFonts w:ascii="Times New Roman" w:hAnsi="Times New Roman" w:cs="Times New Roman"/>
          <w:color w:val="auto"/>
        </w:rPr>
      </w:pPr>
      <w:r>
        <w:rPr>
          <w:rFonts w:cs="Times New Roman" w:ascii="Times New Roman" w:hAnsi="Times New Roman"/>
          <w:color w:val="auto"/>
        </w:rPr>
        <w:t>Соотечественники! Наше революционное правительство еще раз обращается к вам, обманутым, насильно взявшим в руки оружие, борющимся против революции, покончить с братоубийственной войной, не участвовать больше вместе с душманами в их преступлениях.</w:t>
      </w:r>
    </w:p>
    <w:p>
      <w:pPr>
        <w:pStyle w:val="Cite"/>
        <w:rPr>
          <w:rFonts w:ascii="Times New Roman" w:hAnsi="Times New Roman" w:cs="Times New Roman"/>
          <w:color w:val="auto"/>
          <w:sz w:val="20"/>
          <w:szCs w:val="20"/>
        </w:rPr>
      </w:pPr>
      <w:r>
        <w:rPr>
          <w:rFonts w:cs="Times New Roman" w:ascii="Times New Roman" w:hAnsi="Times New Roman"/>
          <w:color w:val="auto"/>
        </w:rPr>
        <w:t>Аллах призывает вас к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 почувствовал, как тяжело дышит над ухом Абдульмашук, вместе с ним перечитывающий лис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огда ты… не остался… там? — Али кивнул на горы. — Зачем же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дульмашук бережно сложил по старым сгибам листок и спрятал его. Задумавшись, он нежно потрогал пока еще мягкий ствол верблюжьей колю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зацветет. А для чего? Зачем ей цвести, все равно ведь выгорит. — Помолчав, он выпрямился, посмотрел в сторону далеких гор. — Наш лагерь отсюда неподалеку — полночи пути на юг. Когда меня записали в отряд и отправили в Афганистан, еще жива была мама. Она тоже была в лагере и оставалась как бы заложницей, так что я должен был вернуться… Четыре месяца меня не было, а когда вернулись, она уже смотрела на Мекку</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 Говорят, в последние часы она была без памяти, зва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Абдульмашука начали подрагивать, он сцепил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ейчас меня здесь ничто не держит. Но и там, где я оставил кровь, уже никто не ждет. — Он судорожно, словно от холода, передернулся, сжал ладонями голову. — Понимаешь, мы их отравили. Рассказывают, многие были еще совсем девочки… Отравили только за то, что они хотели учиться. Ты понимаешь? — Он повернулся к Али и вдруг отпр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прошептал Али и потянулся к Абдульмашуку трясущимися руками. — Это ты… ты убил Фаз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брат? Какую Фазилу? — испугался Абдульмашук, чувствуя, как рука Али сжала ему запястье, и стараясь отвернуться от его безумн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ты проклят, убийца! — Али опустил руки и бросился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рядом глухо хлопнул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 с усилием раскрыл глаза и увидел около колючей лагерной ограды лежащего на спине Абдульмашука. Из палаток на выстрел вышло несколько человек, начали сбегаться дети, но к упавшему никто не подход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ядом с трупом, выскользнув из ладони, лежал небольшой итальянский пистолет.</w:t>
      </w:r>
    </w:p>
    <w:p>
      <w:pPr>
        <w:pStyle w:val="Level2"/>
        <w:rPr>
          <w:rFonts w:ascii="Times New Roman" w:hAnsi="Times New Roman" w:cs="Times New Roman"/>
          <w:color w:val="auto"/>
        </w:rPr>
      </w:pPr>
      <w:r>
        <w:rPr>
          <w:rFonts w:cs="Times New Roman" w:ascii="Times New Roman" w:hAnsi="Times New Roman"/>
          <w:color w:val="auto"/>
        </w:rPr>
        <w:t>ГЛАВА ВТОРАЯ</w:t>
      </w:r>
    </w:p>
    <w:p>
      <w:pPr>
        <w:pStyle w:val="Epigraph"/>
        <w:rPr>
          <w:rFonts w:ascii="Times New Roman" w:hAnsi="Times New Roman" w:cs="Times New Roman"/>
          <w:color w:val="auto"/>
        </w:rPr>
      </w:pPr>
      <w:r>
        <w:rPr>
          <w:rFonts w:cs="Times New Roman" w:ascii="Times New Roman" w:hAnsi="Times New Roman"/>
          <w:color w:val="auto"/>
        </w:rPr>
        <w:t>Во всех лагерях идет усиленная вербовка для заброски банд на территорию республики. По предварительным данным, многие банды нацелены на северные провинции. С одной из групп возвращается «Тура»</w:t>
      </w:r>
      <w:r>
        <w:rPr>
          <w:rStyle w:val="FootnoteCharacters"/>
          <w:rStyle w:val="FootnoteAnchor"/>
          <w:rFonts w:cs="Times New Roman" w:ascii="Times New Roman" w:hAnsi="Times New Roman"/>
          <w:color w:val="auto"/>
        </w:rPr>
        <w:footnoteReference w:id="10"/>
      </w:r>
      <w:r>
        <w:rPr>
          <w:rFonts w:cs="Times New Roman" w:ascii="Times New Roman" w:hAnsi="Times New Roman"/>
          <w:color w:val="auto"/>
        </w:rPr>
        <w:t>.</w:t>
      </w:r>
    </w:p>
    <w:p>
      <w:pPr>
        <w:pStyle w:val="EpigraphAuthor"/>
        <w:rPr>
          <w:rFonts w:ascii="Times New Roman" w:hAnsi="Times New Roman" w:cs="Times New Roman"/>
          <w:color w:val="auto"/>
          <w:sz w:val="20"/>
          <w:szCs w:val="20"/>
        </w:rPr>
      </w:pPr>
      <w:r>
        <w:rPr>
          <w:rFonts w:cs="Times New Roman" w:ascii="Times New Roman" w:hAnsi="Times New Roman"/>
          <w:color w:val="auto"/>
        </w:rPr>
        <w:t>Из сообщения разведчика «Шаб н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ндж Али, — наконец главарь назвал его, и Али вышел из строя, стал перед Делаварх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щурившись, он начал осматривать Али. Пауза затягивалась, Али хотелось переступить с ноги на ногу, пошевелить потными, сжатыми в кулаки пальцами. Вот этот человек поведет его на родину, будет заставлять убивать, грабить, жечь. Но почему он так долго смотрит? Может, кто-нибудь уже донес про листовку?.. Тогда конец. Бежать, надо бежать. Но куда, куда? До гор далеко, кругом охрана. Неужели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гранатометчиком, — вновь заговорил Делавархан, и Али почувствовал, как вместе с облегчением выступил по всему телу пот. Он смахнул его со лба, машинально перевел дыхание. — И предупреждаю, Али. Промахнешься пять раз подряд по цели — расстрел. За оружие заплачено немало, и мы должны оправдать и деньги и пожелания тех, кто нам дает его. Становись в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вархан, заложив руки за спину, пружинисто покачивался: на носочках, вверх — раз, два — на пятки, вверх — раз, два — на пятки. Он видел страх в глазах Али и сейчас с улыбкой наблюдал, как тот после пережитого волнения неуклюже становится в строй. Так надежнее. Пусть боятся. Пусть заискивают. Пусть знают, что он сейчас для них — сам аллах. Он прикажет — и они будут убивать себе подобных. Легче всего, конечно, было с первым отрядом, в который он забрал всех мужчин аула перед приходом правительственных войск. И эти черви, молящиеся аллаху, земле, воде и ему, Делавархану, до десятого поколения вперед увязшие в долгах, безропотно шли за ним. Это не была образцовая банда в военном отношении, но они были идеальные, послушные исполнители. Жаль, что почти все погибли в больших и малых операциях. А эти? Что у них на уме? Нет, пусть чувствуют силу. Пусть дрожат и заиск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ас примут в штаб-квартире партии. — Делавархан прошелся перед строем. — Советую отвечать коротко: «Иду для уничтожения живой силы и техники противника». Кто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го продолговатом лице появилась ухмылка, и, словно смущаясь ее, главарь опустил голову. По опыту знал, что в строю сейчас все облегченно вздохнут, и тогда он злобно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усть меня простит аллах. Но я предупреждаю вас: не вздумайте исчезнуть из отряда. Али! — Али вздрогнул: он только что представлял, как юркнет в толпу в первом же городе, исчезнет, затеряется в нем и во всей стране. Потом он отыщет сестру, откроет свою лавку — и пусть будут прокляты лагерь, банда, эти два года, принесшие ему столько бед, страданий и унижений. — И ты, Саид. Вы у меня единственные, у кого здесь, в Пакистане, не остается родных и близких. Остальные, я уверен, вернутся. А вас двоих я буду держать под особым контролем. Запомните сразу, при малейшем неповиновении или шаге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вархан вытащил из кобуры пистолет, погладил вороненую сталь ствола, вновь заботливо опустил его в кожаный футля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ока все. Нам осталось пять дней. С утра начнем заниматься боевой подготовкой. А сейчас продолжайте изучение книги. Саид, ее не у нас в центре выпу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ид торопливо кивнул: да, у них. Эта книжечка — пылинка из того, что печатает «Мобильный информационный центр», расположенный на северной окраине Пеша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норы нашей священной войны за свободный и независимый Афганистан, — поучал своих сотрудников директор центра господин Кари Мохаммед Шариф. — Вот ты, Саид, сколько можешь мусолить этот плакат? Убери с него все слова и призывы — народ неграмотный, они должны видеть картину, а не читать, что на ней нарисовано. Ты же художник, Саид, а фантазии у тебя никакой. Какая там у тебя тема? Русские в Афганистане? Ерунда. Смотри: здесь, вверху, рисуем начальника генерального штаба вооруженных сил республики. Да еще с туловищем свиньи, потому что этому поганому животному не место на священной мусульманской земле. И пусть он держит на поводках советских солдат, которые идут и стреляют в детей, женщин и стариков. Впрочем, стариков можно и не рисовать, пусть будут женщины и дети. И больше крови, не жалей красной краски, нам знамена не рисовать. Вот и все. И не надо ничего объяснять, все видно и понятно. Нами хода</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xml:space="preserve"> нас простит, ибо главная цель нашего центра — поднять народ против неверных. Ты с чем-то несогласен, Саид? Впрочем, ты прав: художник должен видеть все собственными глазами. Готовься, сходишь с одним из отрядов, пожуешь пыль, если тебе скучно работать в студии. Хочу верить, что винтовку ты будешь держать увереннее, чем кисть. Кто еще хочет на натуру? — Директор обвел взглядом сотрудников центра, и те усердно склонились над картинами, блокнотами, пишущими машинками, гранками отти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неделя после того разговора, и вот уже он, Саид, стоит в этом лагере и сам держит за спиной винтовку. И читает ту книгу, которую создавали опытные убийцы для убийц начин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предупреждал, художник, — напомнил Делавархан еще раз и, пружинисто шагая в горных ботинках по камням, ушел к своей палат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ли вместе со всеми в изнеможении опустился на землю, раскрыл наугад выданную Делаварханом книжечку «150 вопросов и ответов бойцам партизанских отрядов».</w:t>
      </w:r>
    </w:p>
    <w:p>
      <w:pPr>
        <w:pStyle w:val="Cite"/>
        <w:rPr>
          <w:rFonts w:ascii="Times New Roman" w:hAnsi="Times New Roman" w:cs="Times New Roman"/>
          <w:color w:val="auto"/>
        </w:rPr>
      </w:pPr>
      <w:r>
        <w:rPr>
          <w:rFonts w:cs="Times New Roman" w:ascii="Times New Roman" w:hAnsi="Times New Roman"/>
          <w:color w:val="auto"/>
        </w:rPr>
        <w:t>«Вопрос: Что еще является объектом нападения для нанесения урона врагу?</w:t>
      </w:r>
    </w:p>
    <w:p>
      <w:pPr>
        <w:pStyle w:val="Cite"/>
        <w:rPr>
          <w:rFonts w:ascii="Times New Roman" w:hAnsi="Times New Roman" w:cs="Times New Roman"/>
          <w:color w:val="auto"/>
          <w:sz w:val="20"/>
          <w:szCs w:val="20"/>
        </w:rPr>
      </w:pPr>
      <w:r>
        <w:rPr>
          <w:rFonts w:cs="Times New Roman" w:ascii="Times New Roman" w:hAnsi="Times New Roman"/>
          <w:color w:val="auto"/>
        </w:rPr>
        <w:t>Ответ: Больницы, школы и столовые, у которых бывает мало постов, а персонал не может оказать сильного сопрот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ицеи, женские лицеи». — На странице стало возникать лицо Фазилы, и Али замер, затаил на полувздохе дыхание, призывая видение проясниться или хотя бы не исчезать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ицо стало проясняться, пелена улетучивалась, и когда Али наклонил к нему голову, вместо Фазилы вдруг ухмыльнулся Делавархан с плоскими, без скул, щеками, переходящими сразу в длинную шею, с черным кругом усов и бородки вокруг узкого рта. А за подрагивающими веками — полные ненавист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 тряхнул головой, возвращаясь в реальный мир. К ста пятидесяти ответам на один вопрос: как легче и быстрее убить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скоса, исподлобья, короткими взглядами стал изучать людей, с которыми ему указано два-три месяца делать одно дело, жить одной семьей. Станут ли они как братья в предстоящих испытаниях? Сможет ли их сблизить пролитая кровь убитых ими людей? Породнят ли поджоги и отравления? О чем сейчас думают эти настороженные и угрюм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друг словно со стороны увидел всю банду, исподлобья, как и он, бросавшую друг на друга взгляды, объединенную только тенью от навеса, книжечкой ответов и вопросов и Делаварханом. И все же по отвернувшимся, спинами к нему сидевшим мятежникам Али почувствовал к себе особую настороженность. Он отыскал взглядом Саида. Художник, которого главарь почему-то выделил особо, был испуган, и бандиты, сидевшие рядом, тоже повернулись к нему спинами. Саид поднял голову и встретил взгляд Али, увидел в нем сочувств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д сном с молчаливого согласия, а вернее, по молчаливому приказу банды Саид перебрался со своим одеялом к Али, и они легли лицом друг к другу. И хотя между ними в этот день не было сказано ни единого слова, они чувствовали облегчение, позволившее им уснуть среди враждебности и настороженности.</w:t>
      </w:r>
    </w:p>
    <w:p>
      <w:pPr>
        <w:pStyle w:val="Level2"/>
        <w:rPr>
          <w:rFonts w:ascii="Times New Roman" w:hAnsi="Times New Roman" w:cs="Times New Roman"/>
          <w:color w:val="auto"/>
        </w:rPr>
      </w:pPr>
      <w:r>
        <w:rPr>
          <w:rFonts w:cs="Times New Roman" w:ascii="Times New Roman" w:hAnsi="Times New Roman"/>
          <w:color w:val="auto"/>
        </w:rPr>
        <w:t>ГЛАВА ТРЕТЬЯ</w:t>
      </w:r>
    </w:p>
    <w:p>
      <w:pPr>
        <w:pStyle w:val="Epigraph"/>
        <w:rPr>
          <w:rFonts w:ascii="Times New Roman" w:hAnsi="Times New Roman" w:cs="Times New Roman"/>
          <w:color w:val="auto"/>
        </w:rPr>
      </w:pPr>
      <w:r>
        <w:rPr>
          <w:rFonts w:cs="Times New Roman" w:ascii="Times New Roman" w:hAnsi="Times New Roman"/>
          <w:color w:val="auto"/>
        </w:rPr>
        <w:t>В связи с имевшими место провокациями мятежников на дорогах движение автотранспортных средств вне расположения лагеря в одиночку разрешать только в исключительно крайних случаях…</w:t>
      </w:r>
    </w:p>
    <w:p>
      <w:pPr>
        <w:pStyle w:val="EpigraphAuthor"/>
        <w:jc w:val="right"/>
        <w:rPr>
          <w:rFonts w:ascii="Times New Roman" w:hAnsi="Times New Roman" w:cs="Times New Roman"/>
          <w:color w:val="auto"/>
          <w:sz w:val="20"/>
          <w:szCs w:val="20"/>
        </w:rPr>
      </w:pPr>
      <w:r>
        <w:rPr>
          <w:rFonts w:cs="Times New Roman" w:ascii="Times New Roman" w:hAnsi="Times New Roman"/>
          <w:color w:val="auto"/>
        </w:rPr>
        <w:t>Из при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фганец» налетел так неожиданно и с такой силой, что замполит роты лейтенант Алексей Спирин и связист ефрейтор Олег Новичков не успели перебежать от арыка к караван-сараю. Ветер толкнул в спины, сорвал панамы, потащил вперед, вырывая из рук резиновые ведерки с водой. Мгновенно стало темно: мельчайшая бархатная пыль неслась сплошной стеной, и замполит, протянув руку к Новичкову, не увидел своей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ведро, Спирин, не дыша и не открывая глаз, отыскал в кармане носовой платок, накрыл им лицо и лег на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егким паром», — грустно усмехнулся он про себя, вспомнив, как только что плескался в воде. Пыль уже хрустела на зубах, ее надувало под куртку. Глаза резало, и тогда он через платок надавил пальцами на веки, новой болью перебивая ж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ервая ураганная волна «афганца» начала стихать, и Спирин приподнял голову. Новичков, не шевелясь, лежал шагах в трех впереди. Развалины караван-сарая неясно вырисовывались сквозь облако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ичков! — окликнул лейтенант. — Новичков, проснитесь и вдохните полные легкие здорового горного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ист зашевелился, словно тюлень, повертел головой по сторонам, отполз к лейтен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кажется, прикорнул малость, товарищ лейтенант. И сразу дочурка пере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ая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 семейная жизнь, а цирк на проволоке: я их в четверг из роддома привез, а в субботу уже сапоги в части примерял. Жена молодец, очень подробно пишет о малышке. А еще спрашивает об Афганистане: как и что происходит здесь, за Гиндукушем. Революция, говорю. Баррикады, пишу, здесь: по одну сторону старое, по другую — новое. И что много людей, у которых эти баррикады проходят в семьях. Словно заново книгу по истории читаешь, только что оценки не выставляют. А вы что, не женаты, товарищ лейтенант? А то вроде и неудобно: подчиненный уже детишками обзавелся, а командир холостяк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ю еще, Олег Анатольевич, женатый человек. Жизнь только начинается. Вернусь вот в Союз… тогда, наверное, точно встречу какую-нибудь глазас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вспомнил прекрасный южный город, последний день на Родине перед отлетом. Он был взволнован неизведанным, но подавил в себе это волнение. И хотя он знал, что в Афганистане с ним ничего не случится, что служба на новом месте пойдет нормально, все же глубоко-глубоко сидело «а вдруг»… И такой силой обдало это «а вдруг», что сквозь мужскую убежденность в правильности своих поступков, сквозь офицерскую уверенность в своих военных знаниях, сквозь чувство долга, которое он вроде особо не воспитывал в себе, и такое же величайшее желание испытать себя там, где наиболее трудно, — оно все же подспудно прорывалось и, прежде чем быть подавленным и отброшенным силой воли, успевало взволновать. И тогда Алексей замечал, что он как бы впитывает впрок красоту города, старается запомнить все — и трамваи, и продавца морса, и афиши кино. Он заметил, что время разделилось на «сегодня» и «завтра» и вместе с минутной стрелкой в часах пространство, отведенное под «сегодня», сужается и сужается. Что будет за той стеной, которая зовется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увидел рекламный щит, призывающий быстро и дешево воспользоваться услугами междугородного телефона-автомата. Он разменял целых три рубля, отыскал кабину на Киев, сел рядом с девушкой-узбечкой, рассматривающей фотографии каких-то памя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ась мама с мелкой сеткой морщин у глаз, с поседевшими за время его учебы в училище висками. Вспомнилась не потому, что он собирался звонить ей. Он понял, что самое страшное из этого «а вдруг» достанется не ему, а ей. И это о ней тревога и волнение. Сейчас он услышит тихий голос и скажет… Впрочем, что он скажет? Где найти слова, чтоб успокоить тревогу матери о де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а очередь звонить девушке, она заторопилась, заспешила к кабине, забыв на лавке фотографии. Номер она набирала несколько раз. Наконец, девушка замерла, потом быстро заговорила. Алексей показал ей, что не нажата кнопка для ответного разговора. Девушка ничего не поняла, но потом радостно закивала, нажала кно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алло, Валя? — доносился ее голос — Это я, Зарифа. Валя, я насчет фотографий. Спасибо тебе, милая, они чудесные и как раз к выставке. Ой, я их забыла на лавке, погоди. — Зарифа хотела было выбежать из будки, но Алексей приподнял фотографии и показал, что присмотрит за ними. — Алло, Валюша, милая, общество охраны памятников в моем лице целует тебя за такой подарок. Я в долгу перед тобой. Все, Валюша, у меня было только три монетки, и я отпросилась всего на десять минут… Что? Говори быстр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вушка даже пристукнула ногой, когда загорелась табличка об окончании переговоров. И тогда Алексей протянул ей в кабину горсть «пятнашек». Девушка машинально выхватила одну монетку, опустила в автомат и только потом испуганно прикрыла ладошкой рот и нерешительно кивнула в знак благодарности. А Алексей вдруг высыпал все монетки в карман ее цветастого сарафана, положил на столик фотографии, подмигнул и направился к окошку телеграфа. Все равно, нельзя ему сегодня звонить маме. Звонок только разбередит ее, вновь напомнит о расставании, и разговор наверняка будет тяжелым для обоих. Нельзя, чтобы мать видела сына слабым, тогда она в два раза будет слабее.</w:t>
      </w:r>
    </w:p>
    <w:p>
      <w:pPr>
        <w:pStyle w:val="Cite"/>
        <w:rPr>
          <w:rFonts w:ascii="Times New Roman" w:hAnsi="Times New Roman" w:cs="Times New Roman"/>
          <w:color w:val="auto"/>
          <w:sz w:val="20"/>
          <w:szCs w:val="20"/>
        </w:rPr>
      </w:pPr>
      <w:r>
        <w:rPr>
          <w:rFonts w:cs="Times New Roman" w:ascii="Times New Roman" w:hAnsi="Times New Roman"/>
          <w:color w:val="auto"/>
        </w:rPr>
        <w:t>«Мама, дорогая, все хорошо, любуюсь югом Родины. Улетаю завтра утром. Целую, Ал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расплачивался за телеграмму, подошла Зарифа, смущенно улыбаясь, протянула в кулачках мон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потратила четыре монетки, как мне вернуть их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считать, что вы их случайно нашли в своем сарафане, — ответил Алексей. — А через год, когда я буду лететь в отпуск, я отыщу ваше общество охраны памятников и, если вы не забудете, отдадите их.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улыбнулась, чуть наклони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лько не забудьте и вы заехать. А я завтра же положу в шкатулку монетки. А вы  т у д а? — Она неопределенно кивнула, но смысл был ясен, и Алексей тоже кивнул. — Удачи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улыбнулся, он видел, что девушка спешит, хотелось сказать какую-нибудь фразу, чтобы запомнилась ей надолго, по но смог ничего придумать. Окончательно растерявшись, он только развел руками: простите, мол, что я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ас зовут? — спросила тогда Зари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Лейтенант Спирин! — обрадовался ее голосу и вопросу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раз спасибо вам, Алексей. До свидания. Ни пуха ни пера там, за Гиндуку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о свидания. К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 вдруг позвал Новичков. — Товарищ лейтенант! — громче окликнул связист, видя, что замполит продолжает смотреть в песок перед собой. — Кажется, афганская колонна на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ижу. Одной перебежкой —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фганские грузовики, звеня всевозможными подвесками, свернули к караван-сараю. Само здание было разрушено, но армейский пост, охранявший развилку дорог, обжил развалины, возвел по углам навесы, и оттуда навстречу колонне вышли люди. Лейтенант узнал двух бришей</w:t>
      </w:r>
      <w:r>
        <w:rPr>
          <w:rStyle w:val="FootnoteCharacters"/>
          <w:rStyle w:val="FootnoteAnchor"/>
          <w:rFonts w:cs="Times New Roman" w:ascii="Times New Roman" w:hAnsi="Times New Roman"/>
          <w:color w:val="auto"/>
          <w:sz w:val="20"/>
          <w:szCs w:val="20"/>
        </w:rPr>
        <w:footnoteReference w:id="12"/>
      </w:r>
      <w:r>
        <w:rPr>
          <w:rFonts w:cs="Times New Roman" w:ascii="Times New Roman" w:hAnsi="Times New Roman"/>
          <w:color w:val="auto"/>
          <w:sz w:val="20"/>
          <w:szCs w:val="20"/>
        </w:rPr>
        <w:t> — афганского Кадыра и своего Дмитриева — и побежал, расплескивая остатки воды,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ам алейкум, командор, — поздоровались сначала с ним, потом с сержантами водители грузовиков: старших афганцы чтят и уважают. Потом уже разом о чем-то заговорили, показывая на БТР</w:t>
      </w:r>
      <w:r>
        <w:rPr>
          <w:rStyle w:val="FootnoteCharacters"/>
          <w:rStyle w:val="FootnoteAnchor"/>
          <w:rFonts w:cs="Times New Roman" w:ascii="Times New Roman" w:hAnsi="Times New Roman"/>
          <w:color w:val="auto"/>
          <w:sz w:val="20"/>
          <w:szCs w:val="20"/>
        </w:rPr>
        <w:footnoteReference w:id="13"/>
      </w:r>
      <w:r>
        <w:rPr>
          <w:rFonts w:cs="Times New Roman" w:ascii="Times New Roman" w:hAnsi="Times New Roman"/>
          <w:color w:val="auto"/>
          <w:sz w:val="20"/>
          <w:szCs w:val="20"/>
        </w:rPr>
        <w:t>, свои машины и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спрашивают, когда вы поедете вперед и можно ли ехать с вами, — перевел Инклоб, маленький солдат-афганец, учившийся когда-то в Ташкенте и знающий русски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е дни службы в ДРА Спирин удивлялся, откуда люди, часто вместо подписи ставившие отпечаток пальца, умеют считать и знают русский язык. «Мы ведь торговцы, — объяснил один из царандоевцев</w:t>
      </w:r>
      <w:r>
        <w:rPr>
          <w:rStyle w:val="FootnoteCharacters"/>
          <w:rStyle w:val="FootnoteAnchor"/>
          <w:rFonts w:cs="Times New Roman" w:ascii="Times New Roman" w:hAnsi="Times New Roman"/>
          <w:color w:val="auto"/>
          <w:sz w:val="20"/>
          <w:szCs w:val="20"/>
        </w:rPr>
        <w:footnoteReference w:id="14"/>
      </w:r>
      <w:r>
        <w:rPr>
          <w:rFonts w:cs="Times New Roman" w:ascii="Times New Roman" w:hAnsi="Times New Roman"/>
          <w:color w:val="auto"/>
          <w:sz w:val="20"/>
          <w:szCs w:val="20"/>
        </w:rPr>
        <w:t>. — Не будем знать язык — не зазовем покупателя, не покажем и не продадим товар. Язык — наш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говорят, — продолжал Инклоб, — что везут груз в Кабул и что сегодня им надо быть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 чем же дело? — удивился Спи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ман, душман, — закивали водители и принялись вновь что-то объя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боятся душманов, — перевел Инклоб. — Говорят, недалеко отсюда их чуть было не задержали, с трудом вырвались. Теперь боятся. А если с шурави</w:t>
      </w:r>
      <w:r>
        <w:rPr>
          <w:rStyle w:val="FootnoteCharacters"/>
          <w:rStyle w:val="FootnoteAnchor"/>
          <w:rFonts w:cs="Times New Roman" w:ascii="Times New Roman" w:hAnsi="Times New Roman"/>
          <w:color w:val="auto"/>
          <w:sz w:val="20"/>
          <w:szCs w:val="20"/>
        </w:rPr>
        <w:footnoteReference w:id="15"/>
      </w:r>
      <w:r>
        <w:rPr>
          <w:rFonts w:cs="Times New Roman" w:ascii="Times New Roman" w:hAnsi="Times New Roman"/>
          <w:color w:val="auto"/>
          <w:sz w:val="20"/>
          <w:szCs w:val="20"/>
        </w:rPr>
        <w:t>, душман не тро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с, нис, — подтвердили в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говорят, что везут муку на хлебозавод. Если они не успеют к ночи, хлебозавод будет немножко… — Инклоб щелкнул пальцами, подыскивая слово, — пополам, напополам работать не будет, и утром в Кабуле не будет лепешек. Водители очень просят шура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ясно, Кадыр. Инклоб, приглашайте гостей пить чай, а я свяжусь с начальством. Новичков, на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у самому хотелось продолжить путь, который прервался вчера под вечер из-за неполадок в бронетранспортере. «Ноль первый», дав команду ремонтироваться и ждать у афганского поста утреннюю колонну, через несколько часов «обрадовал»: ожидаемые машины пойдут в Кабул другой дорогой. Оставалось одно — отдыхать, ждать другую колонну, хотя по разговору, вернее, по интонации строго ограниченных для выхода в эфир слов чувствовалось, что и замполит, и люди, и БТР нужны в «хозя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есть повод просить разрешения двигаться дальше. Всего-то-навсего шестьдесят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ль первый», я «Ноль третий». Докладываю обстановку: колонна «зеленых» просит сопровождения в квадрат… Везут хлеб. Просят сопровождения. К движению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ухом защелкало, затрещало, потом сквозь шум пробился еле слышный резкий, отрывистый голос «Ноль пер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понял. Ждите указ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командир не против, если не запретил сразу», — обрадовался Спирин, стараясь плотнее прислониться к броне, чтобы хоть немного защититься от пыли. Новичков укрывал рацию своей тельня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ль третий», я «Ноль первый». Сопровождение разрешаю. Высылаю навстречу две «коробочки», встретитесь в квадрате… Будьте осторожны, «Ноль третий». Связь — через каждые пять минут.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ичков, на связи. Пр-р-риготовиться к движению! — Складывая на бегу карту, лейтенант, перепрыгивая через кустики верблюжьей колючки, побежал под на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давно понял, что здесь, в Афганистане, наши солдаты находятся в моральном и физическом напряжении, часто думают об отдыхе. Но лишь выпадет минута-другая свободного времени, человек теряется. Только работа спасает от тоски по родным, по стакану молока, по запаху сена. Душевное равновесие, как ни странно, тут находишь только в напряжении. И этот день невольного отдыха, выпавший на его, Алексея, долю из-за поломки БТР, будоражил больше, чем любой выход в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отряхнулся у порога, пригладил растрепанные «афганцем» жесткие от пыли волосы, вошел под навес. Дмитриев, пританцовывая и гримасничая у костра, пек что-то на сковородке. Механик-водитель Миша Евсеев передавал по кругу тарелку с желтыми оладьями, и афганцы, весело переговариваясь, брали угощение и благодарно к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делаете, Дмитриев? — удивился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увидели, узнали в полутьме, подтолкнули к костру, всунули в руки пиалу с 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одителей нашелся яичный порошок и немного муки. Правда, не было дрожжей, но Дмитриев растер туда несколько таблеток от кашля, говорит в них есть сода, — охотно раскрыл кухню сержанта Евсеев. — Ничего, вроде вкусно, товарищ лейтенант. Вот и горяченькие подоспели. Попроб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от такого деликатеса не прихв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ено на себе, товарищ лейтенант, — ответил сержант, однако сковородку отставил. — Шабаш, хорошего понем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ор, бриш твой хорош. — Сидевший рядом со Спириным пожилой солдат-афганец перебрасывал с ладони на ладонь горячую оладушку, ухитряясь, однако, нетерпеливо откусывать от нее и кивать на серж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оварищ лейтенант, едем? — Незаметно в сутолоке подвинулись к офицеру десантни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пирин кивнул, и те, не сдерживаясь, прошептали «ура».</w:t>
      </w:r>
    </w:p>
    <w:p>
      <w:pPr>
        <w:pStyle w:val="Level2"/>
        <w:rPr>
          <w:rFonts w:ascii="Times New Roman" w:hAnsi="Times New Roman" w:cs="Times New Roman"/>
          <w:color w:val="auto"/>
        </w:rPr>
      </w:pPr>
      <w:r>
        <w:rPr>
          <w:rFonts w:cs="Times New Roman" w:ascii="Times New Roman" w:hAnsi="Times New Roman"/>
          <w:color w:val="auto"/>
        </w:rPr>
        <w:t>ГЛАВА ЧЕТВЕРТАЯ</w:t>
      </w:r>
    </w:p>
    <w:p>
      <w:pPr>
        <w:pStyle w:val="Epigraph"/>
        <w:rPr>
          <w:rFonts w:ascii="Times New Roman" w:hAnsi="Times New Roman" w:cs="Times New Roman"/>
          <w:color w:val="auto"/>
        </w:rPr>
      </w:pPr>
      <w:r>
        <w:rPr>
          <w:rFonts w:cs="Times New Roman" w:ascii="Times New Roman" w:hAnsi="Times New Roman"/>
          <w:color w:val="auto"/>
        </w:rPr>
        <w:t>ДИР — контрреволюционная организация «Движение исламской революции» («Харакят-е-энгеляб-е-ислами»), руководителем которой является Мухаммед Наби. Бандитские группы этой организации отличаются особой жестокостью и грабежами.</w:t>
      </w:r>
    </w:p>
    <w:p>
      <w:pPr>
        <w:pStyle w:val="EpigraphAuthor"/>
        <w:jc w:val="right"/>
        <w:rPr>
          <w:rFonts w:ascii="Times New Roman" w:hAnsi="Times New Roman" w:cs="Times New Roman"/>
          <w:color w:val="auto"/>
          <w:sz w:val="20"/>
          <w:szCs w:val="20"/>
        </w:rPr>
      </w:pPr>
      <w:r>
        <w:rPr>
          <w:rFonts w:cs="Times New Roman" w:ascii="Times New Roman" w:hAnsi="Times New Roman"/>
          <w:color w:val="auto"/>
        </w:rPr>
        <w:t>Из справки, полученной в ХАДе</w:t>
      </w:r>
      <w:r>
        <w:rPr>
          <w:rStyle w:val="FootnoteCharacters"/>
          <w:rStyle w:val="FootnoteAnchor"/>
          <w:rFonts w:cs="Times New Roman" w:ascii="Times New Roman" w:hAnsi="Times New Roman"/>
          <w:b w:val="false"/>
          <w:bCs w:val="false"/>
          <w:i w:val="false"/>
          <w:iCs w:val="false"/>
          <w:color w:val="auto"/>
        </w:rPr>
        <w:footnoteReference w:id="16"/>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арше старались идти в колонне по двое, в шахматном порядке, чтобы не попасть под одну очередь или гра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оружия и снаряжения, Али казалось, что он несет на своих плечах еще и солнце. Оно прожгло все нутро, давило к собственной тени, устало карабкающейся на склон. Воздух в глазах начал покачиваться, превращаясь в волны виденного однажды водохранилища под Кабулом. Дойти бы до воды. Д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а и страшная усталость, сжавшие грудь и сделавшие свинцовыми, дрожащими при малейшем напряжении ноги, расплющили радость и волнение от встречи с родиной. И он готов был снова променять эти хребты и кручи родных гор на переполненную беженцами палатку в лагере, где у него есть место и где у входа стоит бочонок с теплой, но — водой… Опять вода! Когда же будет привал и разрешат сделать глоток из фля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 нащупал на ремне обшитую войлоком пластмассовую фляжку. Под рукой тяжело и притягательно покачивалась вода. Его вода, которую не дают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это слово вообще никто не произнес, но люди так желали его услышать, что, когда шедший первым Делавархан резко обернулся, мятежники уже сидели, лежали там, где застало их это слово. Руки судорожно отвинчивали пробки у фляг, раскрытые рты со спекшейся слюной в уголках губ тянулись к горлышкам — эти люди ради глотка воды готовы были сейчас предать самого алл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глотку. Не торопитесь. Только освежите рты. — Делавархан шел между мятежниками, стараясь уследить, чтобы не была выпита вс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читывал без отдыха преодолеть последние хребты. Уже видна была Черная гора, а там за ней — и долина. Надо спешить. Семь суток отряд уже на территории республики, а еще не сделано ни одного выстрела. Надо быстрее, как можно быстрее запятнать всех кровью. Пусть стреляют во что угодно — в автомобиль, в дехканина, в мечеть, главное, чтобы против соотечественников, против республики. После этого отпадут мысли о побе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йдя растянувшуюся колонну, Делавархан сделал сам несколько медленных глотков теплой, чуть подсоленной воды. Влага медленно сняла сухость во рту, блаженно разлилась внутри. Этих глотков было мало, совсем мало для обезвоженного, выделившего почти всю соль организма, но прежние походы научили Делавархана пуще всего беречь в горах воду. Беречь даже в том случае, если знаешь, что через час-полтора они будут у колодца с холодной, свинцово поблескивающей глубоко внизу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арь приметил один из камней, поднялся к нему, пристроил голову в короткую тень. Вытащил тщательно нарисованную схему Кабула и его северных приг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ние, полученное Делаварханом, было новым, но, если судить по авансу, равному плате за два первых похода, прибы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вархан провел пальцем по коричневой нитке шоссе из Кабула на север и, не доходя до одного из провинциальных центров, остановился. Здесь. Это его район. С сегодняшнего вечера, а окончательно с завтрашнего утра все северные дороги, ведущие в столицу будут перерезаны отрядами муджахиддинов. Полетят в воздух мосты, лягут в разбитый, занесенный пылью асфальт и в грунтовку мины, поджидая автомобили, замрут в засадах отряды. Парализовать жизнь Кабула с севера, перекрыть все артерии, дающие столице продукты, топливо, энергию, — таких операций Делавархан еще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он занимался раньше и думал, что неплохо зарабатывал. А оказывается, за политику сейчас дают намного больше, чем просто за убийство. Все-таки господа из-за океана знают толк в этих делах: практика, черт возьми! Первому, кажется, эта мысль пришла в голову Амир Джану. Впрочем, он всегда утверждал, что идти с оружием на власть глупо. Он работал ночами: поджигал, травил, взрывал — и ведь в самом деле держал уезд в своих руках. А когда ему подкинули идею с переодеванием, он тут же достал форму царандоя и «команд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в последнее время жители кишлаков, когда видят, что через селение идут правительственные войска, выставляют фотографии родственников, которые за новую власть, идут муджахиддины — фотографии мятежников. Амир Джан, переодевшись в капитана «командос», лично застрелил пять женщин, которые поспешили вынести портреты близких людей в такой же форме, как у капитана. Теперь каждый мужчина кишлака считает своим долгом убить царандоевца или парашютиста правительственных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его сегодняшнее дело — политическое. Главное в нем — достать советскую форму и советское оружие. Потом все просто. Останавливают автобус, в него заходят два-три человека, переодетых под шурави, обыскивают пассажиров, забирают найденные деньги, оскорбляют женщин, а для гарантии какого-нибудь почтенного аксакала недалеко, на глазах у всех, расстреливают. И все. Пусть автобус катит дальше. Делавархана убедили: полдня такой работы — и к вечеру весь Кабул будет знать о зверствах шурави. Спичку зажгут другие, которые около центрального стадиона на угнанном советском «уазике» собьют на дороге какого-нибудь мальчишку-оборвыша. И то, что не удалось в феврале восемьдесят первого года и много раз потом, должно вспыхнуть сейчас. И сжечь все дотла. И тогда он, Делавархан, получит то, что должен иметь, — власть, деньги, землю 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он готов ради этого сбивать сапоги, глотать пыль, неделями не мыться, спать на камнях. Но он возьмет свое. Он возьмет столько, сколько посчитает нужным. И за это, сегодняшнее, он сполна отыграется на шкурах этих же людей, которые лежат сейчас под камнями у его ног и которые сами потом подставят с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вархан свернул схему, вложил во влажный от пота целлофановый мешок. И вдруг резко поднял голову, почувствовав на себе чей-то взгляд. «Так, это ты, Саид. Следи, следи, недолго осталось. Не нравишься ты мне — и аллах меня за это про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арь отыскал взглядом Содика Урехела: тот еще в Пакистане получил свою тысячу афгани за досмотр Али и Саида и теперь не должен был оставлять их наедине. Содик угодливо закивал, но Делавархан выразительно положил руку на кобуру. Содик замер, что-то быстро зашептал, но поднялся из-за своего укрытия. Покачиваясь от усталости, он прошел вперед, сел между Саидом и Али. Здесь все камни были заняты, и Содик, проклиная в душе солнце, Делавархана и его деньги, вынужден был сидеть на сорокаградусной ж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такие, как они, управляют сейчас страной? — думал главарь. — Как аллах посмел допустить подобное? На что они способны, кроме как ползать у ног? Что может этот трусливый Али? Или жадный Урехел? А Саид? Хотя, впрочем, поднять взгляд на хозяина — и то уже чересчур много для дехканина. Но ничег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вархан провел ладонью по уже заросшим щетиной щекам, увидел ногти с набившейся под них грязью и, словно желая как можно быстрее избавиться от реальности, решительно поднялся, начал собираться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подниматься и мятежники, зная, что Делавархан ждать не будет, а догонять в дороге — это всегда тру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ли уже через несколько минут ходьбы начал мечтать о воде и отдыхе, будто и не было привала. Взгляд, не удерживаясь на спине впереди идущего мятежника, скатывался в еле приметную тропку под ногами. Али чувствовал, как на бедре плещется вода во фля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у нужны эти муки, похожие на пытку, размышлял Али. Почему на его долю выпало такое? Зачем эта революция, перевернувшая все вверх дном? Она отняла Фазилу! Из-за нее погибла мама и потерялась сестра! Революция заставила его быть беженцем, а теперь вот — бандитом. Из-за нее он должен убивать своих соотечественников. Пять раз не убьет — убьют его. О-о, милосердный аллах, покарай того, кто зажег эту братоубийственную войну. Где переждать ее? Кто вернет то, что у него было, — родителей, сестру, Фазилу, дукан, спокойную жизнь,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Али почувствовал, что колонна ускорила шаг. Он сделал над собой усилие: приподнял, расправил плечи, оторвал взгляд от пыльных, иссеченных галькой сандалий и сразу же увидел долину. И первое, что отметил Али, — в ней много зелени и домов. Значит, там вода и отдых. Дошел. 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резко, словно сорвавшись с вершин, с каждой минутой усиливаясь, подул ветер. Со склонов, с которых, казалось бы, уже на тысячу лет вперед все смыто и где все прочищено дождями и ветрами, поднялась и понеслась на отряд, на долину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подумал Делавархан, теперь нечего бояться, что их появление в долине будет заме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ясь, почти бегом он начал спускаться с горы. Внизу, не давая людям ни минуты отдышаться или сорвать по пути гроздь винограда, узкими проходами, вдоль небольшой речушки он вывел отряд к дому Кар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итые цинком ворота распахнулись почти сразу после стука, словно отряд уже ждали. Войдя в просторный двор, мятежники тут же садились, ложились вдоль стены, не снимая оружия и не обращая внимания на бродивших телят, несущуюся пыль, ветер. Тут можно было отдохнуть и вдоволь напиться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худой афганец, открывший ворота, молча провел Делавархана в дом. Указав на узкую лестницу, ведущую наверх, поклонился и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крипучим стертым у перил ступенькам Делавархан поднялся в комнату Карима. Он отметил про себя появление в ней шкафа и двух новых сундуков, которых в последнюю встречу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им стоял посреди комнаты и радостно протягивал навстречу пухлые короткие руки. Однако с места не трогался, и Делавархан вынужден был подойти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акой же сытый, хитрый и жадный», — подумал он, прикладываясь щекой к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ошел путь? — усадив гостя на подушки, женским голоском спросил Карим. Не дождавшись ответа, закивал головой: — Слава аллаху, что все хорошо. Да не знай больше усталости. Вот, отведай чаю, а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глянул за дверь, кого-то окликнул. Вошла женщина в бледно-сиреневой парандже, поклонившись, замерла у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ида, у меня гость. Он долго шел. Окажи ему почесть, принеси воды и помой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замешкалась при выходе, обернулась на Делаварх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гость ждет, — повторил Ка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ида вышла, по ступенькам застучали ее туфли, и Карим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лужница моей жены. Тринадцать лет, а уже строптивая. Нехорошо, нехорошо, — покачал он головой, словно это Делавархан был строптивым и не слушался своего хозяина, — Уже наслышалась про революцию, бедняжка. Я ее подобрал в Кабуле в феврале, после того неудачного мятежа. У нее не было родителей, и куда-то исчез ее брат 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Али? — переспросил Делавархан, вспоминая биографию одного из своих мятежников. — Не Гандж 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ндж Али, — удивился и Ка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ошла с тазиком воды Абида, медленно подошла к Делавархану, расшнуровала ему ботинки, и тот с удовольствием сунул потные ноги в прохладную воду. Опустившись перед ним на колени, девушка несмело, осторожно начала мыть ноги. Прикосновения ее дрожащих рук напомнили Делавархану о его шести женах, которых он не видел уже пять месяцев. О-о, как бы они его вым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крыл глаза, чувствуя только руки молодой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ида, — раздался вкрадчивый голос, и Делавархан вынужден был прервать видение, открыл глаза. Замерла и женщина. — Делавархан — мой гость. Уважаемый гость. Поэтому сегодняшнюю ночь ты будешь спать с ним, он будет твоим господ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вархан увидел, как задрожали в воде руки Абиды, как она потом сжала их, и улыбнулся. Он наклонился, и уже на глазах хозяина приподнял чадру, посмотрел на склоненное лицо девочки. Тонкие губы ее тряслись, по щекам текли слезы. «Ничего, поплачь, мне это не то что безразлично, а даже как-то интересно. Только от братца тебя надо подальше спрятать»,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расавица, недовольна? — Не давая Абиде увернуться от взгляда, он цепко ухватил ее маленький острый подб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закрыв глаза, тихо про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ы… вот отыщется мой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 удивился Делавархан и с издевкой посмотрел на Карима. — Карим, я женщине еще не разрешил говорить, а она уже угрожает. Но так и быть, я разрешаю тебе говорить. Хочу послушать, что будет, если отыщется твой брат Гандж Али. — Он снова сжал ее подб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ас всех… всех… Он отомстит з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рушенно покачав головой, Делавархан опустил паранджу и с ухмылкой посмотрел на хозяина дома. Тот багровел, нервно перебирая ч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ка твой брат найдется, мы еще поживем, даст аллах. Пошла вон! — Он толкнул Абиду ногой, та упала, путаясь в паранд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сегодня ночью удачно сходили под Кабул, — засеменил в дальний угол Карим, желая быстрее сменить разговор. Порывшись в тряпках, он вынес к оконцу мешок, развязал его. — Девять штук, все парти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унул руку в мешок, вытащил за волосы отрубленную голову и показал ее гостю. Абида в ужасе закричала, пошатнулась, выронила таз с водой. Брызги полетели на мужчин, и Карим замахнулся отрубленной головой на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ида, словно слепая, с выставленными вперед руками бросилась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ись! — крикнул Карим, сгорая от стыда перед гостем за непослушание прислуж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бида уже выбежала во двор. Кругом были бандиты, и она замерла, испуганно схватившись за голову, когда заметила у стены молодого парня с непонятной коричневой трубой у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ее! — раздался тонкий срывающийся голос Кар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крик словно подтолкнул Абиду, и она, увидев наконец ворота, бросилась к ним. Люди Делавархана поднимались медленно, нехотя, и тогда Карим кинулся к воротам сам. Но тут же отпрянул назад, схватился за пояс, где обычно носил пистолет. Оружия не было, он подскочил к одному из мятежников, вырвал у него из рук винтовку, припал на колено, начал ц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общего оцепенения от стены метнулся Саид и дернул ствол винтовки вниз. Пуля, отбив кусочек глины, вошла в стену. И в следующий миг Саид, выхвативший у хозяина винтовку, почувствовал страшный удар в шею, сваливший его наземь. Прежде чем потерять сознание, он увидел Делавархана и черную точку пистолетного ствола. Огонь вырвался оттуда так быстро, что Саид не успел закрыть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го взгляда Делавархану было достаточно, чтобы оценить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ида, размахивая руками, бежала к дороге, по которой двигалась в сопровождении бронетранспортера колонна афганских автомоби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 — скомандовал он, и мятежники торопливо задергали затворами, сгрудились у ворот, нестройно выстрелили. Девушка обернулась назад, но не остановилась. Автомобили прибавили скорость, а БТР вдруг на полном ходу спрыгнул с дорожной насыпи и помчался навстречу Аб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 — крикнул Делавар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натометчик подбежал, вы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эта женщина… — начал Али, но Делавархан переб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враг. Уничтожь ее! — Делавархан нетерпеливо кивнул на бронетранспортер, сам зарядил гранату, подтолкнул оцепеневшего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ам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олняй приказ! — отчеканил главарь и приставил пистолет к виску Али. — Промахнешься, будешь лежать рядом! — он кивнул на изувеченного выстрелом в лицо Саи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андж Али, чувствуя расходящуюся от теплого кружка на виске дрожь, приник к трубе гранатомета.</w:t>
      </w:r>
    </w:p>
    <w:p>
      <w:pPr>
        <w:pStyle w:val="Level2"/>
        <w:rPr>
          <w:rFonts w:ascii="Times New Roman" w:hAnsi="Times New Roman" w:cs="Times New Roman"/>
          <w:color w:val="auto"/>
        </w:rPr>
      </w:pPr>
      <w:r>
        <w:rPr>
          <w:rFonts w:cs="Times New Roman" w:ascii="Times New Roman" w:hAnsi="Times New Roman"/>
          <w:color w:val="auto"/>
        </w:rPr>
        <w:t>ГЛАВА ПЯТАЯ</w:t>
      </w:r>
    </w:p>
    <w:p>
      <w:pPr>
        <w:pStyle w:val="Epigraph"/>
        <w:rPr>
          <w:rFonts w:ascii="Times New Roman" w:hAnsi="Times New Roman" w:cs="Times New Roman"/>
          <w:color w:val="auto"/>
        </w:rPr>
      </w:pPr>
      <w:r>
        <w:rPr>
          <w:rFonts w:cs="Times New Roman" w:ascii="Times New Roman" w:hAnsi="Times New Roman"/>
          <w:color w:val="auto"/>
        </w:rPr>
        <w:t>Воин!</w:t>
      </w:r>
    </w:p>
    <w:p>
      <w:pPr>
        <w:pStyle w:val="Epigraph"/>
        <w:rPr>
          <w:rFonts w:ascii="Times New Roman" w:hAnsi="Times New Roman" w:cs="Times New Roman"/>
          <w:color w:val="auto"/>
        </w:rPr>
      </w:pPr>
      <w:r>
        <w:rPr>
          <w:rFonts w:cs="Times New Roman" w:ascii="Times New Roman" w:hAnsi="Times New Roman"/>
          <w:color w:val="auto"/>
        </w:rPr>
        <w:t>Родина доверила тебе благородную и почетную миссию — помочь трудящимся Афганистана отстоять завоевания революции, обеспечить мирное строительство новой жизни.</w:t>
      </w:r>
    </w:p>
    <w:p>
      <w:pPr>
        <w:pStyle w:val="Epigraph"/>
        <w:rPr>
          <w:rFonts w:ascii="Times New Roman" w:hAnsi="Times New Roman" w:cs="Times New Roman"/>
          <w:color w:val="auto"/>
        </w:rPr>
      </w:pPr>
      <w:r>
        <w:rPr>
          <w:rFonts w:cs="Times New Roman" w:ascii="Times New Roman" w:hAnsi="Times New Roman"/>
          <w:color w:val="auto"/>
        </w:rPr>
        <w:t>Будь всегда и во всем достоин этого доверия. Высоко неси честь и достоинство советского воина-интернационалиста.</w:t>
      </w:r>
    </w:p>
    <w:p>
      <w:pPr>
        <w:pStyle w:val="EpigraphAuthor"/>
        <w:spacing w:before="0" w:after="144"/>
        <w:ind w:left="5340" w:right="0" w:hanging="0"/>
        <w:jc w:val="both"/>
        <w:rPr>
          <w:rFonts w:ascii="Times New Roman" w:hAnsi="Times New Roman" w:cs="Times New Roman"/>
          <w:color w:val="auto"/>
          <w:sz w:val="20"/>
          <w:szCs w:val="20"/>
        </w:rPr>
      </w:pPr>
      <w:r>
        <w:rPr>
          <w:rFonts w:cs="Times New Roman" w:ascii="Times New Roman" w:hAnsi="Times New Roman"/>
          <w:color w:val="auto"/>
        </w:rPr>
        <w:t>Из обращения «Воину-интернационалисту, находящемуся в 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что увидел Спирин после выстрела, — бегущую из кишлака к дороге женщину в паранд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Евсеев, не дожидаясь команды, бросил БТР с насыпи, выжал до конца г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рой ее броней! — крикнул лейтенант, пробираясь к боковому лю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етранспортер, не успевая перерабатывать в скорость всю вкладываемую в него мощь, ревел и дрожал. Наконец, описав полукруг, он встал точно между кишлаком и женщиной. Крышка люка, распахнутая ногой, упала вниз, впустив облако пыли. Спирин, задержав дыхание, нырнул в люк, выскочил на ветер и сразу же увидел замершую афг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т момент раздался выстрел. По испуганно отпрянувшей женщине, по наткнувшемуся на что-то сзади него звуку выстрела Спирин мгновенно понял, что стреляли из гранатомета в БТР. Он резко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ев, наполовину вылезший из люка, пытался вытащить кого-то из машины. Раздались еще винтовочные выстрелы, и Спирин бросился к машине. Из люка показались нащупывающие землю ноги Евсеева, и лейтенант обрадовался: жив! Он подхватил водителя под колени, стал помогать сержанту вытаскивать окровавленного, с прожженной на груди курткой Евс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передав Евсеева лейтенанту, залег под передние ко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жив? — спросил Спирин, срывая пришитый к рукаву индивидуальный п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кажется, — не открывая глаз, еле слышно прошептал Евс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ичков, как ты? — крикнул лейтенант в люк дымящейся машины, но сержант пере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душманы об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ичков! — снова позвал лейтенант, и связист тотчас вынырнул, кашляя от дыма, из лю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л, товарищ лейтенант… Успел. Сейчас им будет цирк на провол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рин, сунув ему конец бинта, выглянул из-за бронетранспор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широких ворот крайнего дома выбегали душманы, строились в цепь. Лейтенант прикинул: человек тридцать. Много. Дорога была пустынна. Колонна автомашин, которую они сопровождали, уже скрылась за горным поворотом. Итак, вперед путь заказан, БТР подбит. Что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х в десяти от них безучастно сидела на корточках женщина. Что с ней-то делать? Новичков бинтовал голову Евсееву. Держись, Миша. Самое главное — позади горы и ущ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рейфить, не дрейфить, — шептал лейтенант, оценивая положение. Потом решительно приказал: — Отходить в горы! Быстрее. Я до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становил было взгляд Евсеева сквозь щелку в торопливо накрученных бинтах, но времени подбодрить, успокоить того не ост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ящерицей выполз из-под колес, набрасывая руку водителя себе на плечо. Новичков подбежал к афганке, торопливо начал что-то объяснять ей, показывая на горы, БТР и киш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ее! — ныряя в дым горящей машины, опять крикнул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ыму он на ощупь отыскал радиостанцию, столкнул ее к искореженному рулевому управлению. Увидел белый бок бочонка с водой, но тянуться к нему не было времени, и Алексей, выдернув кольца, бросил к рации и пулемету две «лимонки»: душманам оставлять их не сто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надсадный, разрывающий нутро кашель, глухо раздались один за другим стиснутые броней взрывы. И еще не перестало кататься в седловинах, биться о выступы скал эхо, как в БТР снова впились винтовочные вы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угавшись, споткнулась и упала женщина, через нее, не увернувшись, перелетел Новичков. Пока они поднимались, Спирин успел добежать, помог подняться запутавшейся в парандже афг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етранспортер уже не прикрывал. Душманы, потрясая в воздухе оружием и что-то выкрикивая, расползались в кольцо. Их отделяло метров четыреста голого поля, уже можно было вести прицельный огонь, но по редкому и несколько отдаленному посвисту пуль лейтенант догадался, что их рассчитывают взять живыми. Поняв это, Алексей успокоился, бежал теперь свободнее, меньше приги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чем ближе они подбегали к ущелью, тем чаще и явственнее свистели п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рывок! — прохрипел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опять упала, и Алексей, заслоняя ее, встал лицом к бандитам. Поднял, словно защищаясь, автомат. Руки дрожали от напряжения, сил не хватало вдохнуть, раздвинуть грудь воздухом, саднил сбитый где-то в спешке локоть, и Спирин впервые неожиданно для самого себя вдруг подумал: «Неужели все?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бандитов припали на колени, прицеливаясь. Лейтенант дал длинную, веером, очередь, отметив, что при его выстрелах душманы попадали на землю, поползли к укрыт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итесь, однако, — словно удивляясь, подумал Спирин, пятясь за товарищами. Мелькнувшая было мысль о гибели показалась нелепой. — Я еще у Зарифы и «пятнашки» не забрал», — вспомнил он и выпустил из автомата еще одну длинную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 время он почувствовал слабый удар в спину, чьи-то руки потянулись к его автомату. Спирин только успел снять палец со спускового крючка, как афганка схватилась за оружие, что-то забормотала под паранджой, показывая на душманов. Новичков растерянно стоял рядом, а сержант с Евсеевым уже скрывались за первыми валу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ман, душман, — указывал вперед Спирин, стараясь заслонить плачущую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с, нис, — замотала головой женщина. — 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ичков, что она хочет? — испугался лейтенант, мгновенно представив невероятное: может, это не душманы, а один из отрядов самооб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же рядом прошла еще одна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ичков, возьми женщину. — Лейтенант выдернул автомат из ее рук, дал несколько очередей, не целясь, как и прежде, в наступающих. Женщина заплакала, вновь бросилась к Спирину, но Новичков подхватил ее на руки и побежал к ущелью. Лейтенант, прикрывая их, побежал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ервыми валунами он упал рядом с десантниками, пропустив очередь как раз над головой. Рванул на груди кур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роню сильно ударился, — ответил сержант, наматывая новый пакет на алые пятна крови, пропитавшие старые би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отходить… Идут… цепью. Если возьмут вершины — будем в кольце… Только что-то женщина волн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ы, — еле слышно, почти не шевеля обожженными губами, попросил Евсеев, и лейтенант на мгновение представил, как огненная струя из гранатомета прошла прямо перед лицом водителя. Какая же это сволочь стреляла? Как посмели стрелять по женщине? Нет, тут, без сомнений, душманы, их тактика, их мет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ть… — повторил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посмотрел на Спирина, тот кивнул, и Дмитриев, сорвав с пояса флягу, склонился над Евсеевым. Новичков, поглядывая на залегших душманов, передал свою флягу женщине. Та вцепилась в нее двумя руками, отвернулась. Приподняв паранджу, припала к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много, — стыдясь своих слов, осторожно коснулся ее плеча связист. — Это последняя, надо бе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рин, набрав полный рот воды, ждал, пока она освежит язык, горло, губы. Наконец, с блаженством глотнул, заторо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уходите вглуб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перекатился к нему под валун: увидев поднявшихся бандитов, нажал на спусковой крючок и под звуки выстрелов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не сможет больше идти. Авось продерж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 Спирин взглянул на нависающие над ущельем ск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далеко не уйдем, — вновь под выстрелы предупредил сержант. Однако, оставив лейтенанту одну свою гранату, перекатился обратно к раненому: — Давай, Миша, еще маленько… Над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Новичков с афганкой, потом Дмитриев с Евсеевым под огневым прикрытием лейтенанта перебрались к другим валунам, потом за карликовые айвы. Спирин стрелял теперь выборочно, отсекая душманов в первую очередь от гор. Те как-то вяло, словно смертельно уставшие, начав преследование, теперь под огнем тем более не спешили, хотя расстояние постепенно сокращалось. Долетали уже отрывки команд. И тогда Спирин стрелял на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росто так не возьмете, — успокоился Алексей, одной рукой постреливая, а второй снаряжая магазины патронами из подвешенного к поясу мешочка. — Только бы шальная какая не залетела», — подумал он, словно не шальная пуля убивает легче или ранит не так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лышал сзади шорох и резко обернулся с автоматом на изготовку. Однако это пробирался Нови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там пещеры. Штук пять. Евсеев потерял сознание. Серега тащит его. Афганка тоже больше идти не может. Лучше переждать в них, товарищ лейтенант. «Вертушки» минут через десять будут здесь, вот тогда им устроят цирк на проволоке. Продержимся. А иначе и не знаю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щеры, пещеры… Неплохо, — обрадовался лейтенант, но вдруг вспомнил: — Но у них же гранато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гранатомет, — повторил он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упустил… Но Миша и афганка идти не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заставь душманов носом пыль пособирать, — качнул головой лейтенант вслед за посланной в душманов очередью. — Посматривай наверх, может, уже обходят. Дам команду, от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ичков кивнул, и лейтенант пополз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ев окликнул его уже из пещеры, среди других наиболее удачно прикрытой ска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а, останешься здесь. — Откинувшись на выступ скалы, Спирин позволил себе несколько мгновений отдохнуть, — Минут через пятнадцать будут вертолеты, обозначишь себя. Мы с Новичковым поведем их за собой. Боеприп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гранат, восемь магазинов, сигнальные рак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и за нами не пойдут, мы не уйдем, знай об этом.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хотел еще сказать, что для него самое страшное — оставлять людей одних, он хотел пройти еще в черный узкий зев пещеры, но тут зачастил автомат Новичкова, и он, хлопнув сержанта по плечу, поспешил на вы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осторожнее,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глядываясь, Спирин махнул рукой. Поблизости от Новичкова прогремел гранатный в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г, отходи! — крикнул ему Спирин, и связист, лавируя между валунами, подбежа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а обошли, человек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рывая друг друга, побежали в глубь ущелья. Спирин взглядом отыскал приютившую людей пещеру, махнул рукой — Дмитриев наверняка смотрит сейчас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верх! — крикнул замполит связис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 тактике, в горах занявший вершину дирижирует боем, а сейчас лейтенант хотел, чтобы их в первую очередь видели душманы, чтобы по ним стреляли и их преследовали. И когда вновь просвистели рядом пули, он успокоился.</w:t>
      </w:r>
    </w:p>
    <w:p>
      <w:pPr>
        <w:pStyle w:val="Level2"/>
        <w:rPr>
          <w:rFonts w:ascii="Times New Roman" w:hAnsi="Times New Roman" w:cs="Times New Roman"/>
          <w:color w:val="auto"/>
        </w:rPr>
      </w:pPr>
      <w:r>
        <w:rPr>
          <w:rFonts w:cs="Times New Roman" w:ascii="Times New Roman" w:hAnsi="Times New Roman"/>
          <w:color w:val="auto"/>
        </w:rPr>
        <w:t>ГЛАВА ШЕСТАЯ</w:t>
      </w:r>
    </w:p>
    <w:p>
      <w:pPr>
        <w:pStyle w:val="Epigraph"/>
        <w:rPr>
          <w:rFonts w:ascii="Times New Roman" w:hAnsi="Times New Roman" w:cs="Times New Roman"/>
          <w:color w:val="auto"/>
        </w:rPr>
      </w:pPr>
      <w:r>
        <w:rPr>
          <w:rFonts w:cs="Times New Roman" w:ascii="Times New Roman" w:hAnsi="Times New Roman"/>
          <w:color w:val="auto"/>
        </w:rPr>
        <w:t>Дружба предполагает взаимное содействие и, исходя из нашего желания, по мере возможности способствование развитию и процветанию дружественного Афганского государства. Мы готовы оказывать ему содействие, какое в наших силах…</w:t>
      </w:r>
    </w:p>
    <w:p>
      <w:pPr>
        <w:pStyle w:val="EpigraphAuthor"/>
        <w:spacing w:before="0" w:after="144"/>
        <w:ind w:left="5048" w:right="0" w:hanging="0"/>
        <w:jc w:val="both"/>
        <w:rPr>
          <w:rFonts w:ascii="Times New Roman" w:hAnsi="Times New Roman" w:cs="Times New Roman"/>
          <w:color w:val="auto"/>
          <w:sz w:val="20"/>
          <w:szCs w:val="20"/>
        </w:rPr>
      </w:pPr>
      <w:r>
        <w:rPr>
          <w:rFonts w:cs="Times New Roman" w:ascii="Times New Roman" w:hAnsi="Times New Roman"/>
          <w:color w:val="auto"/>
        </w:rPr>
        <w:t>Из «Инструкции полномочному представителю РСФСР в Афганистане». Июнь 1921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исарь, заложив руки за спину, ходил вдоль карты. Горели лампочки, обозначавшие путь автомобильных колонн с грузами. Одна из лампочек тревожно ми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исарь подошел к тумблеру, выключ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пять-семь минут вертолеты будут на месте, — опережая вопрос командира, доложил державший связь с вертолетом молоденький лейтенант с красными от бессонницы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журное подразд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ет команды на выход, — отозвался от телефонной трубки 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нные о лю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дали мелко исписанный листок бумаги. Слисарь подошел к окну, внимательно прочитал напис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Тихо, вы… «Вертушки» видят подбитый «бэтээр», — торопливо повторил лейтенант доклад с вертолетов. — При снижении были обстреляны… Людей не обнаружено… С севера идет грозовая туча, усиливается ветер. Ждут указ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журное подразделение — на выход. Вертолетам барражировать над районом, внимательно осмотреть ближайшее ущелье. Поднять еще одну п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исарь опять подошел к окну. «Афганец» до самой земли гнул посаженный этой весной вдоль дорожек кустарник, сорвал и трепал маскировочную сеть с домика. Изредка пробегали солдаты, укрывшись, как от пурги, с головой в куртки. В закрытую дверь первой от линии палатки царапался высокий черный пес, неизвестно когда и как появившийся в лаг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за — это плохо. Это очень плохо», — думал Слисарь, стараясь казаться спокойным, чтобы не вносить нервозность в работу подчиненных. Все, что он мог сделать в этой обстановке, он уже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нитарка»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на аэродр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ХАД сообщ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х представитель уже выехал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хо, что гроза, — опять подумал Слисарь, посмотрев в окно. — Что же молчат верт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тушки» видят в ущелье оранжевый дым, — сообщил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Слисарь повернулся к к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чале ущелья, квадрат тридцать четыре — пятьдесят семь, по «улитке» два. «Первый» снижается… Сильный ветер… Слышны выстрелы… Видят трех человек, среди них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слушал молча, хотя тянуло самому склониться над р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 же молчат? — не выдержал все ж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жаются, — отозвался связист, вслушиваясь в эф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исарь, устыдившись своей несдержанности, прошелся по «дежурке». Достал пачку «Беломора»,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идти не может, — вдруг тихо сказал лейтенант. Связист прижал руками трубку, повторяя за «Первым» сообщение: — Без сознания. Ожоги головы, рук, груди… Больше никого не видят. Начинается гроза, из кишлака усиливается об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возвращаться! — приказал командир. Отдавая распоряжение, он почувствовал себя увереннее. — Вернуть вторую пару. Немедленно на аэродром переводчика. Дежурному подразделению увеличить скорость до предельного. Врачам приготовиться к приему пострадавшего. И одного врача сюда, к 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йчивый телефонный зуммер на мгновение отвлек Слисаря. Дежурный доложил, что на КПП приехал полковник Кады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в Кадыра, Слисарь понял, что тот сильно чем-то озабочен. Пока они шли по темному гулкому коридору штаба в кабинет, он пытался предугадать, что привело представителя генерального штаба народных вооруженных сил ДРА в этот пыльный предвечерний час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евере Кабула готовится крупная провокация мятежников. — Кадыр говорил по-русски почти без акцента. В кабинете он сразу же прошел к карте, стал рассматривать ее. Протерев пыльный стул, Слисарь пригласил полковника сесть. — Но не это самое страшное. — Кадыр покрутил, разминая, в пальцах сигарету, задержался взглядом на семейной фотографии командира шурави под стеклом: у него от семьи не осталось никого. — Товарищи из ХАД просили передать, что несколько отрядов мятежников хотят овладеть формой советских солдат и в ней творить бесчинства среди населения. Представ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взгляд на Слисаря, и тот словно впервые увидел его лицо, осунувшееся, с темными кругами под глазами. Левая рука, через которую аминовские палачи пытали его током в тюрьме Пули-Хумри, мелко подрагивала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им словом, мы ждем вооруженных провокаций в Кабуле, — закончил Кадыр. — Генштаб попытается их пресечь, но и вам надо бы предупредить посты и колонны, идущие с севера. Я согласен с тобой, что нужно внешние посты охраны Кабула вывести как можно дальше. Врага надо бить дальше от дома, ты прав. Нет, чай не буду, некогда. — Он выставил ладони навстречу вошедшему в кабинет с чайником в руках посыльному, встал. — Все, Валентин Евгеньевич. Судя по обстановке, я, кажется, не попаду к тебе на прощальный ужин. Если не буду, не обиж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близился к вышедшему из-за стола Слисарю, и они обнялись посреди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 Кадыр, за помощь. Будь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шакор</w:t>
      </w:r>
      <w:r>
        <w:rPr>
          <w:rStyle w:val="FootnoteCharacters"/>
          <w:rStyle w:val="FootnoteAnchor"/>
          <w:rFonts w:cs="Times New Roman" w:ascii="Times New Roman" w:hAnsi="Times New Roman"/>
          <w:color w:val="auto"/>
          <w:sz w:val="20"/>
          <w:szCs w:val="20"/>
        </w:rPr>
        <w:footnoteReference w:id="17"/>
      </w:r>
      <w:r>
        <w:rPr>
          <w:rFonts w:cs="Times New Roman" w:ascii="Times New Roman" w:hAnsi="Times New Roman"/>
          <w:color w:val="auto"/>
          <w:sz w:val="20"/>
          <w:szCs w:val="20"/>
        </w:rPr>
        <w:t xml:space="preserve"> и тебе, Валентин Евген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дыр направился было к двери, но вдруг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я вот о чем думаю: если бы наши люди сумели побывать у вас в стране и посмотреть, что такое социализм, война бы прекратилась. Извини, что у нас есть еще такие, кто стреляет в революцию, в вас. Они поймут, необходимо только время. А ты не сердись, что тебе у нас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дед, Кадыр, был революционером, так что это у меня в крови, — полушутливо ответил Слисарь. Но тут же посерьезнел: — Нет у меня обиды на вашу страну. Более того, я горжусь, что помогал вашей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вначале тихо, потом раскованно прогремел гром. Слисарь и Кадыр еще раз обнялись, заспешили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того не зная, Кадыр затронул запретную для Слисаря тему. Он ждал встречи с семьей и возвращения на Родину. Но от того, что он уезжает, а подчиненные остаются здесь, возникало чувство вины. И хотя, как выразился один из его заместителей, он «был на посту до тех пор, пока не пропела труба», легче было отпускать самых опытных офицеров, чем уезжать са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это боязнь доверить людей новому командиру? Но ведь он сам когда-то впервые ступил на землю Афганистана, и самоходка тащила севший на мосты «уазик» по раскисшему весеннему полю к палаточному городку. И он растерялся, когда в первый раз доложили о подрыве сразу трех автомашин и ждали его решения… Если бы можно было передать новому командиру весь свой 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им было под его началом тоже нелегко? Сумел ли он как командир поднять сознание людей до того уровня, какой требуется здесь? Сумел ли настроить личный состав на бескорыстие и полную самоотдачу в оказании интернациональной помощи? Все ли до конца поняли великое значение этих слов? А сумел ли смягчить разлуку с семьями, родными и близкими? Все ли сделал для того, чтобы сохранить людей? Борьба ведь становится все более изощренной и жестокой. Как сбить новую волну провокаций? Здесь будут не просто жертвы. Она задумана, чтобы опорочить советских воинов, зачеркнуть все то, что сделано доброго за эти годы. Кадыр согласился, что надо бить врага как можно дальше он столицы, от сердца революции. Чем спокойнее в Кабуле, тем увереннее чувствует себя вся страна. Но что выставить в противовес готовящейся провокации? Усилить посты? Душманы не дураки, сильного обходят, на рожон не лезут. Значит, надо придумать другие ходы… Скажем, так: идет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исарь вернулся в свой кабинет. Чистого бумажного листа на столе не было, и он развернул еженедельник, быстро сделал кое-какие наброски. Закурил, успокаиваясь и тщательно их обдумывая. «Черт, это же можно было использовать и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янулся было позвонить Кадыру, но тот, видимо, еще не доехал до места. Тогда он постучал по дощатой стене в соседний кабинет. Через минуту вошел начальник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атолий Иванович, приезжал полковник Кадыр, обстановка такова… — Слисарь рассказал о разговоре с афганцем. — Я вот здесь набросал небольшое мероприятие, взгля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получится? — спросил начштаба, просмотрев расч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икакой гарантии, только проценты надежды. Бандиты наверняка будут останавливать, кроме автобусов, и фургоны с продовольствием. И если афганские товарищи обложат их внутри мешками с песком, сделают бойницы, поставят пулеметы — это будет уже бронефургон, крепость на колесах. На каждую дорогу надо пустить пять-шесть штук, и пусть они курсируют на малых скоростях вблизи вот этих мест. — Слисарь указал на синенькие крестики на карте. — Повторяю еще раз: твердой гарантии, что остановят именно здесь, нет, но проценты надежды есть. И афганским товарищам их надо использовать. Берите «бэтээр», езжайте к полковнику Кадыру и расскажите ему замысел. Если согласится, останетесь, поможете с расчетами. Главное, чтобы их бронегруппы и вертолеты пришли через три-четыре минуты в расчетный квадрат. Все, Анатолий Иванович, езжайте. Полковнику Кадыру я еще позвоню 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ответил нач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исарь вышел из штаба вслед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стся ли обмануть? Впрочем, сейчас главное — удержать волну провокаций, насколько это возможно. Нелегко будет находящимся в фургоне, но Слисарь знал, что в афганской армии есть преданнейшие революции люди, готовые на любой риск ради велик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дитель? Его же расстреляют в упор, — подумал он. — Нужно из кабины сделать лаз в фургон, чтобы водитель тоже мог укрыться за ме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кликнули из «дежурки», и Слисарь поднял голову навстречу несущейся пыли. Из «окна» выглядывал связ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итель пришел в себя. Сержант говорит, что Спирин и Новичков увели банду за собой в ущелье. Дежурное подразделение приступило к их по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исарь не знал, радоваться или нет сообщению. Но оно вносило некоторую ясность и давало нить для поисков. А вообще-то здесь он научился обходиться без мыслей «а вот если бы»: обстановка требовала только конкретности и операти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журке» он сел за стол, четким, уверенным движением тактика срисовал с карты ущелье, проставил километраж. Подумав, нарисовал сетку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лго гроза? Что сообщают из аэро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а на три-два, — ответил 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шите распоряжения. Первое: оповестить все соседние подразделения, посты и колонны о возможных провокациях. Второе: с девятнадцати часов форма одежды для всех, от солдат до офицеров, — комбинезон: в иной форме афганские посты будут всех задерживать до выяснения личности. Третье: ограничить выход машин из расположения лагеря. Дежурным подразделениям до особого распоряжения находиться рядом с боевыми машинами. Четвертое: офицеров штаба и командиров подразделения через пятнадцать минут ко мне на совеща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 крыше, подоконнику, стеклам крупно и сильно забарабанил дождь. Слисарь подошел к окну. На асфальтовых дорожках лагеря уже рябились от ветра лужи, и только кустарники и деревца, посаженные этой весной на совместном советско-афганском субботнике, словно ожили, умыто сверкая зеленью.</w:t>
      </w:r>
    </w:p>
    <w:p>
      <w:pPr>
        <w:pStyle w:val="Level2"/>
        <w:rPr>
          <w:rFonts w:ascii="Times New Roman" w:hAnsi="Times New Roman" w:cs="Times New Roman"/>
          <w:color w:val="auto"/>
        </w:rPr>
      </w:pPr>
      <w:r>
        <w:rPr>
          <w:rFonts w:cs="Times New Roman" w:ascii="Times New Roman" w:hAnsi="Times New Roman"/>
          <w:color w:val="auto"/>
        </w:rPr>
        <w:t>ГЛАВА СЕДЬМАЯ</w:t>
      </w:r>
    </w:p>
    <w:p>
      <w:pPr>
        <w:pStyle w:val="Epigraph"/>
        <w:rPr>
          <w:rFonts w:ascii="Times New Roman" w:hAnsi="Times New Roman" w:cs="Times New Roman"/>
          <w:color w:val="auto"/>
        </w:rPr>
      </w:pPr>
      <w:r>
        <w:rPr>
          <w:rFonts w:cs="Times New Roman" w:ascii="Times New Roman" w:hAnsi="Times New Roman"/>
          <w:color w:val="auto"/>
        </w:rPr>
        <w:t>В своей справедливой борьбе мы всегда чувствовали и чувствуем могучую солидарность наших надежных и верных друзей, и прежде всего нашего великого и естественного друга — СССР.</w:t>
      </w:r>
    </w:p>
    <w:p>
      <w:pPr>
        <w:pStyle w:val="EpigraphAuthor"/>
        <w:spacing w:before="0" w:after="144"/>
        <w:ind w:left="6383" w:right="0" w:hanging="0"/>
        <w:jc w:val="both"/>
        <w:rPr>
          <w:rFonts w:ascii="Times New Roman" w:hAnsi="Times New Roman" w:cs="Times New Roman"/>
          <w:color w:val="auto"/>
          <w:sz w:val="20"/>
          <w:szCs w:val="20"/>
        </w:rPr>
      </w:pPr>
      <w:r>
        <w:rPr>
          <w:rFonts w:cs="Times New Roman" w:ascii="Times New Roman" w:hAnsi="Times New Roman"/>
          <w:color w:val="auto"/>
        </w:rPr>
        <w:t>Генеральный секретарь ЦК НДПА Б. Кармаль. 1981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вархан тысячу раз уже проклял себя, что соблазнился легкой наживой и затеял погоню в ущелье. Люди, не успев отдохнуть после похода, шли вяло, и он чувствовал их полнейшее безразличие к происходящему. Каждый только старался быть подальше от него, боясь попасть под горяч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ще в большую ярость пришел Делавархан, когда понял, что они преследуют только двоих. Он оглянулся, прикидывая, сколько времени потребуется на возвращение, но в это время над кишлаком зависли два верт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скоты! — Он вытащил пистолет, направил его на отстав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д дороги не было. За эти годы он хорошо изучил шурави: своих они в беде не оставят. За вертолетами придут машины, и потребуется день, два, неделя, но своих шурави будут искать до последнего. Нет, надо уходить из этого района, и уходить скорее. Но этих двух, уведших их за собой, он уже не упустит. Он их возьмет живыми, и пусть горы содрогнутся от той казни, которую он им при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ее, быстрее! — Главарь подскочил к гнувшемуся под тяжестью гранатомета Али, больно ткнул стволом пистолета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раз отстанешь, пристрелю, как Са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убивай… убивай… Я больше все равно… не могу… — Али остановился, пытаясь слизнуть с губ запекшуюся пленку. — Все.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кто-то подтолкнул его в спину, и Али сделал несколько шагов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ерись, — негромко приказал кто-то рядом. — Сейчас пойдет дождь, будет легче. Оставь сумку, я по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шел бородатый угрюмый Гуламсахи. Он незаметно снял у Али с плеча сумку, отстал на несколько шагов, но держался теперь все время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дин, — с облегчением подумал Али. — Значит, не все звери. Надо уходить. Уходить с ним. Юркнем за скалы, затаимся — вдвоем выживем.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ицу вместе с пылью ударили капли дождя, и Али, раскрыв иссушенный рот, поднял голову. Пыльная буря стихала, за ней низко, тяжело, уверенно шли темные грозовые тучи. Ветер становился чище, холоднее, и Али передернулся, представив, как гроза накроет их в этом узком ущ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нать! Взять живыми! — услышал он где-то поблизости хрип Делавархана и пошел быстрее, стараясь не привлекать больше ег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йти, уйти во время грозы», — твердил теперь без остановки 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глянулся на бородача. Тот незаметно ободряюще кивнул, ускорил шаг и теперь шел почти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его уверенной походки, спокойного взгляда Али вновь стало легче на душе. «Доверюсь ему, во всем доверюсь», — устало подумал он, и, решив это, словно испил глоток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зачастил, вокруг потемнело, и Али, думающий только об уходе, не сразу услышал пальбу 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 дернул его за руку Гуламсахи, и они упали под один камень. — Кажется, прижали шурави к обрыву. Делавархан горы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 и Гуламсахи внимательно посмотрели друг на друга. «А вдруг он подослан Делаварханом?» — неожиданно испугался 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уходить? — вдруг сразу, без намеков, не опуская взгляда, спросил Гуламсахи, и Али непроизвольно кивнул. — Давай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камня к камню, словно выбирая позицию, Али стал перемещаться вслед за Гуламсахи на левый фланг, подальше от главаря. Он не замечал ни дождя, ни других мятежников, исчезла усталость, им владел только страх, что в последнюю минуту все исчезнет, провалится, и свобода, мелькнувшая в лице уверенного бородача, теперь уже навсегда закроет свои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иты нехотя, наугад стреляли из-за камней. Дважды что-то крикнул Делавархан, и выстрелы прекратились. Наступившая тишина испугала Али еще больше, и он затаился под камнем, сжался. Дождь сек по спине, по коричневой трубе гранатомета, еще пахнущего гарью. Прямо перед лицом, раздвигая камешки, прокладывал себе путь руче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вернулся к нему Гуламсахи, тронул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 сознался Али. — Погоди немного, я сейчас, одну минуту. А мы куда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русски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Уже забыл. А что? — не понял 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шурави пойдем. Крикнешь потом им, чтобы не 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изумился Али. — К шурави? К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вперед, где затаились, прижатые к обрыву, советские солдаты. Гуламсахи кивнул, и Али зашептал ему прямо в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их… их… их сейчас… Надо уходит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твером мы продержимся, — Гуламсахи уверенно стукнул по ка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тогда этих отсюда… тихо, сзади, ножом? — искал выход Али. Оказалось, встать против банды было так же страшно, как и быть в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ли, я солдат. Я убью их в бою, а вот так, как мясник,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ли кругом шла голова. А может, Гуламсахи — из агентов Бабрака, которых так упорно ищут во всех отрядах? Но разве коммунисты такие? И вообще, как он, Али, пойдет к шурави, если подбил их бронетранспор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 Где Али? Гранатометчика к Делавархану, — пронеслось по ц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м. Быстрее! — Гуламсахи дернул за собой растерянного Али и, почти не скрываясь, побежа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натометчик! Али! — неслось им в спины, и Гандж Али ждал, когда вместо криков прогремят вы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прогремели — вначале пистолетный, потом винтовочные, а потом, казалось, сами горы обрушились под раскат грома. Али, стиснув голову, прижался к скале и так замер, пока в горах не с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раскрыл глаза, Гуламсахи спокойно лежал перед ним на спине и дождь хлестал прямо в его полуоткрытый рот. Али со страхом уставился на этот рот, ожидая ч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убы бородача дрогнули. Али бросился на колени перед раненым, чувствуя, что это не Гуламсахи умирает, а его надежда на с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енштабе… полковник Кадыр… Уходи, — расслышал он еле вня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уламсахи приоткрылись глаза, и теперь дождь хлестал и в рот, и в глаза, но ни один мускул больше но дрогнул на лице боро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 бросил гранатомет, вытащил из-под Гуламсахи винтовку, побежал дальше. Подворачивались ноги, вокруг гремел гром вперемешку с выстрелами, но ему уже ничего не оставалось делать, как бежать. Бежать, бежать и бежать — от Делавархана, от смертей и как можн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раздалось вдруг спокойно и властно совсем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 словно ткнулся в стену — команда прозвучала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еляй, я не душман, я ушел, — начал подбирать русские слова Али, еще никого не ви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е на землю. Отойди, — приказал все тот же властный голос, и Али безропотно положил винтовку. Потом, спохватившись, вытащил припрятанный пистолет Абдульмашука, тоже бросил на землю. Как сразу спокойно и безразлично стало без оружия. Будь что будет! Останется жив — во веки веков не возьмет в руки даже н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камня выскользнул советский солдат, подобрал оружие. За ним вышел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банды?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бежал. Душман — зверь. Мы бежали вдвоем, но Гуламсахи убит, 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да вся здесь или кто-то остался у входа в ущелье? — перебил его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 здесь, — с сожалением сказал 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это как раз хорошо. — Офицер отступил за камень, и Али, боясь опять остаться один, шагнул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ставляйте меня. Возьмите меня с собой. Я не хочу быть душман. Они убью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е переглянулись, и Али замер, ожидая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произнес офицер, кивком головы стряхивая с бровей, носа, подбородка капли дождя. — Но пока будешь без оружия. И не вздумай шутить! — Он похлопал по автом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 вслед за ними отступил за камни и тут же понял, что бежал он сюда не к своему спасению, а к гибели: горы после небольшой площадки отвесно падали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прянул от края пропасти, посмотрел на советских. Офицер спокойно всматривался в сторону банды, солдат набивал патронами магазины. Неужели они верят, что выст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их? — спросил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ь. Теперь восем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а может, попробуем все же как-нибудь спуститься? — Солдат тоже подошел к краю про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т момент прогремели выстрелы. Али успел увидеть, как качнулся над пропастью солдат, и увидел еще то место, где сквозь прилипший к телу китель чиркнула по касательной, разворотив для себя место, пуля, — чуть ниже лопатки. И когда солдат должен был упасть вниз, туда, куда только что смотрел, лейтенант в броско схватил его за ремень. Однако солдат, хоть и замедленно, но все равно кувыркнулся вниз, и лейтенант, цепляясь за землю подбородком, коленями, носками ботинок, тихо съезжал к краю про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засвистели пули. Али совсем рядом услышал голос Делавархана, и лейтенант, не поднимая подбородка из какой-то выбоины, шепеляво прохр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ре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 кинулся к оставленному лейтенантом автомату, нажал на спусковой крючок и выпустил весь магазин в поднявшихся в рост прямо перед ним трех бандитов. Лихорадочно пересоединил магазин, выбирая новую цель. Однако бандиты зата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кай, лейтенант, — услышал он за спиной и, вспомнив про советских, повернулся к ним. Но тут душманы опять поднялись в атаку, и Али снова упал за камень. И уже сквозь выстрелы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месте?.. Это же не ци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и оторвался от автомата, метнулся к ним. Ухватив лейтенанта, удержал его, а потом помог вытащить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лавархан готовил к броску очередную тройку. Дождь заметно стихал, и потому главарь спешил и нервничал: знал, что из первых же просветов в тучах вынырнут верт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 поднял он пистолет на очередную тр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тежники, сгибаясь, словно стараясь сделаться меньше, бросилис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троих бандитов достиг камней, за которыми прятались советские, мгновение что-то высматривал, потом махнул рукой. Мятежники, поглядывая на главаря, медленно, крадучись, готовые в один миг юркнуть, увильнуть от пуль, сужали полукруг. Выстрелов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Делавархан увидел Али. Пуля попала ему прямо в переносицу, дождь смыл кровь, и во лбу бывшего подчиненного зияла ды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т, ты не революционер, ты это от страха, — успокаивая себя за промашку с Али, пнул его ногой главарь. — Ты был и остался торговцем, ищущим выгоды. И до революции тебе еще далеко. Теперь навсегда, Но то, что ты поднял оружие против меня, — уже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вархан видел, что советские лежали рядом с пропастью, всего в двух шагах от 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арь медленно подходил к офицеру, всматриваясь в еще совсем мальчишечье лицо с закушенной, видимо, от боли нижней гу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да он, похоже, потерял сознание», — с удовлетворением подумал Делавархан и перевел взгляд на сложенные вместе руки. И вдруг отпрянул, увидев меж пальцев рубчатую сетчатку «лим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ходи! — крикнул он сгрудившимся на пятачке дошедшим до края пропасти мятежник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на этот раз их сильнее испугал не крик главаря, а рожденный в грозовом еще небе и мгновенно всеми услышанный стрекот вертолетов. Машины вынырнули через рваные клочья туч прямо над ними, и мятежники, забыв обо всем, бросились за валуны. Делавархан, не целясь, выстрелил в сторону лейтенанта, а потом, понимая, что это глупо и бесполезно, однако не имея сил унять злобу, выпустил всю обойму в вертолеты.</w:t>
      </w:r>
    </w:p>
    <w:p>
      <w:pPr>
        <w:pStyle w:val="Level2"/>
        <w:rPr>
          <w:rFonts w:ascii="Times New Roman" w:hAnsi="Times New Roman" w:cs="Times New Roman"/>
          <w:color w:val="auto"/>
        </w:rPr>
      </w:pPr>
      <w:r>
        <w:rPr>
          <w:rFonts w:cs="Times New Roman" w:ascii="Times New Roman" w:hAnsi="Times New Roman"/>
          <w:color w:val="auto"/>
        </w:rPr>
        <w:t>ГЛАВА ВОСЬМАЯ</w:t>
      </w:r>
    </w:p>
    <w:p>
      <w:pPr>
        <w:pStyle w:val="Epigraph"/>
        <w:rPr>
          <w:rFonts w:ascii="Times New Roman" w:hAnsi="Times New Roman" w:cs="Times New Roman"/>
          <w:color w:val="auto"/>
        </w:rPr>
      </w:pPr>
      <w:r>
        <w:rPr>
          <w:rFonts w:cs="Times New Roman" w:ascii="Times New Roman" w:hAnsi="Times New Roman"/>
          <w:color w:val="auto"/>
        </w:rPr>
        <w:t>Завтра в Узбекистане сохранится жаркая погода. Ночью возможны грозы…</w:t>
      </w:r>
    </w:p>
    <w:p>
      <w:pPr>
        <w:pStyle w:val="EpigraphAuthor"/>
        <w:jc w:val="right"/>
        <w:rPr>
          <w:rFonts w:ascii="Times New Roman" w:hAnsi="Times New Roman" w:cs="Times New Roman"/>
          <w:color w:val="auto"/>
          <w:sz w:val="20"/>
          <w:szCs w:val="20"/>
        </w:rPr>
      </w:pPr>
      <w:r>
        <w:rPr>
          <w:rFonts w:cs="Times New Roman" w:ascii="Times New Roman" w:hAnsi="Times New Roman"/>
          <w:color w:val="auto"/>
        </w:rPr>
        <w:t>Из сообщения Гидрометцентра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ифа проснулась среди ночи от раскатов грома. Тени, брошенные молнией в углы комнаты, перестук дождинок по стеклу и подоконнику, несущийся по водосточной трубе поток воды — все это встревожило ее, прогнало сон. Она все же попыталась сомкнуть веки, но стало еще страшнее. Тогда Зарифа тихонько окликнула подругу, у которой она осталась ночевать из-за г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редная молния вновь обнажила комнату, и Шаха, поднявшись на зов подруги, испуганно прикрылась одея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ко мне, — пережив рокотание грома, попросила Зари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а перебежала к подруге, нырнула под одеяло. Несколько минут девушки, обнявшись, лежали молча на узкой кушетке, прислушиваясь к ночной гр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ифа, скажи, почему ты отказала Бахтияру? — тихо спросила Шаха. — Ведь он так любит тебя и предложение делал, я верю, от чистог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ифа сильнее прижалась к подруге, положила голову ей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я думаю о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том офицере, чьи монеты хранишь в шкатулке? Может, он уже все забыл. Сколько же ты будешь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ты себе придумала», — хотела сказать Шаха, но прикусила язык. Словно извиняясь за обиду, которую могла нечаянно нанести подруге, поцеловала ее в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у него жарко, — заговорила Зарифа, глядя в окно, — и он, наверное, обрадуется дождю. Давай подойдем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лния? — испугалась Ш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возьмемся за что-нибудь алюминиевое, тогда она не тронет, — вспомнила Зарифа, что этому учила бабушка. — Вот тар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жившись, она вылезла из-под одеяла, высыпала из тарелки на стол черешню, протянула тарелку подруге. Укрывшись одеялом, девушки, держась за тарелку, подошли к ок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ешь, Шаха, какая красота и свежесть будут утром. Ведь грозы очищают, омывают землю.</w:t>
      </w:r>
    </w:p>
    <w:p>
      <w:pPr>
        <w:pStyle w:val="Level2"/>
        <w:rPr>
          <w:rFonts w:ascii="Times New Roman" w:hAnsi="Times New Roman" w:cs="Times New Roman"/>
          <w:i w:val="false"/>
          <w:i w:val="false"/>
          <w:iCs w:val="false"/>
          <w:color w:val="auto"/>
        </w:rPr>
      </w:pPr>
      <w:r>
        <w:rPr>
          <w:rFonts w:cs="Times New Roman" w:ascii="Times New Roman" w:hAnsi="Times New Roman"/>
          <w:color w:val="auto"/>
        </w:rPr>
        <w:t>ГЛАВА ДЕВЯТАЯ</w:t>
      </w:r>
    </w:p>
    <w:p>
      <w:pPr>
        <w:pStyle w:val="CiteSubTitle"/>
        <w:spacing w:before="288" w:after="0"/>
        <w:jc w:val="right"/>
        <w:rPr>
          <w:rFonts w:ascii="Times New Roman" w:hAnsi="Times New Roman" w:cs="Times New Roman"/>
          <w:i w:val="false"/>
          <w:i w:val="false"/>
          <w:iCs w:val="false"/>
          <w:color w:val="auto"/>
        </w:rPr>
      </w:pPr>
      <w:r>
        <w:rPr>
          <w:rFonts w:cs="Times New Roman" w:ascii="Times New Roman" w:hAnsi="Times New Roman"/>
          <w:i w:val="false"/>
          <w:iCs w:val="false"/>
          <w:color w:val="auto"/>
        </w:rPr>
        <w:t>«Союз Советских Социалистических Республик.</w:t>
      </w:r>
    </w:p>
    <w:p>
      <w:pPr>
        <w:pStyle w:val="CiteSubTitle"/>
        <w:spacing w:before="0" w:after="144"/>
        <w:jc w:val="right"/>
        <w:rPr>
          <w:rFonts w:ascii="Times New Roman" w:hAnsi="Times New Roman" w:cs="Times New Roman"/>
          <w:color w:val="auto"/>
        </w:rPr>
      </w:pPr>
      <w:r>
        <w:rPr>
          <w:rFonts w:cs="Times New Roman" w:ascii="Times New Roman" w:hAnsi="Times New Roman"/>
          <w:i w:val="false"/>
          <w:iCs w:val="false"/>
          <w:color w:val="auto"/>
        </w:rPr>
        <w:t>Слисарю Валентину Евгеньевичу.</w:t>
      </w:r>
    </w:p>
    <w:p>
      <w:pPr>
        <w:pStyle w:val="Cite"/>
        <w:rPr>
          <w:rFonts w:ascii="Times New Roman" w:hAnsi="Times New Roman" w:cs="Times New Roman"/>
          <w:color w:val="auto"/>
        </w:rPr>
      </w:pPr>
      <w:r>
        <w:rPr>
          <w:rFonts w:cs="Times New Roman" w:ascii="Times New Roman" w:hAnsi="Times New Roman"/>
          <w:color w:val="auto"/>
        </w:rPr>
        <w:t>Валентин Евгеньевич, здравствуй. Небось куришь свой неизменный «Беломор»?</w:t>
      </w:r>
    </w:p>
    <w:p>
      <w:pPr>
        <w:pStyle w:val="Cite"/>
        <w:rPr>
          <w:rFonts w:ascii="Times New Roman" w:hAnsi="Times New Roman" w:cs="Times New Roman"/>
          <w:color w:val="auto"/>
        </w:rPr>
      </w:pPr>
      <w:r>
        <w:rPr>
          <w:rFonts w:cs="Times New Roman" w:ascii="Times New Roman" w:hAnsi="Times New Roman"/>
          <w:color w:val="auto"/>
        </w:rPr>
        <w:t>Но разговор сегодня не обо мне.</w:t>
      </w:r>
    </w:p>
    <w:p>
      <w:pPr>
        <w:pStyle w:val="Cite"/>
        <w:rPr>
          <w:rFonts w:ascii="Times New Roman" w:hAnsi="Times New Roman" w:cs="Times New Roman"/>
          <w:color w:val="auto"/>
        </w:rPr>
      </w:pPr>
      <w:r>
        <w:rPr>
          <w:rFonts w:cs="Times New Roman" w:ascii="Times New Roman" w:hAnsi="Times New Roman"/>
          <w:color w:val="auto"/>
        </w:rPr>
        <w:t>Помнишь, перед самым твоим отъездом из республики ваши солдаты спасли афганскую девушку? В тот день еще гроза была (кстати, в Кабуле сегодня опять дождь). Эта девушка, Абида, сейчас моя приемная дочь. Недавно она рассказала, что якобы среди душманов в доме Карима видела человека, очень похожего на ее брата Али. Бандитов из отряда Делавархана мне разыскать не удалось, слишком много времени прошло. А вот вчера совершенно случайно от ваших товарищей я узнал, что вроде бы лейтенант, который был в той группе, служит вместе с тобой. Я и подумал: может, он что знает? По старой дружбе и памяти: если сможешь, постарайся найти его и расспроси подробно о том бое. Вдруг что-то прояснится.</w:t>
      </w:r>
    </w:p>
    <w:p>
      <w:pPr>
        <w:pStyle w:val="Cite"/>
        <w:rPr>
          <w:rFonts w:ascii="Times New Roman" w:hAnsi="Times New Roman" w:cs="Times New Roman"/>
          <w:color w:val="auto"/>
        </w:rPr>
      </w:pPr>
      <w:r>
        <w:rPr>
          <w:rFonts w:cs="Times New Roman" w:ascii="Times New Roman" w:hAnsi="Times New Roman"/>
          <w:color w:val="auto"/>
        </w:rPr>
        <w:t>Обнимаю тебя. Буду с надеждой ждать ответа.</w:t>
      </w:r>
    </w:p>
    <w:p>
      <w:pPr>
        <w:pStyle w:val="CiteAuthor"/>
        <w:rPr>
          <w:rFonts w:ascii="Times New Roman" w:hAnsi="Times New Roman" w:cs="Times New Roman"/>
          <w:i w:val="false"/>
          <w:i w:val="false"/>
          <w:iCs w:val="false"/>
          <w:color w:val="auto"/>
        </w:rPr>
      </w:pPr>
      <w:r>
        <w:rPr>
          <w:rFonts w:cs="Times New Roman" w:ascii="Times New Roman" w:hAnsi="Times New Roman"/>
          <w:color w:val="auto"/>
        </w:rPr>
        <w:t>Солдат Апрельской революции Кадыр А.».</w:t>
      </w:r>
    </w:p>
    <w:p>
      <w:pPr>
        <w:pStyle w:val="CiteSubTitle"/>
        <w:spacing w:before="288" w:after="0"/>
        <w:jc w:val="right"/>
        <w:rPr>
          <w:rFonts w:ascii="Times New Roman" w:hAnsi="Times New Roman" w:cs="Times New Roman"/>
          <w:i w:val="false"/>
          <w:i w:val="false"/>
          <w:iCs w:val="false"/>
          <w:color w:val="auto"/>
        </w:rPr>
      </w:pPr>
      <w:r>
        <w:rPr>
          <w:rFonts w:cs="Times New Roman" w:ascii="Times New Roman" w:hAnsi="Times New Roman"/>
          <w:i w:val="false"/>
          <w:iCs w:val="false"/>
          <w:color w:val="auto"/>
        </w:rPr>
        <w:t>«Демократическая Республика Афганистан, город Кабул,</w:t>
      </w:r>
    </w:p>
    <w:p>
      <w:pPr>
        <w:pStyle w:val="CiteSubTitle"/>
        <w:spacing w:before="0" w:after="144"/>
        <w:jc w:val="right"/>
        <w:rPr>
          <w:rFonts w:ascii="Times New Roman" w:hAnsi="Times New Roman" w:cs="Times New Roman"/>
          <w:color w:val="auto"/>
        </w:rPr>
      </w:pPr>
      <w:r>
        <w:rPr>
          <w:rFonts w:cs="Times New Roman" w:ascii="Times New Roman" w:hAnsi="Times New Roman"/>
          <w:i w:val="false"/>
          <w:iCs w:val="false"/>
          <w:color w:val="auto"/>
        </w:rPr>
        <w:t>тов. А. Кадыру.</w:t>
      </w:r>
    </w:p>
    <w:p>
      <w:pPr>
        <w:pStyle w:val="Cite"/>
        <w:rPr>
          <w:rFonts w:ascii="Times New Roman" w:hAnsi="Times New Roman" w:cs="Times New Roman"/>
          <w:color w:val="auto"/>
        </w:rPr>
      </w:pPr>
      <w:r>
        <w:rPr>
          <w:rFonts w:cs="Times New Roman" w:ascii="Times New Roman" w:hAnsi="Times New Roman"/>
          <w:color w:val="auto"/>
        </w:rPr>
        <w:t>Салам алейкум, дорогой Кадыр.</w:t>
      </w:r>
    </w:p>
    <w:p>
      <w:pPr>
        <w:pStyle w:val="Cite"/>
        <w:rPr>
          <w:rFonts w:ascii="Times New Roman" w:hAnsi="Times New Roman" w:cs="Times New Roman"/>
          <w:color w:val="auto"/>
        </w:rPr>
      </w:pPr>
      <w:r>
        <w:rPr>
          <w:rFonts w:cs="Times New Roman" w:ascii="Times New Roman" w:hAnsi="Times New Roman"/>
          <w:color w:val="auto"/>
        </w:rPr>
        <w:t>Рад твоему письму. Знаю, как ждешь моего ответа, поэтому пишу в этот же день и сразу о деле, волнующем тебя и твои дочь.</w:t>
      </w:r>
    </w:p>
    <w:p>
      <w:pPr>
        <w:pStyle w:val="Cite"/>
        <w:rPr>
          <w:rFonts w:ascii="Times New Roman" w:hAnsi="Times New Roman" w:cs="Times New Roman"/>
          <w:color w:val="auto"/>
        </w:rPr>
      </w:pPr>
      <w:r>
        <w:rPr>
          <w:rFonts w:cs="Times New Roman" w:ascii="Times New Roman" w:hAnsi="Times New Roman"/>
          <w:color w:val="auto"/>
        </w:rPr>
        <w:t>Лейтенанта Спирина искать не нужно было — да, он служит в одной из частей.</w:t>
      </w:r>
    </w:p>
    <w:p>
      <w:pPr>
        <w:pStyle w:val="Cite"/>
        <w:rPr>
          <w:rFonts w:ascii="Times New Roman" w:hAnsi="Times New Roman" w:cs="Times New Roman"/>
          <w:color w:val="auto"/>
        </w:rPr>
      </w:pPr>
      <w:r>
        <w:rPr>
          <w:rFonts w:cs="Times New Roman" w:ascii="Times New Roman" w:hAnsi="Times New Roman"/>
          <w:color w:val="auto"/>
        </w:rPr>
        <w:t>В том бою к ним перебежал от душманов парень-афганец, потом они вместе вели бой. Парня он запомнил плохо, не до того было. Нос вроде бы у него с горбинкой, сросшиеся на переносице брови. Больше ничего не помнит. Парня убило в голову за несколько секунд до того, как появились вертолеты. Это все, что он сказал мне по телефону. Спирин сейчас получил отпуск и уехал в Ташкент, вроде намечается у него там свадьба. Если еще что-то вспомнит, я сразу же сообщу тебе.</w:t>
      </w:r>
    </w:p>
    <w:p>
      <w:pPr>
        <w:pStyle w:val="Cite"/>
        <w:rPr>
          <w:rFonts w:ascii="Times New Roman" w:hAnsi="Times New Roman" w:cs="Times New Roman"/>
          <w:color w:val="auto"/>
        </w:rPr>
      </w:pPr>
      <w:r>
        <w:rPr>
          <w:rFonts w:cs="Times New Roman" w:ascii="Times New Roman" w:hAnsi="Times New Roman"/>
          <w:color w:val="auto"/>
        </w:rPr>
        <w:t>Дело Апрельской революции для меня стало свято, ты не поверишь, но я каждую газетную строчку о ДРА — будь то о выращивании цветов или разгроме очередной банды — перечитываю по нескольку раз. И такие преданнейшие делу Саура</w:t>
      </w:r>
      <w:r>
        <w:rPr>
          <w:rStyle w:val="FootnoteCharacters"/>
          <w:rStyle w:val="FootnoteAnchor"/>
          <w:rFonts w:cs="Times New Roman" w:ascii="Times New Roman" w:hAnsi="Times New Roman"/>
          <w:color w:val="auto"/>
        </w:rPr>
        <w:footnoteReference w:id="18"/>
      </w:r>
      <w:r>
        <w:rPr>
          <w:rFonts w:cs="Times New Roman" w:ascii="Times New Roman" w:hAnsi="Times New Roman"/>
          <w:color w:val="auto"/>
        </w:rPr>
        <w:t xml:space="preserve"> люди, как ты, не должны и не будут забыты историей вашей родины.</w:t>
      </w:r>
    </w:p>
    <w:p>
      <w:pPr>
        <w:pStyle w:val="Cite"/>
        <w:rPr>
          <w:rFonts w:ascii="Times New Roman" w:hAnsi="Times New Roman" w:cs="Times New Roman"/>
          <w:color w:val="auto"/>
        </w:rPr>
      </w:pPr>
      <w:r>
        <w:rPr>
          <w:rFonts w:cs="Times New Roman" w:ascii="Times New Roman" w:hAnsi="Times New Roman"/>
          <w:color w:val="auto"/>
        </w:rPr>
        <w:t>Обнимаю.</w:t>
      </w:r>
    </w:p>
    <w:p>
      <w:pPr>
        <w:pStyle w:val="CiteAuthor"/>
        <w:rPr>
          <w:rFonts w:ascii="Times New Roman" w:hAnsi="Times New Roman" w:cs="Times New Roman"/>
          <w:i w:val="false"/>
          <w:i w:val="false"/>
          <w:iCs w:val="false"/>
          <w:color w:val="auto"/>
        </w:rPr>
      </w:pPr>
      <w:r>
        <w:rPr>
          <w:rFonts w:cs="Times New Roman" w:ascii="Times New Roman" w:hAnsi="Times New Roman"/>
          <w:color w:val="auto"/>
        </w:rPr>
        <w:t>В. Слисарь».</w:t>
      </w:r>
    </w:p>
    <w:p>
      <w:pPr>
        <w:pStyle w:val="CiteSubTitle"/>
        <w:spacing w:before="288" w:after="0"/>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ИВАНОВ НИКОЛАЙ ФЕДОРОВИЧ</w:t>
      </w:r>
    </w:p>
    <w:p>
      <w:pPr>
        <w:pStyle w:val="CiteSubTitle"/>
        <w:spacing w:before="0" w:after="144"/>
        <w:jc w:val="center"/>
        <w:rPr>
          <w:rFonts w:ascii="Times New Roman" w:hAnsi="Times New Roman" w:cs="Times New Roman"/>
          <w:color w:val="auto"/>
        </w:rPr>
      </w:pPr>
      <w:r>
        <w:rPr>
          <w:rFonts w:cs="Times New Roman" w:ascii="Times New Roman" w:hAnsi="Times New Roman"/>
          <w:i w:val="false"/>
          <w:iCs w:val="false"/>
          <w:color w:val="auto"/>
        </w:rPr>
        <w:t>родился в 1956 году.</w:t>
      </w:r>
    </w:p>
    <w:p>
      <w:pPr>
        <w:pStyle w:val="Cite"/>
        <w:rPr>
          <w:rFonts w:ascii="Times New Roman" w:hAnsi="Times New Roman" w:cs="Times New Roman"/>
          <w:color w:val="auto"/>
        </w:rPr>
      </w:pPr>
      <w:r>
        <w:rPr>
          <w:rFonts w:cs="Times New Roman" w:ascii="Times New Roman" w:hAnsi="Times New Roman"/>
          <w:color w:val="auto"/>
        </w:rPr>
        <w:t>Учился в Московском Суворовском военном училище. После окончания факультета журналистики Львовского высшего военно-политического училища служил в редакциях солдатских многотиражных газет. Проходил службу в составе ограниченного контингента советских войск в Афганистане. В настоящее время — редактор журнала «Советский воин».</w:t>
      </w:r>
    </w:p>
    <w:p>
      <w:pPr>
        <w:pStyle w:val="Cite"/>
        <w:rPr>
          <w:rFonts w:ascii="Times New Roman" w:hAnsi="Times New Roman" w:cs="Times New Roman"/>
          <w:b/>
          <w:b/>
          <w:bCs/>
          <w:color w:val="auto"/>
          <w:sz w:val="18"/>
          <w:szCs w:val="18"/>
        </w:rPr>
      </w:pPr>
      <w:r>
        <w:rPr>
          <w:rFonts w:cs="Times New Roman" w:ascii="Times New Roman" w:hAnsi="Times New Roman"/>
          <w:color w:val="auto"/>
        </w:rPr>
        <w:t>Печатался в коллективных сборниках. Лауреат премии им. Н. Островского.</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Бор. Леонов. </w:t>
      </w:r>
      <w:r>
        <w:rPr>
          <w:rFonts w:cs="Times New Roman" w:ascii="Times New Roman" w:hAnsi="Times New Roman"/>
          <w:b/>
          <w:bCs/>
          <w:color w:val="auto"/>
          <w:sz w:val="18"/>
          <w:szCs w:val="18"/>
        </w:rPr>
        <w:t>НАСЛЕДНИКИ ПОБЕДЫ</w:t>
      </w:r>
      <w:r>
        <w:rPr>
          <w:rFonts w:cs="Times New Roman" w:ascii="Times New Roman" w:hAnsi="Times New Roman"/>
          <w:color w:val="auto"/>
          <w:sz w:val="18"/>
          <w:szCs w:val="18"/>
        </w:rPr>
        <w:t xml:space="preserve">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Виктор Степанов. </w:t>
      </w:r>
      <w:r>
        <w:rPr>
          <w:rFonts w:cs="Times New Roman" w:ascii="Times New Roman" w:hAnsi="Times New Roman"/>
          <w:b/>
          <w:bCs/>
          <w:color w:val="auto"/>
          <w:sz w:val="18"/>
          <w:szCs w:val="18"/>
        </w:rPr>
        <w:t>ВЕНОК НА ВОЛНЕ</w:t>
      </w:r>
      <w:r>
        <w:rPr>
          <w:rFonts w:cs="Times New Roman" w:ascii="Times New Roman" w:hAnsi="Times New Roman"/>
          <w:color w:val="auto"/>
          <w:sz w:val="18"/>
          <w:szCs w:val="18"/>
        </w:rPr>
        <w:t xml:space="preserve"> (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Евгений Мельников. </w:t>
      </w:r>
      <w:r>
        <w:rPr>
          <w:rFonts w:cs="Times New Roman" w:ascii="Times New Roman" w:hAnsi="Times New Roman"/>
          <w:b/>
          <w:bCs/>
          <w:color w:val="auto"/>
          <w:sz w:val="18"/>
          <w:szCs w:val="18"/>
        </w:rPr>
        <w:t>УГОЛ ПРИЦЕЛА</w:t>
      </w:r>
      <w:r>
        <w:rPr>
          <w:rFonts w:cs="Times New Roman" w:ascii="Times New Roman" w:hAnsi="Times New Roman"/>
          <w:color w:val="auto"/>
          <w:sz w:val="18"/>
          <w:szCs w:val="18"/>
        </w:rPr>
        <w:t xml:space="preserve"> (9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Владимир Возовиков. </w:t>
      </w:r>
      <w:r>
        <w:rPr>
          <w:rFonts w:cs="Times New Roman" w:ascii="Times New Roman" w:hAnsi="Times New Roman"/>
          <w:b/>
          <w:bCs/>
          <w:color w:val="auto"/>
          <w:sz w:val="18"/>
          <w:szCs w:val="18"/>
        </w:rPr>
        <w:t>СЫН ОТЦА СВОЕГО</w:t>
      </w:r>
      <w:r>
        <w:rPr>
          <w:rFonts w:cs="Times New Roman" w:ascii="Times New Roman" w:hAnsi="Times New Roman"/>
          <w:color w:val="auto"/>
          <w:sz w:val="18"/>
          <w:szCs w:val="18"/>
        </w:rPr>
        <w:t xml:space="preserve"> (19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Валерий Куплевахский. </w:t>
      </w:r>
      <w:r>
        <w:rPr>
          <w:rFonts w:cs="Times New Roman" w:ascii="Times New Roman" w:hAnsi="Times New Roman"/>
          <w:b/>
          <w:bCs/>
          <w:color w:val="auto"/>
          <w:sz w:val="18"/>
          <w:szCs w:val="18"/>
        </w:rPr>
        <w:t>РАЗВЕДЧИКИ</w:t>
      </w:r>
      <w:r>
        <w:rPr>
          <w:rFonts w:cs="Times New Roman" w:ascii="Times New Roman" w:hAnsi="Times New Roman"/>
          <w:color w:val="auto"/>
          <w:sz w:val="18"/>
          <w:szCs w:val="18"/>
        </w:rPr>
        <w:t xml:space="preserve"> (30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Николай Иванов. </w:t>
      </w:r>
      <w:r>
        <w:rPr>
          <w:rFonts w:cs="Times New Roman" w:ascii="Times New Roman" w:hAnsi="Times New Roman"/>
          <w:b/>
          <w:bCs/>
          <w:color w:val="auto"/>
          <w:sz w:val="18"/>
          <w:szCs w:val="18"/>
        </w:rPr>
        <w:t>ГРОЗА НАД ГИНДУКУШЕМ</w:t>
      </w:r>
      <w:r>
        <w:rPr>
          <w:rFonts w:cs="Times New Roman" w:ascii="Times New Roman" w:hAnsi="Times New Roman"/>
          <w:color w:val="auto"/>
          <w:sz w:val="18"/>
          <w:szCs w:val="18"/>
        </w:rPr>
        <w:t xml:space="preserve"> (38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Составитель Нина Ильинична Нетес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ЛДАТЫ МИР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b/>
          <w:bCs/>
          <w:color w:val="auto"/>
          <w:sz w:val="18"/>
          <w:szCs w:val="18"/>
        </w:rPr>
        <w:t>Т. Мугу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b/>
          <w:bCs/>
          <w:color w:val="auto"/>
          <w:sz w:val="18"/>
          <w:szCs w:val="18"/>
        </w:rPr>
        <w:t>Г. Шот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b/>
          <w:bCs/>
          <w:color w:val="auto"/>
          <w:sz w:val="18"/>
          <w:szCs w:val="18"/>
        </w:rPr>
        <w:t>Л. Самсон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b/>
          <w:bCs/>
          <w:color w:val="auto"/>
          <w:sz w:val="18"/>
          <w:szCs w:val="18"/>
        </w:rPr>
        <w:t>Н. Бокш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378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27.02.85. Поди, в печать 18.07.85. А04832. Формат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типографская № 1. Гарнитура обыкновенная новая. Печать высокая. Усл. п. л. 21,84. Усл. кр.-отт. 23,52. Уч. изд. л. 27,19. Тираж 100 000 экз. Заказ № 106. Цена 2 р. Изд. инд. ЛХ-3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Знак Почета» издательство «Советская Россия» Государственного комитета РСФСР по делам издательств, полиграфии и книжной торговли. 103012, Москва, проезд Сапунова, 13/1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нижная фабрика № 1 Росглавполиграфпрома Государственного комитета РСФСР по делам издательств, полиграфии и книжной торговли, 144003, г. Электросталь Московской области, ул. им. Тевосяна, 25.</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Боевая машина десанта.</w:t>
      </w:r>
    </w:p>
  </w:footnote>
  <w:footnote w:id="3">
    <w:p>
      <w:pPr>
        <w:pStyle w:val="Footnote"/>
        <w:rPr/>
      </w:pPr>
      <w:r>
        <w:rPr>
          <w:rStyle w:val="FootnoteCharacters"/>
        </w:rPr>
        <w:footnoteRef/>
      </w:r>
      <w:r>
        <w:rPr>
          <w:rFonts w:cs="Times New Roman" w:ascii="Times New Roman" w:hAnsi="Times New Roman"/>
          <w:sz w:val="18"/>
          <w:szCs w:val="18"/>
        </w:rPr>
        <w:tab/>
        <w:t xml:space="preserve">Что вы думаете, сэр, о способностях вашего шефа? Что касается меня, я очень в них сомневаюсь. Так что вы думаете, сэр? </w:t>
      </w:r>
      <w:r>
        <w:rPr>
          <w:rFonts w:cs="Times New Roman" w:ascii="Times New Roman" w:hAnsi="Times New Roman"/>
          <w:i/>
          <w:iCs/>
          <w:sz w:val="18"/>
          <w:szCs w:val="18"/>
        </w:rPr>
        <w:t>(англ.)</w:t>
      </w:r>
    </w:p>
  </w:footnote>
  <w:footnote w:id="4">
    <w:p>
      <w:pPr>
        <w:pStyle w:val="Footnote"/>
        <w:rPr/>
      </w:pPr>
      <w:r>
        <w:rPr>
          <w:rStyle w:val="FootnoteCharacters"/>
        </w:rPr>
        <w:footnoteRef/>
      </w:r>
      <w:r>
        <w:rPr>
          <w:rFonts w:cs="Times New Roman" w:ascii="Times New Roman" w:hAnsi="Times New Roman"/>
          <w:sz w:val="18"/>
          <w:szCs w:val="18"/>
        </w:rPr>
        <w:tab/>
        <w:t xml:space="preserve">Тихо, убью! </w:t>
      </w:r>
      <w:r>
        <w:rPr>
          <w:rFonts w:cs="Times New Roman" w:ascii="Times New Roman" w:hAnsi="Times New Roman"/>
          <w:i/>
          <w:iCs/>
          <w:sz w:val="18"/>
          <w:szCs w:val="18"/>
        </w:rPr>
        <w:t>(нем.)</w:t>
      </w:r>
    </w:p>
  </w:footnote>
  <w:footnote w:id="5">
    <w:p>
      <w:pPr>
        <w:pStyle w:val="Footnote"/>
        <w:rPr/>
      </w:pPr>
      <w:r>
        <w:rPr>
          <w:rStyle w:val="FootnoteCharacters"/>
        </w:rPr>
        <w:footnoteRef/>
      </w:r>
      <w:r>
        <w:rPr>
          <w:rFonts w:cs="Times New Roman" w:ascii="Times New Roman" w:hAnsi="Times New Roman"/>
          <w:sz w:val="18"/>
          <w:szCs w:val="18"/>
        </w:rPr>
        <w:tab/>
        <w:t>Нож с выскакивающим лезвием.</w:t>
      </w:r>
    </w:p>
  </w:footnote>
  <w:footnote w:id="6">
    <w:p>
      <w:pPr>
        <w:pStyle w:val="Footnote"/>
        <w:rPr/>
      </w:pPr>
      <w:r>
        <w:rPr>
          <w:rStyle w:val="FootnoteCharacters"/>
        </w:rPr>
        <w:footnoteRef/>
      </w:r>
      <w:r>
        <w:rPr>
          <w:rFonts w:cs="Times New Roman" w:ascii="Times New Roman" w:hAnsi="Times New Roman"/>
          <w:sz w:val="18"/>
          <w:szCs w:val="18"/>
        </w:rPr>
        <w:tab/>
        <w:t>«Вечерние новости».</w:t>
      </w:r>
    </w:p>
  </w:footnote>
  <w:footnote w:id="7">
    <w:p>
      <w:pPr>
        <w:pStyle w:val="Footnote"/>
        <w:rPr/>
      </w:pPr>
      <w:r>
        <w:rPr>
          <w:rStyle w:val="FootnoteCharacters"/>
        </w:rPr>
        <w:footnoteRef/>
      </w:r>
      <w:r>
        <w:rPr>
          <w:rFonts w:cs="Times New Roman" w:ascii="Times New Roman" w:hAnsi="Times New Roman"/>
          <w:sz w:val="18"/>
          <w:szCs w:val="18"/>
        </w:rPr>
        <w:tab/>
        <w:t>Пакистанские и афганские деньги.</w:t>
      </w:r>
    </w:p>
  </w:footnote>
  <w:footnote w:id="8">
    <w:p>
      <w:pPr>
        <w:pStyle w:val="Footnote"/>
        <w:rPr/>
      </w:pPr>
      <w:r>
        <w:rPr>
          <w:rStyle w:val="FootnoteCharacters"/>
        </w:rPr>
        <w:footnoteRef/>
      </w:r>
      <w:r>
        <w:rPr>
          <w:rFonts w:cs="Times New Roman" w:ascii="Times New Roman" w:hAnsi="Times New Roman"/>
          <w:sz w:val="18"/>
          <w:szCs w:val="18"/>
        </w:rPr>
        <w:tab/>
        <w:t>Контрреволюционные организации.</w:t>
      </w:r>
    </w:p>
  </w:footnote>
  <w:footnote w:id="9">
    <w:p>
      <w:pPr>
        <w:pStyle w:val="Footnote"/>
        <w:rPr/>
      </w:pPr>
      <w:r>
        <w:rPr>
          <w:rStyle w:val="FootnoteCharacters"/>
        </w:rPr>
        <w:footnoteRef/>
      </w:r>
      <w:r>
        <w:rPr>
          <w:rFonts w:cs="Times New Roman" w:ascii="Times New Roman" w:hAnsi="Times New Roman"/>
          <w:sz w:val="18"/>
          <w:szCs w:val="18"/>
        </w:rPr>
        <w:tab/>
        <w:t>Могилы в Афганистане отрывают строго с севера на юг. Умершего кладут на бок, лицом на запад, где находится святое для мусульман место — Мекка.</w:t>
      </w:r>
    </w:p>
  </w:footnote>
  <w:footnote w:id="10">
    <w:p>
      <w:pPr>
        <w:pStyle w:val="Footnote"/>
        <w:rPr/>
      </w:pPr>
      <w:r>
        <w:rPr>
          <w:rStyle w:val="FootnoteCharacters"/>
        </w:rPr>
        <w:footnoteRef/>
      </w:r>
      <w:r>
        <w:rPr>
          <w:rFonts w:cs="Times New Roman" w:ascii="Times New Roman" w:hAnsi="Times New Roman"/>
          <w:sz w:val="18"/>
          <w:szCs w:val="18"/>
        </w:rPr>
        <w:tab/>
        <w:t>Дословно — сабля; мужество, отвага.</w:t>
      </w:r>
    </w:p>
  </w:footnote>
  <w:footnote w:id="11">
    <w:p>
      <w:pPr>
        <w:pStyle w:val="Footnote"/>
        <w:rPr/>
      </w:pPr>
      <w:r>
        <w:rPr>
          <w:rStyle w:val="FootnoteCharacters"/>
        </w:rPr>
        <w:footnoteRef/>
      </w:r>
      <w:r>
        <w:rPr>
          <w:rFonts w:cs="Times New Roman" w:ascii="Times New Roman" w:hAnsi="Times New Roman"/>
          <w:sz w:val="18"/>
          <w:szCs w:val="18"/>
        </w:rPr>
        <w:tab/>
        <w:t>Обращение к богу.</w:t>
      </w:r>
    </w:p>
  </w:footnote>
  <w:footnote w:id="12">
    <w:p>
      <w:pPr>
        <w:pStyle w:val="Footnote"/>
        <w:rPr/>
      </w:pPr>
      <w:r>
        <w:rPr>
          <w:rStyle w:val="FootnoteCharacters"/>
        </w:rPr>
        <w:footnoteRef/>
      </w:r>
      <w:r>
        <w:rPr>
          <w:rFonts w:cs="Times New Roman" w:ascii="Times New Roman" w:hAnsi="Times New Roman"/>
          <w:sz w:val="18"/>
          <w:szCs w:val="18"/>
        </w:rPr>
        <w:tab/>
        <w:t>Сержантов.</w:t>
      </w:r>
    </w:p>
  </w:footnote>
  <w:footnote w:id="13">
    <w:p>
      <w:pPr>
        <w:pStyle w:val="Footnote"/>
        <w:rPr/>
      </w:pPr>
      <w:r>
        <w:rPr>
          <w:rStyle w:val="FootnoteCharacters"/>
        </w:rPr>
        <w:footnoteRef/>
      </w:r>
      <w:r>
        <w:rPr>
          <w:rFonts w:cs="Times New Roman" w:ascii="Times New Roman" w:hAnsi="Times New Roman"/>
          <w:sz w:val="18"/>
          <w:szCs w:val="18"/>
        </w:rPr>
        <w:tab/>
        <w:t>Бронетранспортер.</w:t>
      </w:r>
    </w:p>
  </w:footnote>
  <w:footnote w:id="14">
    <w:p>
      <w:pPr>
        <w:pStyle w:val="Footnote"/>
        <w:rPr/>
      </w:pPr>
      <w:r>
        <w:rPr>
          <w:rStyle w:val="FootnoteCharacters"/>
        </w:rPr>
        <w:footnoteRef/>
      </w:r>
      <w:r>
        <w:rPr>
          <w:rFonts w:cs="Times New Roman" w:ascii="Times New Roman" w:hAnsi="Times New Roman"/>
          <w:sz w:val="18"/>
          <w:szCs w:val="18"/>
        </w:rPr>
        <w:tab/>
        <w:t>Милиционеров.</w:t>
      </w:r>
    </w:p>
  </w:footnote>
  <w:footnote w:id="15">
    <w:p>
      <w:pPr>
        <w:pStyle w:val="Footnote"/>
        <w:rPr/>
      </w:pPr>
      <w:r>
        <w:rPr>
          <w:rStyle w:val="FootnoteCharacters"/>
        </w:rPr>
        <w:footnoteRef/>
      </w:r>
      <w:r>
        <w:rPr>
          <w:rFonts w:cs="Times New Roman" w:ascii="Times New Roman" w:hAnsi="Times New Roman"/>
          <w:sz w:val="18"/>
          <w:szCs w:val="18"/>
        </w:rPr>
        <w:tab/>
        <w:t>Советские.</w:t>
      </w:r>
    </w:p>
  </w:footnote>
  <w:footnote w:id="16">
    <w:p>
      <w:pPr>
        <w:pStyle w:val="Footnote"/>
        <w:rPr/>
      </w:pPr>
      <w:r>
        <w:rPr>
          <w:rStyle w:val="FootnoteCharacters"/>
        </w:rPr>
        <w:footnoteRef/>
      </w:r>
      <w:r>
        <w:rPr>
          <w:rFonts w:cs="Times New Roman" w:ascii="Times New Roman" w:hAnsi="Times New Roman"/>
          <w:sz w:val="18"/>
          <w:szCs w:val="18"/>
        </w:rPr>
        <w:tab/>
        <w:t>Органы афганской государственной безопасности.</w:t>
      </w:r>
    </w:p>
  </w:footnote>
  <w:footnote w:id="17">
    <w:p>
      <w:pPr>
        <w:pStyle w:val="Footnote"/>
        <w:rPr/>
      </w:pPr>
      <w:r>
        <w:rPr>
          <w:rStyle w:val="FootnoteCharacters"/>
        </w:rPr>
        <w:footnoteRef/>
      </w:r>
      <w:r>
        <w:rPr>
          <w:rFonts w:cs="Times New Roman" w:ascii="Times New Roman" w:hAnsi="Times New Roman"/>
          <w:sz w:val="18"/>
          <w:szCs w:val="18"/>
        </w:rPr>
        <w:tab/>
        <w:t xml:space="preserve">Спасибо </w:t>
      </w:r>
      <w:r>
        <w:rPr>
          <w:rFonts w:cs="Times New Roman" w:ascii="Times New Roman" w:hAnsi="Times New Roman"/>
          <w:i/>
          <w:iCs/>
          <w:sz w:val="18"/>
          <w:szCs w:val="18"/>
        </w:rPr>
        <w:t>(афг.)</w:t>
      </w:r>
      <w:r>
        <w:rPr>
          <w:rFonts w:cs="Times New Roman" w:ascii="Times New Roman" w:hAnsi="Times New Roman"/>
          <w:sz w:val="18"/>
          <w:szCs w:val="18"/>
        </w:rPr>
        <w:t>.</w:t>
      </w:r>
    </w:p>
  </w:footnote>
  <w:footnote w:id="18">
    <w:p>
      <w:pPr>
        <w:pStyle w:val="Footnote"/>
        <w:rPr/>
      </w:pPr>
      <w:r>
        <w:rPr>
          <w:rStyle w:val="FootnoteCharacters"/>
        </w:rPr>
        <w:footnoteRef/>
      </w:r>
      <w:r>
        <w:rPr>
          <w:rFonts w:cs="Times New Roman" w:ascii="Times New Roman" w:hAnsi="Times New Roman"/>
          <w:sz w:val="18"/>
          <w:szCs w:val="18"/>
        </w:rPr>
        <w:tab/>
        <w:t>Апре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26"/>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144"/>
      <w:ind w:left="576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ind w:left="0" w:right="0" w:firstLine="432"/>
      <w:jc w:val="both"/>
    </w:pPr>
    <w:rPr>
      <w:rFonts w:ascii="Verdana" w:hAnsi="Verdana" w:eastAsia="Lucida Sans Unicode" w:cs="Tahoma"/>
      <w:i/>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4-08-17T05:16:55Z</dcterms:modified>
  <cp:revision>70</cp:revision>
  <dc:subject/>
  <dc:title/>
</cp:coreProperties>
</file>